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.C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armara Üniversites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ğitim Bilimleri Enstitüsü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ğitim Bilimleri Ana Bilim Dal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ğitim Yönetimi ve Denetimi Bilim Dalı</w:t>
      </w:r>
    </w:p>
    <w:p>
      <w:pPr>
        <w:pStyle w:val="Normal"/>
        <w:autoSpaceDE w:val="false"/>
        <w:rPr>
          <w:b/>
          <w:b/>
          <w:bCs/>
          <w:color w:val="000000"/>
          <w:sz w:val="26"/>
          <w:szCs w:val="26"/>
          <w:lang w:eastAsia="tr-TR"/>
        </w:rPr>
      </w:pPr>
      <w:r>
        <w:rPr>
          <w:b/>
          <w:bCs/>
          <w:color w:val="000000"/>
          <w:sz w:val="26"/>
          <w:szCs w:val="26"/>
          <w:lang w:eastAsia="tr-TR"/>
        </w:rPr>
        <w:t>CUMHURİYET SONRASI TÜRK EĞİTİM</w:t>
      </w:r>
    </w:p>
    <w:p>
      <w:pPr>
        <w:pStyle w:val="Normal"/>
        <w:autoSpaceDE w:val="false"/>
        <w:rPr>
          <w:b/>
          <w:b/>
          <w:bCs/>
          <w:color w:val="000000"/>
          <w:sz w:val="26"/>
          <w:szCs w:val="26"/>
          <w:lang w:eastAsia="tr-TR"/>
        </w:rPr>
      </w:pPr>
      <w:r>
        <w:rPr>
          <w:b/>
          <w:bCs/>
          <w:color w:val="000000"/>
          <w:sz w:val="26"/>
          <w:szCs w:val="26"/>
          <w:lang w:eastAsia="tr-TR"/>
        </w:rPr>
        <w:t>SİSTEMİNDE RİTÜELLER: KURAMSAL BİR</w:t>
      </w:r>
    </w:p>
    <w:p>
      <w:pPr>
        <w:pStyle w:val="Normal"/>
        <w:autoSpaceDE w:val="false"/>
        <w:rPr>
          <w:b/>
          <w:b/>
          <w:bCs/>
          <w:color w:val="000000"/>
          <w:sz w:val="26"/>
          <w:szCs w:val="26"/>
          <w:lang w:eastAsia="tr-TR"/>
        </w:rPr>
      </w:pPr>
      <w:r>
        <w:rPr>
          <w:b/>
          <w:bCs/>
          <w:color w:val="000000"/>
          <w:sz w:val="26"/>
          <w:szCs w:val="26"/>
          <w:lang w:eastAsia="tr-TR"/>
        </w:rPr>
        <w:t>ÇALIŞM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oktora Tez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Filiz MEŞECİ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stanbul, 2007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I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.C.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Marmara Üniversites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ğitim Bilimleri Enstitüsü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ğitim Bilimleri Ana Bilim Dal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ğitim Yönetimi ve Denetimi Bilim Dalı</w:t>
      </w:r>
    </w:p>
    <w:p>
      <w:pPr>
        <w:pStyle w:val="Normal"/>
        <w:autoSpaceDE w:val="false"/>
        <w:rPr>
          <w:b/>
          <w:b/>
          <w:bCs/>
          <w:color w:val="000000"/>
          <w:sz w:val="26"/>
          <w:szCs w:val="26"/>
          <w:lang w:eastAsia="tr-TR"/>
        </w:rPr>
      </w:pPr>
      <w:r>
        <w:rPr>
          <w:b/>
          <w:bCs/>
          <w:color w:val="000000"/>
          <w:sz w:val="26"/>
          <w:szCs w:val="26"/>
          <w:lang w:eastAsia="tr-TR"/>
        </w:rPr>
        <w:t>CUMHURİYET SONRASI TÜRK EĞİTİM</w:t>
      </w:r>
    </w:p>
    <w:p>
      <w:pPr>
        <w:pStyle w:val="Normal"/>
        <w:autoSpaceDE w:val="false"/>
        <w:rPr>
          <w:b/>
          <w:b/>
          <w:bCs/>
          <w:color w:val="000000"/>
          <w:sz w:val="26"/>
          <w:szCs w:val="26"/>
          <w:lang w:eastAsia="tr-TR"/>
        </w:rPr>
      </w:pPr>
      <w:r>
        <w:rPr>
          <w:b/>
          <w:bCs/>
          <w:color w:val="000000"/>
          <w:sz w:val="26"/>
          <w:szCs w:val="26"/>
          <w:lang w:eastAsia="tr-TR"/>
        </w:rPr>
        <w:t>SİSTEMİNDE RİTÜELLER: KURAMSAL BİR</w:t>
      </w:r>
    </w:p>
    <w:p>
      <w:pPr>
        <w:pStyle w:val="Normal"/>
        <w:autoSpaceDE w:val="false"/>
        <w:rPr>
          <w:b/>
          <w:b/>
          <w:bCs/>
          <w:color w:val="000000"/>
          <w:sz w:val="26"/>
          <w:szCs w:val="26"/>
          <w:lang w:eastAsia="tr-TR"/>
        </w:rPr>
      </w:pPr>
      <w:r>
        <w:rPr>
          <w:b/>
          <w:bCs/>
          <w:color w:val="000000"/>
          <w:sz w:val="26"/>
          <w:szCs w:val="26"/>
          <w:lang w:eastAsia="tr-TR"/>
        </w:rPr>
        <w:t>ÇALIŞM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oktora Tez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Filiz MEŞECİ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anışman: Prof. Dr. Muhsin HESAPÇIOĞLU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Istanbul, 2007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V</w:t>
      </w:r>
    </w:p>
    <w:p>
      <w:pPr>
        <w:pStyle w:val="Normal"/>
        <w:autoSpaceDE w:val="false"/>
        <w:rPr>
          <w:b/>
          <w:b/>
          <w:bCs/>
          <w:color w:val="000000"/>
          <w:sz w:val="26"/>
          <w:szCs w:val="26"/>
          <w:lang w:eastAsia="tr-TR"/>
        </w:rPr>
      </w:pPr>
      <w:r>
        <w:rPr>
          <w:b/>
          <w:bCs/>
          <w:color w:val="000000"/>
          <w:sz w:val="26"/>
          <w:szCs w:val="26"/>
          <w:lang w:eastAsia="tr-TR"/>
        </w:rPr>
        <w:t>ÖNSÖZ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 araştırma ritüelin anlamı ve önemini irdelemiş, Cumhuriyet sonrası eğitim</w:t>
      </w:r>
    </w:p>
    <w:p>
      <w:pPr>
        <w:pStyle w:val="Normal"/>
        <w:tabs>
          <w:tab w:val="clear" w:pos="708"/>
          <w:tab w:val="right" w:pos="18585" w:leader="none"/>
        </w:tabs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itüellerinin kaynaklarını incelemiştir. Eğitim ritüelleri kavram ve araştırma</w:t>
        <w:tab/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alanı olarak Türkiye’de ve yurt dışında üzerinde fazla durulmamış bir konudu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nun yanında araştırmacıların rituel kavramına farklı disiplinlerden hız alar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klaştıkları görülmüştür. Eğitim ritüellerine sosyolojik, antropolojik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psikolojik, siyasal, tarihsel açılardan bakan araştırmalar taranmıştır. Yapıl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kumalar sonucunda araştırmanın merkezine Durkheim’ın eğitim anlayışı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itüellerin sosyolojik işlevleri yerleştirilmiş, rituel kavramının bu araştırma iç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llanışlı bir tanımı bütünsel şekilde yapılmıştır.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Araştırmada eğitim ritüellerinin kaynaklarına inilmiş, tarih içinde dinî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lenek içinde oluşmuş eğitim ritüelleri, günümüz eğitim ritüelleri i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rşılaştırılmıştır. Araştırma, dinî ve seküler ritüellerin şaşırtıcı benzerliğin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rtaya sermiştir. Günümüzde okullarda uygulanan eğitim ritüelleri, sınıftak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tmen öğrenci etkileşim şekilleri, manastırlarda, dinî cemaat okulların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pılandırılan ritüelleri anımsatmaktadır. Bu sonuca varma aşamasın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ncelikle eğitim ritüellerinin ilk medeniyetlerde nasıl geliştiği araştırılmış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onra belirli ülkelerdeki eğitim ritüellerinin gelişimi üzerinde durulmuştu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eşitli ülkelerde eğitim ritüellerinin iktidara bağlı olarak nasıl değiştiği, sistem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eşrulaştırıp kutsallaştırmada nasıl kullanıldıkları vurgulanmışt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raştırmanın Türkiye’de uygulanan eğitim ritüellerini inceley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ölümünde ritüellerin belirlenerek işlevlerine göre sınıflanması ve b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itüellerin tarihsel kaynaklarına inilmesi hedeflenmiştir. Öncelikle eğiti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itüellerinin bir listesi yapılmıştır. Ritüellerin işlevlerine göre sınıflanması i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lgili karşılaşılan zorlukların aşılmasında özellikle B. Bernstein, H. Elvin ve R.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 xml:space="preserve">Peters’in (1966) </w:t>
      </w:r>
      <w:r>
        <w:rPr>
          <w:b/>
          <w:i/>
          <w:iCs/>
          <w:color w:val="000000"/>
          <w:sz w:val="26"/>
          <w:szCs w:val="26"/>
          <w:lang w:eastAsia="tr-TR"/>
        </w:rPr>
        <w:t xml:space="preserve">Ritual in education </w:t>
      </w:r>
      <w:r>
        <w:rPr>
          <w:b/>
          <w:color w:val="000000"/>
          <w:sz w:val="26"/>
          <w:szCs w:val="26"/>
          <w:lang w:eastAsia="tr-TR"/>
        </w:rPr>
        <w:t>adlı makaleleri ile tez danışmanım Prof.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 xml:space="preserve">Dr. Muhsin Hesapçıoğlu’nun önerdiği F. Wellendorf’un (1973) </w:t>
      </w:r>
      <w:r>
        <w:rPr>
          <w:b/>
          <w:i/>
          <w:iCs/>
          <w:color w:val="000000"/>
          <w:sz w:val="26"/>
          <w:szCs w:val="26"/>
          <w:lang w:eastAsia="tr-TR"/>
        </w:rPr>
        <w:t>Schulische</w:t>
      </w:r>
    </w:p>
    <w:p>
      <w:pPr>
        <w:pStyle w:val="Normal"/>
        <w:autoSpaceDE w:val="false"/>
        <w:rPr/>
      </w:pPr>
      <w:r>
        <w:rPr>
          <w:b/>
          <w:i/>
          <w:iCs/>
          <w:color w:val="000000"/>
          <w:sz w:val="26"/>
          <w:szCs w:val="26"/>
          <w:lang w:eastAsia="tr-TR"/>
        </w:rPr>
        <w:t xml:space="preserve">sozialisation und ıdentität </w:t>
      </w:r>
      <w:r>
        <w:rPr>
          <w:b/>
          <w:color w:val="000000"/>
          <w:sz w:val="26"/>
          <w:szCs w:val="26"/>
          <w:lang w:eastAsia="tr-TR"/>
        </w:rPr>
        <w:t>adlı kitabının büyük katkıları oldu. Bu iki kaynakt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areketle eğitim ritüelleri birleştirici ve ayırıcı ritüeller olmak üzere ik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ölümde incelendi. F. Wellendorf’un Almanca olan kitabının gerekli yerlerin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çevrilmesinde yardımını aldığım ve kitabı kendisinin de büyük bir ilgi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eyecanla okuduğunu hissettiğim Uzman Buket Dilden’e bu yardımınd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olayı çok teşekkür ederim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raştırmada eğitim ritüellerinin kaynaklarını inceleme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maçlandığından, eğitime ve ulus devletlerin oluşma sürecine tarihi açıdan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yaklaşan kitaplar, eğitim sistemini etkileyen kanun, yönetmelik gibi belgel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itüellere etkileri açısından incelendi. Eğitimle ilgili çıkan dergiler, gazetel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arandı. 1928 öncesi Türkiye Cumhuriyeti ve Osmanlı Dönemlerinde basıl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smanlıca kaynakların okunmasında desteğini aldığım Dr. Betül Batır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ayrünisa Alp ve Alpaslan Durmuş’a, teşekkür ederim. Ayrıca bazı kaynaklar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ulaşma açısından desteğini aldığım Dr. Çare Sertelin ve Dr. Ayşegü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ılıçaslan’a, tezimin ilk iki bölümünü okuyarak katkıda bulunan Yard. Doç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r. Esra İşmen Gazioğlu’na teşekkür ederim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ğitim ritüelleri gibi daha önce üzerine çok az çalışma yapılmış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akkında araştırılması zevkli ve ilginç olan bir araştırma konusunu bana uygu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ören, yaptığı kitap tavsiyeleriyle tezin çerçevesini önemli ölçüde etkileyen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zdıklarımın her satırını okuyarak bana güven veren tez danışmanım, değerl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lim adamı Prof. Dr. Muhsin Hesapçıoğlu’na katkılarından dolayı ço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eşekkür ederim. Beni eğitim yönetimi ve eğitim tarihi alanlarına yönlendirere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ğitim bilimlerinde tarihçi ve eğitimci kimliklerimi etkili şekilde kullanma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çısından rehberim olan Prof. Dr. İrfan Erdoğan’a teşekkür ederim. Çalışm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isiplinini her zaman kendime örnek aldığım, önerilerinden yararlandığım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kademik kariyer tercihlerimde her zaman desteğini gördüğüm değerli hoca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Prof. Dr. Haluk Yavuzer’e teşekkür ederim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er zaman yanımda olan, bana sevgi veren, her açıdan destekley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ileme minnettarım. Yoğun çalışma dönemlerimde yaşamını büyük ölçüde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kısıtladığım hayat arkadaşım Giorgio Giorgetti’ye bu süreçte bana tahammü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ttiği için teşekkür ederim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I</w:t>
      </w:r>
    </w:p>
    <w:p>
      <w:pPr>
        <w:pStyle w:val="Normal"/>
        <w:autoSpaceDE w:val="false"/>
        <w:rPr>
          <w:b/>
          <w:b/>
          <w:bCs/>
          <w:color w:val="000000"/>
          <w:sz w:val="26"/>
          <w:szCs w:val="26"/>
          <w:lang w:eastAsia="tr-TR"/>
        </w:rPr>
      </w:pPr>
      <w:r>
        <w:rPr>
          <w:b/>
          <w:bCs/>
          <w:color w:val="000000"/>
          <w:sz w:val="26"/>
          <w:szCs w:val="26"/>
          <w:lang w:eastAsia="tr-TR"/>
        </w:rPr>
        <w:t>ÖZET</w:t>
      </w:r>
    </w:p>
    <w:p>
      <w:pPr>
        <w:pStyle w:val="Normal"/>
        <w:autoSpaceDE w:val="false"/>
        <w:rPr>
          <w:b/>
          <w:b/>
          <w:bCs/>
          <w:color w:val="000000"/>
          <w:sz w:val="26"/>
          <w:szCs w:val="26"/>
          <w:lang w:eastAsia="tr-TR"/>
        </w:rPr>
      </w:pPr>
      <w:r>
        <w:rPr>
          <w:b/>
          <w:bCs/>
          <w:color w:val="000000"/>
          <w:sz w:val="26"/>
          <w:szCs w:val="26"/>
          <w:lang w:eastAsia="tr-TR"/>
        </w:rPr>
        <w:t>CUMHURİYET SONRASI TÜRK EĞİTİM SİSTEMİNDE</w:t>
      </w:r>
    </w:p>
    <w:p>
      <w:pPr>
        <w:pStyle w:val="Normal"/>
        <w:autoSpaceDE w:val="false"/>
        <w:rPr>
          <w:b/>
          <w:b/>
          <w:bCs/>
          <w:color w:val="000000"/>
          <w:sz w:val="26"/>
          <w:szCs w:val="26"/>
          <w:lang w:eastAsia="tr-TR"/>
        </w:rPr>
      </w:pPr>
      <w:r>
        <w:rPr>
          <w:b/>
          <w:bCs/>
          <w:color w:val="000000"/>
          <w:sz w:val="26"/>
          <w:szCs w:val="26"/>
          <w:lang w:eastAsia="tr-TR"/>
        </w:rPr>
        <w:t>RİTÜELLER: KURAMSAL BİR ÇALIŞM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 araştırmanın temel amacı, okul etkileşimindeki bir değişken olarak ritüel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nlamını ve önemini irdeleyerek Türkiye Cumhuriyeti dönemi eğiti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itüellerinin kaynaklarını ortaya çıkartmaktır. Bu çalışma, eğitim ritüellerin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ynaklarını ortaya çıkartmanın yanında, toplumun temelde ritüeller tarafınd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şekillendirildiği gerçeğini göstermeyi de amaçlamaktadır. Bu amaçlar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ulaşmak için Türkiye Cumhuriyeti Devleti’nin kuruluşundan günümüze kada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ğitim sistemimizde yer alan ritüeller üzerinde durulmuştu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raştırma ritüelleri birleştirici ve ayırıcı olmak üzere ikiye ayırar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ncelemiştir. Topluma bağlılık ve dayanışma duygularını artıran birleştiric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itüeller kapsamında millî bayramlar, 10 Kasım Atatürk’ü anma törenleri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yrak töreni, ilköğretim öğrencilerinin her sabah tekrar ettiği Öğrenci And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le alınmıştır. Ayırıcı ritüeller kapsamında ise otoritenin tanımlanması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tsallaşmasında etkili olan günlük olaylar, sıra ve kürsü gibi ders materyalleri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ncilerin öğretmenlerine saygılarını ifade ettikleri el-kol-baş hareketleri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jestler, semboller, mimik ve kıyafetler incelenmiştir.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Araştırmada tarama modeli kullanılmıştır. Araştırma nitel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alışmadır. Araştırmada nitel-yorumsal çözümlemenin klâsik bir alanı olar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bul edilen nitel araştırma plânlarından belge incelemesi kullanılmışt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raştırmadan elde edilen sonuçlar; ulus devletlerin özellikle kuruluş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şamasında kitleleri kontrol altına almak için, dinin insanlar üzerinde yarattığ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ğlılık ve kutsallık hissine eşdeğer bir his oluşturmayı amaçladıkların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östermiştir. Bu amaca ulaşmak için özellikle okullarda yapılandırdıklar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itüellerden yararlanmışlardır. Eğitim ritüellerinin önemi fark edilmiş, b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itüeller geçmişte bazen seküler bir ulus devleti, bazen bir imparatorluğu, baz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 faşist ya da komünist bir düzeni kurmak ve sağlamlaştırmak için yoğu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şekilde kullanılmıştır. Türkiye’de de eğitimin her basamağında var olan eğiti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I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itüelleri devletin politikalarını yansıtmaktadır. Özellikle Öğrenci Andı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politikalarda ve rejimde meydana gelen değişikliklerin eğitim ritüellerine nası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nsıdığını gösteren iyi bir örnektir. Öğrenci Andı içeriği sabit kalmakl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eraber ifade ve uygulama açısından değiştirilerek döneminin politikaların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nsıtan bir araca dönüşmüştür. Türkiye’deki eğitim ritüelleri ile diğ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ülkelerdeki eğitim ritüelleri benzerlikler göstermektedir. Bununla beraber lai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duğuna inandığımız ve dinî anlayıştan kurtulduğunu düşündüğümüz eğiti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istemi, bugün bile büyük ölçüde dinî geleneğin başlattığı düzenle çevrilid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ek doğru olduğuna inanılan dinî toplulukların şekillendirdiği sınıf düzeni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ek tiplilik uygulamaları laik okullarda halen devam etmektedir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6"/>
          <w:szCs w:val="26"/>
          <w:lang w:eastAsia="tr-TR"/>
        </w:rPr>
        <w:t xml:space="preserve">Anahtar sözcükler: </w:t>
      </w:r>
      <w:r>
        <w:rPr>
          <w:b/>
          <w:color w:val="000000"/>
          <w:sz w:val="26"/>
          <w:szCs w:val="26"/>
          <w:lang w:eastAsia="tr-TR"/>
        </w:rPr>
        <w:t>Eğitim ritüelleri, birleştirici ritüeller, ayırıcı ritüeller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ören, Öğrenci Andı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III</w:t>
      </w:r>
    </w:p>
    <w:p>
      <w:pPr>
        <w:pStyle w:val="Normal"/>
        <w:autoSpaceDE w:val="false"/>
        <w:rPr>
          <w:b/>
          <w:b/>
          <w:bCs/>
          <w:color w:val="000000"/>
          <w:sz w:val="26"/>
          <w:szCs w:val="26"/>
          <w:lang w:eastAsia="tr-TR"/>
        </w:rPr>
      </w:pPr>
      <w:r>
        <w:rPr>
          <w:b/>
          <w:bCs/>
          <w:color w:val="000000"/>
          <w:sz w:val="26"/>
          <w:szCs w:val="26"/>
          <w:lang w:eastAsia="tr-TR"/>
        </w:rPr>
        <w:t>ABSTRACT</w:t>
      </w:r>
    </w:p>
    <w:p>
      <w:pPr>
        <w:pStyle w:val="Normal"/>
        <w:autoSpaceDE w:val="false"/>
        <w:rPr>
          <w:b/>
          <w:b/>
          <w:bCs/>
          <w:color w:val="000000"/>
          <w:sz w:val="26"/>
          <w:szCs w:val="26"/>
          <w:lang w:eastAsia="tr-TR"/>
        </w:rPr>
      </w:pPr>
      <w:r>
        <w:rPr>
          <w:b/>
          <w:bCs/>
          <w:color w:val="000000"/>
          <w:sz w:val="26"/>
          <w:szCs w:val="26"/>
          <w:lang w:eastAsia="tr-TR"/>
        </w:rPr>
        <w:t>POST-REPUBLIC RITUALS IN EDUCATIONAL SYSTEM</w:t>
      </w:r>
    </w:p>
    <w:p>
      <w:pPr>
        <w:pStyle w:val="Normal"/>
        <w:autoSpaceDE w:val="false"/>
        <w:rPr>
          <w:b/>
          <w:b/>
          <w:bCs/>
          <w:color w:val="000000"/>
          <w:sz w:val="26"/>
          <w:szCs w:val="26"/>
          <w:lang w:eastAsia="tr-TR"/>
        </w:rPr>
      </w:pPr>
      <w:r>
        <w:rPr>
          <w:b/>
          <w:bCs/>
          <w:color w:val="000000"/>
          <w:sz w:val="26"/>
          <w:szCs w:val="26"/>
          <w:lang w:eastAsia="tr-TR"/>
        </w:rPr>
        <w:t>A THEORETICAL STUDY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he main purpose of this research is to find the sources of rituals in education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of Republic period in Turkey by examining the meaning of rituals as variab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f school interaction. This research also aims to reveal not only the sources of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uch educational rituals but to show the fact that the society in general is being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haped by rituals too. In order to reach these goals it was decided to focus o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ituals that have been taking place in educational system since the establishing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f Republic in Turkey till now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he research has been analyzing the rituals by dividing them into two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roups by consensual and differential features. As consensual rituals tha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mpact the devotion and public spirit of the society the following was tak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nto consideration: national holidays, the commemorative ceremony of Atatur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n November 10th, the flag ceremony and pupil oath that are being performed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very morning. As differential rituals have been studied also, and they are daily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vents that characterize and worship the leaders, lesson materials as lines and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ostrum, the expression of respect to teachers by making hand-head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ovements, symbols, mimics and clothes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n the research the survey method has been used. The research is 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qualitative study. Therefore it has been decided to study the documents of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qualitative research plans which are considered to be the classic field of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qualitative and explaining solutions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he results of this study have shown the fact that the government tried to tak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control of the society by creating a religion dependence and a feeling similar to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worshipping. In order to do this the government has taken advantage of schoo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ituals. The meaning of educational rituals is generally known and these rituals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ave been used in order to establish and maintain the secular national state, bu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ometimes also to establish empire and even fascist or communist states. Th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ituals that are presented in each stage of education represent the governmen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X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politics. Especially pupil oath is the main factor that is being used to reflec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changes made by politics and regime on educational rituals. The matter of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pupil oath is invariable and has become an instrument used to reflect th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periodic politics by changing the meaning and application. The Turkish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ducational rituals are similar in some way to those in other countries. Besides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he educational system that we believe to be secular and free or religio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eaning is still has to a great extent a religion impact. The class organizatio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ypical for religious societies that believe in the truth and applications of th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ame kind are still being applied in secular schools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6"/>
          <w:szCs w:val="26"/>
          <w:lang w:eastAsia="tr-TR"/>
        </w:rPr>
        <w:t xml:space="preserve">Key words: </w:t>
      </w:r>
      <w:r>
        <w:rPr>
          <w:b/>
          <w:color w:val="000000"/>
          <w:sz w:val="26"/>
          <w:szCs w:val="26"/>
          <w:lang w:eastAsia="tr-TR"/>
        </w:rPr>
        <w:t>Educational rituals, consensual rituals, differential rituals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ceremony, pupil oat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X</w:t>
      </w:r>
    </w:p>
    <w:p>
      <w:pPr>
        <w:pStyle w:val="Normal"/>
        <w:autoSpaceDE w:val="false"/>
        <w:rPr>
          <w:b/>
          <w:b/>
          <w:bCs/>
          <w:color w:val="000000"/>
          <w:sz w:val="26"/>
          <w:szCs w:val="26"/>
          <w:lang w:eastAsia="tr-TR"/>
        </w:rPr>
      </w:pPr>
      <w:r>
        <w:rPr>
          <w:b/>
          <w:bCs/>
          <w:color w:val="000000"/>
          <w:sz w:val="26"/>
          <w:szCs w:val="26"/>
          <w:lang w:eastAsia="tr-TR"/>
        </w:rPr>
        <w:t>İÇİNDEKİLER</w:t>
      </w:r>
    </w:p>
    <w:p>
      <w:pPr>
        <w:pStyle w:val="Normal"/>
        <w:autoSpaceDE w:val="false"/>
        <w:rPr>
          <w:b/>
          <w:b/>
          <w:bCs/>
          <w:color w:val="000000"/>
          <w:sz w:val="26"/>
          <w:szCs w:val="26"/>
          <w:lang w:eastAsia="tr-TR"/>
        </w:rPr>
      </w:pPr>
      <w:r>
        <w:rPr>
          <w:b/>
          <w:bCs/>
          <w:color w:val="000000"/>
          <w:sz w:val="26"/>
          <w:szCs w:val="26"/>
          <w:lang w:eastAsia="tr-TR"/>
        </w:rPr>
        <w:t>ÖNSÖZ .............................................................................................................................I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6"/>
          <w:szCs w:val="26"/>
          <w:lang w:eastAsia="tr-TR"/>
        </w:rPr>
        <w:t>ÖZET .............................................................................................................................I</w:t>
      </w:r>
    </w:p>
    <w:p>
      <w:pPr>
        <w:pStyle w:val="Normal"/>
        <w:autoSpaceDE w:val="false"/>
        <w:rPr>
          <w:b/>
          <w:b/>
          <w:bCs/>
          <w:color w:val="000000"/>
          <w:sz w:val="26"/>
          <w:szCs w:val="26"/>
          <w:lang w:eastAsia="tr-TR"/>
        </w:rPr>
      </w:pPr>
      <w:r>
        <w:rPr>
          <w:b/>
          <w:bCs/>
          <w:color w:val="000000"/>
          <w:sz w:val="26"/>
          <w:szCs w:val="26"/>
          <w:lang w:eastAsia="tr-TR"/>
        </w:rPr>
        <w:t>ABSTRACT .............................................................................................................................I</w:t>
      </w:r>
    </w:p>
    <w:p>
      <w:pPr>
        <w:pStyle w:val="Normal"/>
        <w:autoSpaceDE w:val="false"/>
        <w:rPr>
          <w:b/>
          <w:b/>
          <w:bCs/>
          <w:color w:val="000000"/>
          <w:sz w:val="26"/>
          <w:szCs w:val="26"/>
          <w:lang w:eastAsia="tr-TR"/>
        </w:rPr>
      </w:pPr>
      <w:r>
        <w:rPr>
          <w:b/>
          <w:bCs/>
          <w:color w:val="000000"/>
          <w:sz w:val="26"/>
          <w:szCs w:val="26"/>
          <w:lang w:eastAsia="tr-TR"/>
        </w:rPr>
        <w:t>İÇİNDEKİLER.........................................................................................................................I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6"/>
          <w:szCs w:val="26"/>
          <w:lang w:eastAsia="tr-TR"/>
        </w:rPr>
        <w:t>ŞEKİL LİSTESİ......................................................................................................................XI</w:t>
      </w:r>
    </w:p>
    <w:p>
      <w:pPr>
        <w:pStyle w:val="Normal"/>
        <w:autoSpaceDE w:val="false"/>
        <w:rPr>
          <w:b/>
          <w:b/>
          <w:bCs/>
          <w:color w:val="000000"/>
          <w:sz w:val="26"/>
          <w:szCs w:val="26"/>
          <w:lang w:eastAsia="tr-TR"/>
        </w:rPr>
      </w:pPr>
      <w:r>
        <w:rPr>
          <w:b/>
          <w:bCs/>
          <w:color w:val="000000"/>
          <w:sz w:val="26"/>
          <w:szCs w:val="26"/>
          <w:lang w:eastAsia="tr-TR"/>
        </w:rPr>
        <w:t>1. BÖLÜM GİRİŞ ................................................................................................................. 1</w:t>
      </w:r>
    </w:p>
    <w:p>
      <w:pPr>
        <w:pStyle w:val="Normal"/>
        <w:autoSpaceDE w:val="false"/>
        <w:rPr>
          <w:b/>
          <w:b/>
          <w:bCs/>
          <w:color w:val="000000"/>
          <w:sz w:val="26"/>
          <w:szCs w:val="26"/>
          <w:lang w:eastAsia="tr-TR"/>
        </w:rPr>
      </w:pPr>
      <w:r>
        <w:rPr>
          <w:b/>
          <w:bCs/>
          <w:color w:val="000000"/>
          <w:sz w:val="26"/>
          <w:szCs w:val="26"/>
          <w:lang w:eastAsia="tr-TR"/>
        </w:rPr>
        <w:t>2. BÖLÜM KAVRAMSAL VE KURAMSAL ÇERÇEVE ............................................. 10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.1 E. DURKHEİM’DA DEVLET, EĞİTİM VE RİTÜEL.................................................. 10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.1.1 Topluma Bağlılık ve Dayanışma....................................................................... 13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1.1.2 Otoritenin Kutsallaştırılması ve Kurallara Boyun Eğme................................... 18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.1.3 E. Durkheim’ın Eleştirisi ve Çatışmacı Paradigma........................................... 27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.2 RİTÜELİ EĞİTİM SİSTEMİ İÇİNDE ELE ALAN YAZIN ........................................... 33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1.2.1 Ritüelin Tanımı ................................................................................................. 33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.2.2 Eğitim ve Ritüel ................................................................................................ 37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.2.3 İşlevlerine Göre Eğitim Ritüellerinin Sınıflanması........................................... 39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.2.3.1 Birleştirici Ritüeller.............................................................................................. 40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1.2.3.2 Ayırıcı Ritüeller.................................................................................................... 42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.2.4 Eğitim Ritüelleri İle İlgili Araştırmalar............................................................. 44</w:t>
      </w:r>
    </w:p>
    <w:p>
      <w:pPr>
        <w:pStyle w:val="Normal"/>
        <w:autoSpaceDE w:val="false"/>
        <w:rPr>
          <w:b/>
          <w:b/>
          <w:bCs/>
          <w:color w:val="000000"/>
          <w:sz w:val="26"/>
          <w:szCs w:val="26"/>
          <w:lang w:eastAsia="tr-TR"/>
        </w:rPr>
      </w:pPr>
      <w:r>
        <w:rPr>
          <w:b/>
          <w:bCs/>
          <w:color w:val="000000"/>
          <w:sz w:val="26"/>
          <w:szCs w:val="26"/>
          <w:lang w:eastAsia="tr-TR"/>
        </w:rPr>
        <w:t>3. BÖLÜM ULUS-DEVLETLERİN KURULUŞ SÜRECİNDE.........................................</w:t>
      </w:r>
    </w:p>
    <w:p>
      <w:pPr>
        <w:pStyle w:val="Normal"/>
        <w:autoSpaceDE w:val="false"/>
        <w:rPr>
          <w:b/>
          <w:b/>
          <w:bCs/>
          <w:color w:val="000000"/>
          <w:sz w:val="26"/>
          <w:szCs w:val="26"/>
          <w:lang w:eastAsia="tr-TR"/>
        </w:rPr>
      </w:pPr>
      <w:r>
        <w:rPr>
          <w:b/>
          <w:bCs/>
          <w:color w:val="000000"/>
          <w:sz w:val="26"/>
          <w:szCs w:val="26"/>
          <w:lang w:eastAsia="tr-TR"/>
        </w:rPr>
        <w:t>EĞİTİM RİTÜELLERİ ................................................................................. 55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3.1. ULUS-DEVLETLERİN KURULUŞU VE SİVİL DİN .................................................. 55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3.2. ÇEŞİTLİ ÜLKELERDE EĞİTİMDE RİTÜELLER....................................................... 64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3.2.1. İlk Medeniyetlerden Ulus Devletin Oluşumuna Kadar Eğitim ......................... 65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3.2.2. Fransa’da Eğitim Ritüelleri ............................................................................... 72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3.2.3. İngiltere’de Eğitim Ritüelleri ............................................................................ 78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3.2.4. Amerika Birleşik Devletleri’nde Eğitim Ritüelleri ........................................... 84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3.2.5. Almanya’da Eğitim Ritüelleri ........................................................................... 90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3.2.6. Rusya’da Eğitim Ritüelleri................................................................................ 99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3.2.7. Japonya’da Eğitim Ritüelleri........................................................................... 108</w:t>
      </w:r>
    </w:p>
    <w:p>
      <w:pPr>
        <w:pStyle w:val="Normal"/>
        <w:autoSpaceDE w:val="false"/>
        <w:rPr>
          <w:b/>
          <w:b/>
          <w:bCs/>
          <w:color w:val="000000"/>
          <w:sz w:val="26"/>
          <w:szCs w:val="26"/>
          <w:lang w:eastAsia="tr-TR"/>
        </w:rPr>
      </w:pPr>
      <w:r>
        <w:rPr>
          <w:b/>
          <w:bCs/>
          <w:color w:val="000000"/>
          <w:sz w:val="26"/>
          <w:szCs w:val="26"/>
          <w:lang w:eastAsia="tr-TR"/>
        </w:rPr>
        <w:t>4. BÖLÜM TÜRKİYE CUMHURİYETİ DÖNEMİ EĞİTİM RİTÜELLERİNİN</w:t>
      </w:r>
    </w:p>
    <w:p>
      <w:pPr>
        <w:pStyle w:val="Normal"/>
        <w:autoSpaceDE w:val="false"/>
        <w:rPr>
          <w:b/>
          <w:b/>
          <w:bCs/>
          <w:color w:val="000000"/>
          <w:sz w:val="26"/>
          <w:szCs w:val="26"/>
          <w:lang w:eastAsia="tr-TR"/>
        </w:rPr>
      </w:pPr>
      <w:r>
        <w:rPr>
          <w:b/>
          <w:bCs/>
          <w:color w:val="000000"/>
          <w:sz w:val="26"/>
          <w:szCs w:val="26"/>
          <w:lang w:eastAsia="tr-TR"/>
        </w:rPr>
        <w:t>KAYNAKLARI............................................................................................. 115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4.1. BİRLEŞTİRİCİ RİTÜELLER ................................................................................. 136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4.1.1. Millî Bayramlar............................................................................................... 137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4.1.2. Sembol Olarak Atatürk ve Ritüel Olarak 10 Kasım........................................ 150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4.1.3. Sembol Olarak Bayrak, Ritüel Olarak Bayrak Töreni ve İstiklal Marşı.......... 160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4.1.4. 75 Yıldır Değişmeyen Bir Ritüel: Öğrenci Andı............................................. 165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4.2. AYIRICI RİTÜELLER ......................................................................................... 172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4.2.1. İlkçağ ve Ortaçağda Ayırıcı Ritüellerin Gelişimi............................................ 174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4.2.2. Fransız Devrimi Sonrası Fransa’da Ayırıcı Eğitim Ritüelleri ......................... 191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4.2.3. Osmanlı Devleti Eğitiminde Ayırıcı Ritüeller Açısından Fransa Etkisi.......... 197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4.2.4. Fransa’da Eğitimin Laikleşmesi ve Ayırıcı Eğitim Ritüelleri ......................... 201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4.2.5. II. Meşrutiyet Dönemi Ayırıcı Eğitim Ritüelleri............................................. 211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4.2.6. Cumhuriyet Dönemi Ayırıcı Eğitim Ritüelleri................................................ 213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6"/>
          <w:szCs w:val="26"/>
          <w:lang w:eastAsia="tr-TR"/>
        </w:rPr>
        <w:t>5. BÖLÜM SONUÇ, TARTIŞMA VE ÖNERİLER....................................................... 227</w:t>
      </w:r>
    </w:p>
    <w:p>
      <w:pPr>
        <w:pStyle w:val="Normal"/>
        <w:autoSpaceDE w:val="false"/>
        <w:rPr>
          <w:b/>
          <w:b/>
          <w:bCs/>
          <w:color w:val="000000"/>
          <w:sz w:val="26"/>
          <w:szCs w:val="26"/>
          <w:lang w:eastAsia="tr-TR"/>
        </w:rPr>
      </w:pPr>
      <w:r>
        <w:rPr>
          <w:b/>
          <w:bCs/>
          <w:color w:val="000000"/>
          <w:sz w:val="26"/>
          <w:szCs w:val="26"/>
          <w:lang w:eastAsia="tr-TR"/>
        </w:rPr>
        <w:t>RESİMLER………............................................................................................................... 246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XI</w:t>
      </w:r>
    </w:p>
    <w:p>
      <w:pPr>
        <w:pStyle w:val="Normal"/>
        <w:autoSpaceDE w:val="false"/>
        <w:rPr>
          <w:b/>
          <w:b/>
          <w:bCs/>
          <w:color w:val="000000"/>
          <w:sz w:val="26"/>
          <w:szCs w:val="26"/>
          <w:lang w:eastAsia="tr-TR"/>
        </w:rPr>
      </w:pPr>
      <w:r>
        <w:rPr>
          <w:b/>
          <w:bCs/>
          <w:color w:val="000000"/>
          <w:sz w:val="26"/>
          <w:szCs w:val="26"/>
          <w:lang w:eastAsia="tr-TR"/>
        </w:rPr>
        <w:t>KAYNAKÇA ………………………………………………………………………………...287</w:t>
      </w:r>
    </w:p>
    <w:p>
      <w:pPr>
        <w:pStyle w:val="Normal"/>
        <w:autoSpaceDE w:val="false"/>
        <w:rPr>
          <w:b/>
          <w:b/>
          <w:bCs/>
          <w:color w:val="000000"/>
          <w:sz w:val="26"/>
          <w:szCs w:val="26"/>
          <w:lang w:eastAsia="tr-TR"/>
        </w:rPr>
      </w:pPr>
      <w:r>
        <w:rPr>
          <w:b/>
          <w:bCs/>
          <w:color w:val="000000"/>
          <w:sz w:val="26"/>
          <w:szCs w:val="26"/>
          <w:lang w:eastAsia="tr-TR"/>
        </w:rPr>
        <w:t>ŞEKİL LİSTESİ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6"/>
          <w:szCs w:val="26"/>
          <w:lang w:eastAsia="tr-TR"/>
        </w:rPr>
        <w:t xml:space="preserve">Resim 1. </w:t>
      </w:r>
      <w:r>
        <w:rPr>
          <w:b/>
          <w:color w:val="000000"/>
          <w:sz w:val="26"/>
          <w:szCs w:val="26"/>
          <w:lang w:eastAsia="tr-TR"/>
        </w:rPr>
        <w:t>1926 yılı Cumhuriyet Bayramında çok alkışlanan kelebek kızlar..247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6"/>
          <w:szCs w:val="26"/>
          <w:lang w:eastAsia="tr-TR"/>
        </w:rPr>
        <w:t xml:space="preserve">Resim 2. </w:t>
      </w:r>
      <w:r>
        <w:rPr>
          <w:b/>
          <w:color w:val="000000"/>
          <w:sz w:val="26"/>
          <w:szCs w:val="26"/>
          <w:lang w:eastAsia="tr-TR"/>
        </w:rPr>
        <w:t>1926 yılı Cumhuriyet Bayramı geçit töreni………...……...……..248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6"/>
          <w:szCs w:val="26"/>
          <w:lang w:eastAsia="tr-TR"/>
        </w:rPr>
        <w:t xml:space="preserve">Resim 3. </w:t>
      </w:r>
      <w:r>
        <w:rPr>
          <w:b/>
          <w:color w:val="000000"/>
          <w:sz w:val="26"/>
          <w:szCs w:val="26"/>
          <w:lang w:eastAsia="tr-TR"/>
        </w:rPr>
        <w:t>Ordu ilinde Ortamektep talebelerinden Fikret B. Cumhuriye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yramında hitabe söylerken..……...………………………….…249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6"/>
          <w:szCs w:val="26"/>
          <w:lang w:eastAsia="tr-TR"/>
        </w:rPr>
        <w:t xml:space="preserve">Resim 4. </w:t>
      </w:r>
      <w:r>
        <w:rPr>
          <w:b/>
          <w:color w:val="000000"/>
          <w:sz w:val="26"/>
          <w:szCs w:val="26"/>
          <w:lang w:eastAsia="tr-TR"/>
        </w:rPr>
        <w:t>Ankara 19 Mayıs stadı, 1938 ……….…..……………………….250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6"/>
          <w:szCs w:val="26"/>
          <w:lang w:eastAsia="tr-TR"/>
        </w:rPr>
        <w:t xml:space="preserve">Resim 5. </w:t>
      </w:r>
      <w:r>
        <w:rPr>
          <w:b/>
          <w:color w:val="000000"/>
          <w:sz w:val="26"/>
          <w:szCs w:val="26"/>
          <w:lang w:eastAsia="tr-TR"/>
        </w:rPr>
        <w:t>“Ankara gençliğinin asîl tezahürü”………...…….………………..251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6"/>
          <w:szCs w:val="26"/>
          <w:lang w:eastAsia="tr-TR"/>
        </w:rPr>
        <w:t xml:space="preserve">Resim 6. </w:t>
      </w:r>
      <w:r>
        <w:rPr>
          <w:b/>
          <w:color w:val="000000"/>
          <w:sz w:val="26"/>
          <w:szCs w:val="26"/>
          <w:lang w:eastAsia="tr-TR"/>
        </w:rPr>
        <w:t>Bilinen en eski sınıf………………..……..…….………………..252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6"/>
          <w:szCs w:val="26"/>
          <w:lang w:eastAsia="tr-TR"/>
        </w:rPr>
        <w:t xml:space="preserve">Resim 7. </w:t>
      </w:r>
      <w:r>
        <w:rPr>
          <w:b/>
          <w:color w:val="000000"/>
          <w:sz w:val="26"/>
          <w:szCs w:val="26"/>
          <w:lang w:eastAsia="tr-TR"/>
        </w:rPr>
        <w:t>Bilinen ilk sınıfın canlandırılışı……..……...…….……...………253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6"/>
          <w:szCs w:val="26"/>
          <w:lang w:eastAsia="tr-TR"/>
        </w:rPr>
        <w:t xml:space="preserve">Resim 8. </w:t>
      </w:r>
      <w:r>
        <w:rPr>
          <w:b/>
          <w:color w:val="000000"/>
          <w:sz w:val="26"/>
          <w:szCs w:val="26"/>
          <w:lang w:eastAsia="tr-TR"/>
        </w:rPr>
        <w:t>M.Ö.5.yüzyıldan bir vazo resmi üzerinde Atina’da bir oku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ahnesi………...……………………..……………………….…..254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6"/>
          <w:szCs w:val="26"/>
          <w:lang w:eastAsia="tr-TR"/>
        </w:rPr>
        <w:t xml:space="preserve">Resim 9. </w:t>
      </w:r>
      <w:r>
        <w:rPr>
          <w:b/>
          <w:color w:val="000000"/>
          <w:sz w:val="26"/>
          <w:szCs w:val="26"/>
          <w:lang w:eastAsia="tr-TR"/>
        </w:rPr>
        <w:t>M.Ö.5.yüzyıldan bir vazo resmi üzerinde yazı öğretimi figür.….255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6"/>
          <w:szCs w:val="26"/>
          <w:lang w:eastAsia="tr-TR"/>
        </w:rPr>
        <w:t xml:space="preserve">Resim 10. </w:t>
      </w:r>
      <w:r>
        <w:rPr>
          <w:b/>
          <w:color w:val="000000"/>
          <w:sz w:val="26"/>
          <w:szCs w:val="26"/>
          <w:lang w:eastAsia="tr-TR"/>
        </w:rPr>
        <w:t>M. S. 3. yüzyıl Romalılarda bir öğretmenle öğrencilerin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österen bir kabartma…………………………….……………..256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6"/>
          <w:szCs w:val="26"/>
          <w:lang w:eastAsia="tr-TR"/>
        </w:rPr>
        <w:t xml:space="preserve">Resim 11. </w:t>
      </w:r>
      <w:r>
        <w:rPr>
          <w:b/>
          <w:color w:val="000000"/>
          <w:sz w:val="26"/>
          <w:szCs w:val="26"/>
          <w:lang w:eastAsia="tr-TR"/>
        </w:rPr>
        <w:t>Dominiken öğretmen……..……………….……………………..257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6"/>
          <w:szCs w:val="26"/>
          <w:lang w:eastAsia="tr-TR"/>
        </w:rPr>
        <w:t xml:space="preserve">Resim 12. </w:t>
      </w:r>
      <w:r>
        <w:rPr>
          <w:b/>
          <w:color w:val="000000"/>
          <w:sz w:val="26"/>
          <w:szCs w:val="26"/>
          <w:lang w:eastAsia="tr-TR"/>
        </w:rPr>
        <w:t>1360 Cino de’ Sinibaldi’nin mezar taşı kabartması………...…....258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6"/>
          <w:szCs w:val="26"/>
          <w:lang w:eastAsia="tr-TR"/>
        </w:rPr>
        <w:t xml:space="preserve">Resim 13. </w:t>
      </w:r>
      <w:r>
        <w:rPr>
          <w:b/>
          <w:color w:val="000000"/>
          <w:sz w:val="26"/>
          <w:szCs w:val="26"/>
          <w:lang w:eastAsia="tr-TR"/>
        </w:rPr>
        <w:t>Bellini tarafından yapılmış bir üniversite dersini resmeden meza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aşı kabartması….………………………..………………………259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6"/>
          <w:szCs w:val="26"/>
          <w:lang w:eastAsia="tr-TR"/>
        </w:rPr>
        <w:t xml:space="preserve">Resim 14. </w:t>
      </w:r>
      <w:r>
        <w:rPr>
          <w:b/>
          <w:color w:val="000000"/>
          <w:sz w:val="26"/>
          <w:szCs w:val="26"/>
          <w:lang w:eastAsia="tr-TR"/>
        </w:rPr>
        <w:t>Ortaçağ’da bir doktora sınavı……...…………………………….260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6"/>
          <w:szCs w:val="26"/>
          <w:lang w:eastAsia="tr-TR"/>
        </w:rPr>
        <w:t xml:space="preserve">Resim 15. </w:t>
      </w:r>
      <w:r>
        <w:rPr>
          <w:b/>
          <w:color w:val="000000"/>
          <w:sz w:val="26"/>
          <w:szCs w:val="26"/>
          <w:lang w:eastAsia="tr-TR"/>
        </w:rPr>
        <w:t>Port Royal küçük okulları……..…………………………………261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6"/>
          <w:szCs w:val="26"/>
          <w:lang w:eastAsia="tr-TR"/>
        </w:rPr>
        <w:t xml:space="preserve">Resim 16. </w:t>
      </w:r>
      <w:r>
        <w:rPr>
          <w:b/>
          <w:color w:val="000000"/>
          <w:sz w:val="26"/>
          <w:szCs w:val="26"/>
          <w:lang w:eastAsia="tr-TR"/>
        </w:rPr>
        <w:t>J.B. La Salle’nin resmi…..……………………………………….262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6"/>
          <w:szCs w:val="26"/>
          <w:lang w:eastAsia="tr-TR"/>
        </w:rPr>
        <w:t xml:space="preserve">Resim 17. </w:t>
      </w:r>
      <w:r>
        <w:rPr>
          <w:b/>
          <w:color w:val="000000"/>
          <w:sz w:val="26"/>
          <w:szCs w:val="26"/>
          <w:lang w:eastAsia="tr-TR"/>
        </w:rPr>
        <w:t>Boulogne şehrindeki Hıristiyan Okulları Kardeşlerinin oku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üdürü Casimir kardeşle beraber çekilmiş fotoğrafları………....263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6"/>
          <w:szCs w:val="26"/>
          <w:lang w:eastAsia="tr-TR"/>
        </w:rPr>
        <w:t xml:space="preserve">Resim 18. </w:t>
      </w:r>
      <w:r>
        <w:rPr>
          <w:b/>
          <w:color w:val="000000"/>
          <w:sz w:val="26"/>
          <w:szCs w:val="26"/>
          <w:lang w:eastAsia="tr-TR"/>
        </w:rPr>
        <w:t>Mekteb-i Sultânîye altıncı sınıf şâkirdânının “Padişahım ço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şa” yazısı önünde çektirdikleri fotoğraf…………………….....264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6"/>
          <w:szCs w:val="26"/>
          <w:lang w:eastAsia="tr-TR"/>
        </w:rPr>
        <w:t xml:space="preserve">Resim 19. </w:t>
      </w:r>
      <w:r>
        <w:rPr>
          <w:b/>
          <w:color w:val="000000"/>
          <w:sz w:val="26"/>
          <w:szCs w:val="26"/>
          <w:lang w:eastAsia="tr-TR"/>
        </w:rPr>
        <w:t>Mekteb-i Mülkiye-i Şâhâne talebelerinin “Padişahım çok yaşa”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zısıyla çektirdikleri bir fotoğraf……………………………….265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6"/>
          <w:szCs w:val="26"/>
          <w:lang w:eastAsia="tr-TR"/>
        </w:rPr>
        <w:t xml:space="preserve">Resim 20. </w:t>
      </w:r>
      <w:r>
        <w:rPr>
          <w:b/>
          <w:color w:val="000000"/>
          <w:sz w:val="26"/>
          <w:szCs w:val="26"/>
          <w:lang w:eastAsia="tr-TR"/>
        </w:rPr>
        <w:t>Müceddeden tesis kılınan İnas Mektebi talebelerinin tek tip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Formaları ile II. Abdülhamid’in tuğrası önünde çektirdikler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fotoğraf……..……………………………………………………266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6"/>
          <w:szCs w:val="26"/>
          <w:lang w:eastAsia="tr-TR"/>
        </w:rPr>
        <w:t xml:space="preserve">Resim 21. </w:t>
      </w:r>
      <w:r>
        <w:rPr>
          <w:b/>
          <w:color w:val="000000"/>
          <w:sz w:val="26"/>
          <w:szCs w:val="26"/>
          <w:lang w:eastAsia="tr-TR"/>
        </w:rPr>
        <w:t>İngiltere’de karşılıklı öğretim metodunun uygulandığı bir sınıf...267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6"/>
          <w:szCs w:val="26"/>
          <w:lang w:eastAsia="tr-TR"/>
        </w:rPr>
        <w:t xml:space="preserve">Resim 22. </w:t>
      </w:r>
      <w:r>
        <w:rPr>
          <w:b/>
          <w:color w:val="000000"/>
          <w:sz w:val="26"/>
          <w:szCs w:val="26"/>
          <w:lang w:eastAsia="tr-TR"/>
        </w:rPr>
        <w:t>Port-Mahon caddesinde bulunan karşılıklı öğretim okulunun içi.268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6"/>
          <w:szCs w:val="26"/>
          <w:lang w:eastAsia="tr-TR"/>
        </w:rPr>
        <w:t xml:space="preserve">Resim 23. </w:t>
      </w:r>
      <w:r>
        <w:rPr>
          <w:b/>
          <w:color w:val="000000"/>
          <w:sz w:val="26"/>
          <w:szCs w:val="26"/>
          <w:lang w:eastAsia="tr-TR"/>
        </w:rPr>
        <w:t>20.yüzyıl başlarında Fransa’da okul çocukları…………………..269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6"/>
          <w:szCs w:val="26"/>
          <w:lang w:eastAsia="tr-TR"/>
        </w:rPr>
        <w:t xml:space="preserve">Resim 24. </w:t>
      </w:r>
      <w:r>
        <w:rPr>
          <w:b/>
          <w:color w:val="000000"/>
          <w:sz w:val="26"/>
          <w:szCs w:val="26"/>
          <w:lang w:eastAsia="tr-TR"/>
        </w:rPr>
        <w:t>Mekteb-i İdâdî-i Mulkî ile Mekteb-i İbtidâiye şakirdânının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hocalarıyla birlikte……………………………..………………...270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6"/>
          <w:szCs w:val="26"/>
          <w:lang w:eastAsia="tr-TR"/>
        </w:rPr>
        <w:t xml:space="preserve">Resim 25. </w:t>
      </w:r>
      <w:r>
        <w:rPr>
          <w:b/>
          <w:color w:val="000000"/>
          <w:sz w:val="26"/>
          <w:szCs w:val="26"/>
          <w:lang w:eastAsia="tr-TR"/>
        </w:rPr>
        <w:t>Ünye Ortamektep talebeleri öğretmenleri ile birlikte……………271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6"/>
          <w:szCs w:val="26"/>
          <w:lang w:eastAsia="tr-TR"/>
        </w:rPr>
        <w:t xml:space="preserve">Resim 26. </w:t>
      </w:r>
      <w:r>
        <w:rPr>
          <w:b/>
          <w:color w:val="000000"/>
          <w:sz w:val="26"/>
          <w:szCs w:val="26"/>
          <w:lang w:eastAsia="tr-TR"/>
        </w:rPr>
        <w:t>Cumhurbaşkanı Atatürk 20 Kasım 1937 günü Afyon'da………...272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6"/>
          <w:szCs w:val="26"/>
          <w:lang w:eastAsia="tr-TR"/>
        </w:rPr>
        <w:t xml:space="preserve">Resim 27. </w:t>
      </w:r>
      <w:r>
        <w:rPr>
          <w:b/>
          <w:color w:val="000000"/>
          <w:sz w:val="26"/>
          <w:szCs w:val="26"/>
          <w:lang w:eastAsia="tr-TR"/>
        </w:rPr>
        <w:t>1928’de Isparta’da ilk kız mektebi talebesi ……………………..273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6"/>
          <w:szCs w:val="26"/>
          <w:lang w:eastAsia="tr-TR"/>
        </w:rPr>
        <w:t xml:space="preserve">Resim 28. </w:t>
      </w:r>
      <w:r>
        <w:rPr>
          <w:b/>
          <w:color w:val="000000"/>
          <w:sz w:val="26"/>
          <w:szCs w:val="26"/>
          <w:lang w:eastAsia="tr-TR"/>
        </w:rPr>
        <w:t>1928 yılında bir köy mektebi dersliği……………………………274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6"/>
          <w:szCs w:val="26"/>
          <w:lang w:eastAsia="tr-TR"/>
        </w:rPr>
        <w:t xml:space="preserve">Resim 29. </w:t>
      </w:r>
      <w:r>
        <w:rPr>
          <w:b/>
          <w:color w:val="000000"/>
          <w:sz w:val="26"/>
          <w:szCs w:val="26"/>
          <w:lang w:eastAsia="tr-TR"/>
        </w:rPr>
        <w:t>1928’de Balıkesir’de ilkokul öğrencileri………………………...275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6"/>
          <w:szCs w:val="26"/>
          <w:lang w:eastAsia="tr-TR"/>
        </w:rPr>
        <w:t xml:space="preserve">Resim 30. </w:t>
      </w:r>
      <w:r>
        <w:rPr>
          <w:b/>
          <w:color w:val="000000"/>
          <w:sz w:val="26"/>
          <w:szCs w:val="26"/>
          <w:lang w:eastAsia="tr-TR"/>
        </w:rPr>
        <w:t>St Joseph eğitim kurumunda eğitim veren Frerlerin 1923 yılın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ektirdikleri bir fotoğraf……………………..…………………..276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6"/>
          <w:szCs w:val="26"/>
          <w:lang w:eastAsia="tr-TR"/>
        </w:rPr>
        <w:t xml:space="preserve">Resim 31. </w:t>
      </w:r>
      <w:r>
        <w:rPr>
          <w:b/>
          <w:color w:val="000000"/>
          <w:sz w:val="26"/>
          <w:szCs w:val="26"/>
          <w:lang w:eastAsia="tr-TR"/>
        </w:rPr>
        <w:t>İstanbul’a öğretim vermeye 1874 yılında gelen Frer Joseph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ayssette, Saint-Joseph’te küçük sınıflardan birinde…….…..….277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XII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6"/>
          <w:szCs w:val="26"/>
          <w:lang w:eastAsia="tr-TR"/>
        </w:rPr>
        <w:t xml:space="preserve">Resim 32. </w:t>
      </w:r>
      <w:r>
        <w:rPr>
          <w:b/>
          <w:color w:val="000000"/>
          <w:sz w:val="26"/>
          <w:szCs w:val="26"/>
          <w:lang w:eastAsia="tr-TR"/>
        </w:rPr>
        <w:t>19 Kasım 1937 tarihinde Atatürk, Adana Kız Enstitüsü’nde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arih dersinde………………..………………………………...…278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6"/>
          <w:szCs w:val="26"/>
          <w:lang w:eastAsia="tr-TR"/>
        </w:rPr>
        <w:t xml:space="preserve">Resim 33. </w:t>
      </w:r>
      <w:r>
        <w:rPr>
          <w:b/>
          <w:color w:val="000000"/>
          <w:sz w:val="26"/>
          <w:szCs w:val="26"/>
          <w:lang w:eastAsia="tr-TR"/>
        </w:rPr>
        <w:t>19 Kasım 1937 tarihinde Atatürk, Adana Kız Enstitüsü’nde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arih dersinde…………………..………………………………...279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6"/>
          <w:szCs w:val="26"/>
          <w:lang w:eastAsia="tr-TR"/>
        </w:rPr>
        <w:t xml:space="preserve">Resim 34. </w:t>
      </w:r>
      <w:r>
        <w:rPr>
          <w:b/>
          <w:color w:val="000000"/>
          <w:sz w:val="26"/>
          <w:szCs w:val="26"/>
          <w:lang w:eastAsia="tr-TR"/>
        </w:rPr>
        <w:t>Notre Dame de Sion rahibelerinin beraber çektirdikleri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fotoğraf…………………………………………......……………280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6"/>
          <w:szCs w:val="26"/>
          <w:lang w:eastAsia="tr-TR"/>
        </w:rPr>
        <w:t xml:space="preserve">Resim 35. </w:t>
      </w:r>
      <w:r>
        <w:rPr>
          <w:b/>
          <w:color w:val="000000"/>
          <w:sz w:val="26"/>
          <w:szCs w:val="26"/>
          <w:lang w:eastAsia="tr-TR"/>
        </w:rPr>
        <w:t>Notre Dame de Sion’da Ortaçağa dayanan semboller…………...281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6"/>
          <w:szCs w:val="26"/>
          <w:lang w:eastAsia="tr-TR"/>
        </w:rPr>
        <w:t xml:space="preserve">Resim 36. </w:t>
      </w:r>
      <w:r>
        <w:rPr>
          <w:b/>
          <w:color w:val="000000"/>
          <w:sz w:val="26"/>
          <w:szCs w:val="26"/>
          <w:lang w:eastAsia="tr-TR"/>
        </w:rPr>
        <w:t>Notre Dame de Sion 1908 albümünde öğrencilerin kıyafetleri….282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6"/>
          <w:szCs w:val="26"/>
          <w:lang w:eastAsia="tr-TR"/>
        </w:rPr>
        <w:t xml:space="preserve">Resim 37. </w:t>
      </w:r>
      <w:r>
        <w:rPr>
          <w:b/>
          <w:color w:val="000000"/>
          <w:sz w:val="26"/>
          <w:szCs w:val="26"/>
          <w:lang w:eastAsia="tr-TR"/>
        </w:rPr>
        <w:t>Notre Dame de Sion öğrencilerinin 1928’de sadeleşmiş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üniformalarıyla çekilmiş resimleri. ……………...………….…..283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6"/>
          <w:szCs w:val="26"/>
          <w:lang w:eastAsia="tr-TR"/>
        </w:rPr>
        <w:t xml:space="preserve">Resim 38: </w:t>
      </w:r>
      <w:r>
        <w:rPr>
          <w:b/>
          <w:color w:val="000000"/>
          <w:sz w:val="26"/>
          <w:szCs w:val="26"/>
          <w:lang w:eastAsia="tr-TR"/>
        </w:rPr>
        <w:t>1931 İstanbul Lisesi öğrencileri, öğretmenleriyle birlikte………284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6"/>
          <w:szCs w:val="26"/>
          <w:lang w:eastAsia="tr-TR"/>
        </w:rPr>
        <w:t xml:space="preserve">Resim 39: </w:t>
      </w:r>
      <w:r>
        <w:rPr>
          <w:b/>
          <w:color w:val="000000"/>
          <w:sz w:val="26"/>
          <w:szCs w:val="26"/>
          <w:lang w:eastAsia="tr-TR"/>
        </w:rPr>
        <w:t>Atatürk Mudanya’da ilkokul öğrencilerini selamlarken…………285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6"/>
          <w:szCs w:val="26"/>
          <w:lang w:eastAsia="tr-TR"/>
        </w:rPr>
        <w:t xml:space="preserve">Resim 40: </w:t>
      </w:r>
      <w:r>
        <w:rPr>
          <w:b/>
          <w:color w:val="000000"/>
          <w:sz w:val="26"/>
          <w:szCs w:val="26"/>
          <w:lang w:eastAsia="tr-TR"/>
        </w:rPr>
        <w:t>Cumhuriyet Bayramı töreninde kız öğrenciler geçerken………...286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</w:t>
      </w:r>
    </w:p>
    <w:p>
      <w:pPr>
        <w:pStyle w:val="Normal"/>
        <w:autoSpaceDE w:val="false"/>
        <w:rPr>
          <w:b/>
          <w:b/>
          <w:bCs/>
          <w:color w:val="000000"/>
          <w:sz w:val="26"/>
          <w:szCs w:val="26"/>
          <w:lang w:eastAsia="tr-TR"/>
        </w:rPr>
      </w:pPr>
      <w:r>
        <w:rPr>
          <w:b/>
          <w:bCs/>
          <w:color w:val="000000"/>
          <w:sz w:val="26"/>
          <w:szCs w:val="26"/>
          <w:lang w:eastAsia="tr-TR"/>
        </w:rPr>
        <w:t>1.BÖLÜM GİRİŞ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itüeller en ilkelden en modern topluma kadar toplumsal yapıy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şekillendirme ve toplum üyelerini birbirine bağlama işlevi görmektedirle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odern dünyada özellikle uluslaşma süreciyle beraber yeni nesiller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oplumsallaştırma görevi devletin okulları tarafından yerine getirilmekted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çmişte aile ve dinî kurumların üzerinde olan bu görev, günümüz moder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oplumunda devletin okullarına geçmiştir. Böylece devlet kendi varlığın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ürdürmek, ilerletmek ve yerini sağlamlaştırmak için önemli bir araca sahip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muştur. Devlet bu aracı iki amaç için kullanır. Birinci amaç, gerekli iş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gücünü sağlamak üzere belirli akademik ve meslekî becerileri içeren araçsa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ültürü ileterek toplumu mesleklere ayırıp, heterojenleştirmektir. İkinci amaç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se, düzen içindeki hâkimiyetini meşrulaştırıp düzeni korunmak ve toplumsal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dayanışmayı sağlamak üzere norm ve değerleri içeren anlamsal kültürü iletere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oplumu yapıştırıp homojenleştirmekt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ğitim ritüelleri karşımıza daha çok bu anlamsal kültürün aktarılmas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ırasında çıkar. Ancak anlamsal kültürün aktarılmasında sadece ritüeller etkili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değildir. Norm ve değerlerin yanında özellikle devletin ideolojisini aktarma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itüeller kadar ders kitapları, müfredat da özel bir öneme sahiptir. Devlet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kullarında hem ders kitapları hem de ritüellerle aktarılan gizli ve resmî/açık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müfredatı etkileyen resmî söylem, bireylerin toplum içindeki rollerini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onumlarını anlamalarını sağla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nci okulda resmî/açık müfredat aracılığıyla ulusunun tarihini, b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arihin üstünlüğünü ve benzersizliğini, bu tarihi nasıl anlaması gerektiğini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urttaş olarak sahip olduğu hak ve vazifelerini öğrenir. Ritüeller ise çocuğu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em devlet ve otorite ile olan ilişkilerinde çocuğun bu hiyerarşi içindek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onumunu belirler, hem de devlet ve millet gibi soyut kavramlara farkın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madan ve direnç göstermeden duygusal olarak bağlanmasını sağla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olayısıyla devlet okulda zorla değil, rıza temeline dayanan bir itaat ve sadaka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üzeni oluşturmada ritüellerden oldukça fazla yararlanmaktad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vletin okul üzerinde kontrolü ve yaptırımı olduğu rahatlıkla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söylenebilir. Türkiye’de bu konuda yapılmış olan araştırmalar anlamsal kültü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2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ğlamında ele alınacak olursa, bu araştırmalar ders kitapları ve ritüell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üzerine yapılmış eğitim araştırmaları olarak sınıflanabilir. Türkiye’de anlamsa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ültürün aktarılmasında ders kitaplarının rolüne yönelik birkaç önemli çalışma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 xml:space="preserve">vardır. Türk Dil Kurumu’nun 1976 tarihli </w:t>
      </w:r>
      <w:r>
        <w:rPr>
          <w:b/>
          <w:i/>
          <w:iCs/>
          <w:color w:val="000000"/>
          <w:sz w:val="26"/>
          <w:szCs w:val="26"/>
          <w:lang w:eastAsia="tr-TR"/>
        </w:rPr>
        <w:t>Ismarlama Ders Kitapları Üzerine</w:t>
      </w:r>
    </w:p>
    <w:p>
      <w:pPr>
        <w:pStyle w:val="Normal"/>
        <w:autoSpaceDE w:val="false"/>
        <w:rPr/>
      </w:pPr>
      <w:r>
        <w:rPr>
          <w:b/>
          <w:i/>
          <w:iCs/>
          <w:color w:val="000000"/>
          <w:sz w:val="26"/>
          <w:szCs w:val="26"/>
          <w:lang w:eastAsia="tr-TR"/>
        </w:rPr>
        <w:t xml:space="preserve">Rapor </w:t>
      </w:r>
      <w:r>
        <w:rPr>
          <w:b/>
          <w:color w:val="000000"/>
          <w:sz w:val="26"/>
          <w:szCs w:val="26"/>
          <w:lang w:eastAsia="tr-TR"/>
        </w:rPr>
        <w:t xml:space="preserve">adlı çalışması ile T. Alkan ve D. Ergil’in 1980 tarihli </w:t>
      </w:r>
      <w:r>
        <w:rPr>
          <w:b/>
          <w:i/>
          <w:iCs/>
          <w:color w:val="000000"/>
          <w:sz w:val="26"/>
          <w:szCs w:val="26"/>
          <w:lang w:eastAsia="tr-TR"/>
        </w:rPr>
        <w:t>Siyaset Psikolojisi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adlı çalışmaları en erken çalışmalardandır. B. Ersanlı-Behar’ın (1992</w:t>
      </w:r>
      <w:r>
        <w:rPr>
          <w:b/>
          <w:i/>
          <w:iCs/>
          <w:color w:val="000000"/>
          <w:sz w:val="26"/>
          <w:szCs w:val="26"/>
          <w:lang w:eastAsia="tr-TR"/>
        </w:rPr>
        <w:t>) İktidar</w:t>
      </w:r>
    </w:p>
    <w:p>
      <w:pPr>
        <w:pStyle w:val="Normal"/>
        <w:autoSpaceDE w:val="false"/>
        <w:rPr/>
      </w:pPr>
      <w:r>
        <w:rPr>
          <w:b/>
          <w:i/>
          <w:iCs/>
          <w:color w:val="000000"/>
          <w:sz w:val="26"/>
          <w:szCs w:val="26"/>
          <w:lang w:eastAsia="tr-TR"/>
        </w:rPr>
        <w:t>ve Tarih: Türkiye’de “Resmî Tarih” Tezinin Oluşumu (1929–1937)</w:t>
      </w:r>
      <w:r>
        <w:rPr>
          <w:b/>
          <w:color w:val="000000"/>
          <w:sz w:val="26"/>
          <w:szCs w:val="26"/>
          <w:lang w:eastAsia="tr-TR"/>
        </w:rPr>
        <w:t>, E.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 xml:space="preserve">Copeaux’nun (1998) </w:t>
      </w:r>
      <w:r>
        <w:rPr>
          <w:b/>
          <w:i/>
          <w:iCs/>
          <w:color w:val="000000"/>
          <w:sz w:val="26"/>
          <w:szCs w:val="26"/>
          <w:lang w:eastAsia="tr-TR"/>
        </w:rPr>
        <w:t>Tarih Ders Kitaplarında (1931–1993) Türk Tarih</w:t>
      </w:r>
    </w:p>
    <w:p>
      <w:pPr>
        <w:pStyle w:val="Normal"/>
        <w:autoSpaceDE w:val="false"/>
        <w:rPr/>
      </w:pPr>
      <w:r>
        <w:rPr>
          <w:b/>
          <w:i/>
          <w:iCs/>
          <w:color w:val="000000"/>
          <w:sz w:val="26"/>
          <w:szCs w:val="26"/>
          <w:lang w:eastAsia="tr-TR"/>
        </w:rPr>
        <w:t>Tezinden Türk İslam Sentezine</w:t>
      </w:r>
      <w:r>
        <w:rPr>
          <w:b/>
          <w:color w:val="000000"/>
          <w:sz w:val="26"/>
          <w:szCs w:val="26"/>
          <w:lang w:eastAsia="tr-TR"/>
        </w:rPr>
        <w:t xml:space="preserve">, S. Özbaran’ın (1998) </w:t>
      </w:r>
      <w:r>
        <w:rPr>
          <w:b/>
          <w:i/>
          <w:iCs/>
          <w:color w:val="000000"/>
          <w:sz w:val="26"/>
          <w:szCs w:val="26"/>
          <w:lang w:eastAsia="tr-TR"/>
        </w:rPr>
        <w:t>Tarih Öğretimi ve Ders</w:t>
      </w:r>
    </w:p>
    <w:p>
      <w:pPr>
        <w:pStyle w:val="Normal"/>
        <w:autoSpaceDE w:val="false"/>
        <w:rPr/>
      </w:pPr>
      <w:r>
        <w:rPr>
          <w:b/>
          <w:i/>
          <w:iCs/>
          <w:color w:val="000000"/>
          <w:sz w:val="26"/>
          <w:szCs w:val="26"/>
          <w:lang w:eastAsia="tr-TR"/>
        </w:rPr>
        <w:t>Kitapları</w:t>
      </w:r>
      <w:r>
        <w:rPr>
          <w:b/>
          <w:color w:val="000000"/>
          <w:sz w:val="26"/>
          <w:szCs w:val="26"/>
          <w:lang w:eastAsia="tr-TR"/>
        </w:rPr>
        <w:t>, B. Çotuksöken, A. Erzan ve O. Silier (2003) editörlüğünde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 xml:space="preserve">yayınlanan </w:t>
      </w:r>
      <w:r>
        <w:rPr>
          <w:b/>
          <w:i/>
          <w:iCs/>
          <w:color w:val="000000"/>
          <w:sz w:val="26"/>
          <w:szCs w:val="26"/>
          <w:lang w:eastAsia="tr-TR"/>
        </w:rPr>
        <w:t>Ders Kitaplarında İnsan Hakları: Tarama Sonuçları</w:t>
      </w:r>
      <w:r>
        <w:rPr>
          <w:b/>
          <w:color w:val="000000"/>
          <w:sz w:val="26"/>
          <w:szCs w:val="26"/>
          <w:lang w:eastAsia="tr-TR"/>
        </w:rPr>
        <w:t>, K. İnal’ın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 xml:space="preserve">(2004) </w:t>
      </w:r>
      <w:r>
        <w:rPr>
          <w:b/>
          <w:i/>
          <w:iCs/>
          <w:color w:val="000000"/>
          <w:sz w:val="26"/>
          <w:szCs w:val="26"/>
          <w:lang w:eastAsia="tr-TR"/>
        </w:rPr>
        <w:t>Eğitim ve İktidar: Türkiye’de Ders Kitaplarında Demokratik ve</w:t>
      </w:r>
    </w:p>
    <w:p>
      <w:pPr>
        <w:pStyle w:val="Normal"/>
        <w:autoSpaceDE w:val="false"/>
        <w:rPr/>
      </w:pPr>
      <w:r>
        <w:rPr>
          <w:b/>
          <w:i/>
          <w:iCs/>
          <w:color w:val="000000"/>
          <w:sz w:val="26"/>
          <w:szCs w:val="26"/>
          <w:lang w:eastAsia="tr-TR"/>
        </w:rPr>
        <w:t>Milliyetçi Değerler</w:t>
      </w:r>
      <w:r>
        <w:rPr>
          <w:b/>
          <w:color w:val="000000"/>
          <w:sz w:val="26"/>
          <w:szCs w:val="26"/>
          <w:lang w:eastAsia="tr-TR"/>
        </w:rPr>
        <w:t xml:space="preserve">, İ. Parlak’ın (2005) </w:t>
      </w:r>
      <w:r>
        <w:rPr>
          <w:b/>
          <w:i/>
          <w:iCs/>
          <w:color w:val="000000"/>
          <w:sz w:val="26"/>
          <w:szCs w:val="26"/>
          <w:lang w:eastAsia="tr-TR"/>
        </w:rPr>
        <w:t>Kemalist İdeolojide Eğitim: Erken</w:t>
      </w:r>
    </w:p>
    <w:p>
      <w:pPr>
        <w:pStyle w:val="Normal"/>
        <w:autoSpaceDE w:val="false"/>
        <w:rPr>
          <w:b/>
          <w:b/>
          <w:i/>
          <w:i/>
          <w:iCs/>
          <w:color w:val="000000"/>
          <w:sz w:val="26"/>
          <w:szCs w:val="26"/>
          <w:lang w:eastAsia="tr-TR"/>
        </w:rPr>
      </w:pPr>
      <w:r>
        <w:rPr>
          <w:b/>
          <w:i/>
          <w:iCs/>
          <w:color w:val="000000"/>
          <w:sz w:val="26"/>
          <w:szCs w:val="26"/>
          <w:lang w:eastAsia="tr-TR"/>
        </w:rPr>
        <w:t>Cumhuriyet Dönemi Tarih ve Yurt Bilgisi Ders Kitapları Üzerine bir İncelem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dlı çalışmaları en önemli örneklerdend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ukarıda adı geçen araştırma ve incelemeler Türkiye’de anlamsa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ültürün aktarılmasında ağırlıklı olarak müfredat ve ders kitapları üzerin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urmuş, ritüellere ise kısaca değinmişlerdir. Bu değinmeler, ritüeller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ynağına inmekten çok önemini belirtmek şeklindedir. Türkiye’de eğiti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itüellerin kaynağı ve resmî ideolojiyi aktarmadaki rolüne değinen temel ik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raştırma bulunmaktadır. Bunlardan en önemlisi ve alanında ilk olan S.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 xml:space="preserve">Özbudun’un (1997) </w:t>
      </w:r>
      <w:r>
        <w:rPr>
          <w:b/>
          <w:i/>
          <w:iCs/>
          <w:color w:val="000000"/>
          <w:sz w:val="26"/>
          <w:szCs w:val="26"/>
          <w:lang w:eastAsia="tr-TR"/>
        </w:rPr>
        <w:t>Ayinden Törene: Siyasal İktidarın Kurulma ve</w:t>
      </w:r>
    </w:p>
    <w:p>
      <w:pPr>
        <w:pStyle w:val="Normal"/>
        <w:autoSpaceDE w:val="false"/>
        <w:rPr/>
      </w:pPr>
      <w:r>
        <w:rPr>
          <w:b/>
          <w:i/>
          <w:iCs/>
          <w:color w:val="000000"/>
          <w:sz w:val="26"/>
          <w:szCs w:val="26"/>
          <w:lang w:eastAsia="tr-TR"/>
        </w:rPr>
        <w:t xml:space="preserve">Kurumsallaşma Sürecinde Törenlerin İşlevleri </w:t>
      </w:r>
      <w:r>
        <w:rPr>
          <w:b/>
          <w:color w:val="000000"/>
          <w:sz w:val="26"/>
          <w:szCs w:val="26"/>
          <w:lang w:eastAsia="tr-TR"/>
        </w:rPr>
        <w:t>adlı çalışması, ikincisi ise İ.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 xml:space="preserve">Kaplan’ın (2002) </w:t>
      </w:r>
      <w:r>
        <w:rPr>
          <w:b/>
          <w:i/>
          <w:iCs/>
          <w:color w:val="000000"/>
          <w:sz w:val="26"/>
          <w:szCs w:val="26"/>
          <w:lang w:eastAsia="tr-TR"/>
        </w:rPr>
        <w:t>Türkiye’de Milli Eğitim İdeolojisi ve Siyasal Toplumsallaşma</w:t>
      </w:r>
    </w:p>
    <w:p>
      <w:pPr>
        <w:pStyle w:val="Normal"/>
        <w:autoSpaceDE w:val="false"/>
        <w:rPr/>
      </w:pPr>
      <w:r>
        <w:rPr>
          <w:b/>
          <w:i/>
          <w:iCs/>
          <w:color w:val="000000"/>
          <w:sz w:val="26"/>
          <w:szCs w:val="26"/>
          <w:lang w:eastAsia="tr-TR"/>
        </w:rPr>
        <w:t xml:space="preserve">Üzerindeki Etkisi </w:t>
      </w:r>
      <w:r>
        <w:rPr>
          <w:b/>
          <w:color w:val="000000"/>
          <w:sz w:val="26"/>
          <w:szCs w:val="26"/>
          <w:lang w:eastAsia="tr-TR"/>
        </w:rPr>
        <w:t>adlı çalışmasıd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. Özbudun (1997, s.13, 17) kitabında ritüel yerine ayin* kelimesin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llanmış ve öncelikle ayin ve tören arasındaki farkı ortaya koymuştu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ürkiye Cumhuriyetinde kutlanan ulusal bayramları ele alan S. Özbudun, b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* Özbudun (1997) ritüel kavramını ayin kavramıyla eşleştirmiştir ve ayini şöyle tanımlamıştır: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yin köken ve anlam bakımından doğaüstü olarak algılanan güçleri toplumsal yarar (toplumsa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rimin varlığını koruma ve sürdürmesi için gerekli koşulların oluşması ve istikrara kavuşması)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erçevesinde etkilemeye yönelik kalıplaşmış, tekrarlanan davranışlar bütünüdür. Burad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areketle ritüel ve ayin kavramlarını aynı anlamda ele alan Özbudun’un araştırmasından alınt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pılırken metinde ifade birliği olması açısından “ayin” yerine “ritüel” kavramı kullanılacakt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3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yramların simgesel bir erk gösterisi, hiyerarşinin belletilmesi olduğunu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eçkinci, hiyerarşik ve biçimci olduğunu belirtir. Bu özellikleriyle Cumhuriye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örenleri, işlevsel kutsallık kavramının bağlamsal değişikliğe uğratıldığ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odern Cumhuriyet döneminde de, kimi değişikliklere karşın, süregelmişt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İ. Kaplan’ın (2002) kitabı ise tamamen eğitim ritüellerine odaklanmış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r çalışma değildir. Buna rağmen farklı ülkelerde farklı ideolojileri telkin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etmeye yönelik uygulanan ritüeller üzerinde durması açısından önemlid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yrıca Türk Millî Eğitim ideolojisinin oluşma döneminde ve sonrasın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ğitimde uygulanan ritüellere değinmesi ve ideolojinin telkinindeki önemin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urgulaması açısından alana katkısı olan bir çalışmadır.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Toplumda siyaset bilimciler, tarihçiler, sosyolog ve antropologla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rasında ritüellere karşı artan bir ilgi vardır. Eğitim ritüellerine dâhil ol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ulusal törenlerin rolü sadece bilimsel olarak değil, sanatsal olarak da ifade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edilmeye başlanmıştır. 36. Rotterdam Film Festivalinde kısa film dalında ödü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zanan yönetmen Köken Ergun’un “The Flag” (Bayrak) adlı filmiy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ürkiye’de gitgide yükselen milliyetçiliğin faşizan, ırkçı boyutlara varmasın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artışıldığı bu dönemden sıradan, olağan, normal sayılan kimi olguları yenid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özden geçirmekte yarar olduğuna işaret etmektedir. Filmde 23 Nisan Ulusa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gemenlik ve Çocuk Bayramı törenini ele alan K. Ergun, küçükler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orumladıkları metinlerin coşkusuyla kendilerinden geçtiklerini göstermiştir.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Özellikle Arif Nihat Asya’nın “Bayrak” adlı şiirini kendinden geçercesin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kuyan kız öğrencinin gösterilmesi, bayramlarda ulusalcılıktan farklı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utuma vurgu yapıldığını göstermektedir. “Sana benim gözümle bakmayanın/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ezarını kazacağım/ Seni selamlamadan uçan kuşun/ yuvasını bozacağım” gib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fadelerin içindeki şiddeti özendiren, bir bayram kutlamasını aşan özellikl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özler önüne serilmişt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. Özbudun (1997) ve İ. Kaplan’ın (2002) çalışmaları törenler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itüeller üzerinde dursa da, Türkiye’de Cumhuriyet Dönemi eğitim ritüellerin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vramsal ve kuramsal olarak doğrudan ele alarak kaynağını ortaya koy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içbir araştırma yoktur. Araştırmanın eğitim yazınındaki bu eksikliğ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idereceği düşünülmektedir. Ritüeller üzerinde çalışılması, bir okulun hem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açıkça belirtilmiş hem de belirtilmemiş yollarla, nasıl ideolojik mesajla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4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lettiğini ortaya çıkarmaya da yardımcı olacaktır. Bu araştırmanın ritüel teoris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le ilgili söyledikleriyle ve kendi performansı sebebiyle teorik uygulamalar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r parçası olması ve eğitimdeki ritüellerin anlaşılmasıyla ilgili tartışmalar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tkıda bulunması beklenmektedir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6"/>
          <w:szCs w:val="26"/>
          <w:lang w:eastAsia="tr-TR"/>
        </w:rPr>
        <w:t>Araştırmanın temel amacı</w:t>
      </w:r>
      <w:r>
        <w:rPr>
          <w:b/>
          <w:color w:val="000000"/>
          <w:sz w:val="26"/>
          <w:szCs w:val="26"/>
          <w:lang w:eastAsia="tr-TR"/>
        </w:rPr>
        <w:t>; okul etkileşimindeki bir değişken olar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itüelin anlamını ve önemini irdeleyerek Türkiye Cumhuriyeti dönemi eğiti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itüellerinin kaynaklarını ortaya çıkartmaktır. Bu çalışma, eğitim ritüellerin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ynaklarını ortaya çıkartmanın yanında, toplumun temelde birbiriyle ilişkil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itüeller tarafından şekillendirildiği gerçeğini göstermeyi de amaçlamaktad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emel amaca bağlı olarak çalışma şu soruları cevaplandıracaktır: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. Din, devlet, eğitim ve ritüel arasında nasıl bir ilişki vardır?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2. Eğitim ritüellerinin düzeni kutsallaştırıp meşrulaştırma ve toplumsa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ayanışmayı sağlamadaki rolü nedir?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3. Farklı ülkelerde eğitim ritüelleri tarihsel olarak nasıl bir gelişi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östermiştir?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4. Türkiye Cumhuriyeti eğitim kurumlarında uygulanan ritüeller nası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ınıflanabilir?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5. Türkiye Cumhuriyeti eğitim ritüelleri ne amaçla, ne zaman ve nası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uşturulmuştur?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6. Türkiye Cumhuriyetinde uygulanan eğitim ritüelleri zaman için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maç ve yapı olarak nasıl bir değişim göstermiştir?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7. Bu ritüellerin diğer ülkelerdeki eğitim ritüelleri ve dinî ritüeller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rtak noktaları nelerdir?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 temel amaç ve sorular doğrultusunda; Türkiye’de okullar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uygulanan ritüellerin E. Durkheim’ın eğitim ve ritüel üzerine yaptığ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alışmalardan ne düzeyde etkilenilerek oluşturulduğu, ulus devletlerin oluşu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ürecinde bir ülkenin vatandaşlarının yaratılmasında hem halkın katıldığ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itüellerin hem de devletin okullarındaki ritüellerinin ne gibi süreçlerd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çerek oluşturulduğu ve çeşitli ülkelere ve dönemlere göre ne yoğunlukt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llanıldığı, Türkiye Cumhuriyetinde Atatürk’ün ve devletin sözcüsü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tmenin ritüeller yoluyla nasıl kutsallaştırıldığını da ortaya koym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edeflenmişt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5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6"/>
          <w:szCs w:val="26"/>
          <w:lang w:eastAsia="tr-TR"/>
        </w:rPr>
        <w:t xml:space="preserve">Araştırma yöntemi </w:t>
      </w:r>
      <w:r>
        <w:rPr>
          <w:b/>
          <w:color w:val="000000"/>
          <w:sz w:val="26"/>
          <w:szCs w:val="26"/>
          <w:lang w:eastAsia="tr-TR"/>
        </w:rPr>
        <w:t>olarak tarama modeli kullanılmıştır. Taram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odelleri, geçmişte ya da hâlen varolan bir durumu varolduğu şekliy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etimlemeyi amaçlayan araştırma yaklaşımlarıdır (Karasar, 1998, s.77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olayısıyla eğitim ritüellerinin kaynaklarına inmeyi amaçlayan bu araştırm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çin uygun bir yaklaşımd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raştırma nitel bir çalışmadır. Nitel araştırma, gözlem, görüşme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oküman analizi gibi nitel veri toplama yöntemlerinin kullanıldığı, algıların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ayların doğal ortamda gerçekçi ve bütüncül bir biçimde ortaya konmasın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önelik nitel bir sürecin izlendiği araştırmadır (Yıldırım ve Şimşek, 2003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.19). Araştırmada nitel araştırma plânlarından olan belge incelemes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llanılmıştır. Belge incelemesi eskiye giden, tarihî nitelikteki olaylarla ilgil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urumlarda daha da önem kazanmaktadır. Belge incelemesi nitel-yorumsa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özümlemenin klâsik bir alanı olarak kabul edilmektedir. Materyali yalnızc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zel anlamları olan belge ve evrakla sınırlı olmayıp, aksine ins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avranışlarının açıklanmasına yardımcı olabilecek bütün kaynaklar bu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inceleme için olgusal kanıt oluşturmaktadır. Diğer çözümlemelerd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ateryalin zenginliğiyle ayrılır. Esas noktayı, belgenin nitel yorumlamas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uşturur (Mayring, 2000, s.36–38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Nitel araştırmada veri analizinin temelini betimleme, analiz ve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yorumlama oluşturur. Betimleme basamağında araştırmada toplanan verilerin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raştırma problemine ilişkin olarak neleri söylediği ya da hangi sonuçlar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rtaya koyduğu ön plâna çıkar. Analiz basamağında veri setinde doğrud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örülemeyen, ancak kavramsal kodlama ve sınıflama yoluyla temaların ve b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emalar arası anlamlı ilişkilerin ortaya çıkarılması, analiz sürecinin teme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şlevidir. Yorumlama basamağında ise “bu söylenen ya da gözlenen ne anlam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lmektedir?” sorusuna cevap aranır (Yıldırım ve Şimşek, 2003, s.157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çmişteki eğitim ritüellerine ilişkin durumları ve günümüze yansımaların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elgeler yoluyla inceleyerek kuramsal ve analitik sonuçlar elde etmey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maçlayan bu çalışma için nitel araştırma en uygun yöntemd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 araştırma yapılırken öncelikle eğitim sistemimizdeki ritüellerin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listesi yapılmış ve bu ritüeller işlevlerine göre sınıflanmıştır. Daha sonrak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dımı bütün millî eğitim mevzuatının taranması ve ritüeller ile ilgili kanun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6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önetmelik ve genelgelerin belirlenmesi oluşturmuştur. Yeni uygulamalar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mu tarafından verilen tepkileri ve Eğitim Bakanlığının yapmış olduğ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çıklamaların basına yansıyan yönlerini saptamak amacıyla 1923’t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ünümüze en yüksek tirajlı gazetelerden Cumhuriyet, Ulus gazeteleri, gündeli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ayatla ve farklı ülke kültürleriyle ilgili haberlere yer veren Resimli Ay dergisi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eslekî gazeteler ile dergiler (Muallimler Mecmuası, Okul ve Öğretmen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edrisat Mecmuası, Terbiye, Tebliğler Dergisi, Millî Eğitim), Tevhid-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edrisat Kanunu (1924), Millî Eğitim Temel Kanunu, İlköğreti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önetmelikleri taranmıştır. Bunların yanında, bu konuda yazılmış Türk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bancı kitap, araştırma-inceleme türü yayınlar belge olarak kabul edilmiştir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6"/>
          <w:szCs w:val="26"/>
          <w:lang w:eastAsia="tr-TR"/>
        </w:rPr>
        <w:t xml:space="preserve">Bu araştırmanın önemi </w:t>
      </w:r>
      <w:r>
        <w:rPr>
          <w:b/>
          <w:color w:val="000000"/>
          <w:sz w:val="26"/>
          <w:szCs w:val="26"/>
          <w:lang w:eastAsia="tr-TR"/>
        </w:rPr>
        <w:t>birçok açıdan açıklanabilir. Bugün eğiti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istemimizde günlük rutinler olarak uyguladığımız, uygularken hiç de farkın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madığımız ritüeller, aslında yaşam içinde bizi yönlendiren varsayımlarımız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uşmasına büyük etkide bulunmaktadır. Bu araştırma farkına varmad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uyguladığımız ritüelin eğitim öğretim faaliyetleri içinde hem açıkça belirtilmiş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em de belirtilmemiş yollarla, nasıl ideolojik mesajlar ilettiğinin ortay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ıkartılmasına yardımcı olacaktır. Ayrıca ritüellerin kimin isteklerine hizme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ttiği ya da kimin isteklerini görmezden geldiği de gösterilerek eğitim ritüeller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le ilgili farkındalıkların artmasına katkıda bulunacaktır. Ritüellerin eğiti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istemimizin içine hangi motivasyonla ve nasıl sokulduğunun ortay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ıkartılmasının ve ritüellerin kasıtlı ve yaşanmış tecrübeler olarak öğrenciler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nasıl etkilediğinin vurgulanmasının, eğitim ritüellerinin tekrar gözd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çirilmesine katkıda bulunacağı umulmaktad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 araştırma ulusalcılığı aşan, gittikçe yükselen aşırı milliyetçi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ırkçılığa varan akımların aşırı uçlardan değil, ana akımdan, merkezd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ynaklandığını ortaya koyacaktır. Böylece gelecek nesillerin çocuk yaşlar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zihinlerine yüklenen resmî ideoloji propagandasının aşırı uç yaratmadak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tkısı ortaya koyulmaya çalışılacaktır. Bu sayede özellikle toplum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ayanışma yaratma ve toplumun üyelerini birbirine yapıştırma amaçlı eğiti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itüellerinin aslında bu toplumu başka toplumlardan ayırıp farklılaştırmay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izmet ettiği anlaşılacaktır. Ayrıca araştırma laik bir eğitim sistemi benimsey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r ideolojinin kendi ideolojisini benimsetmek için nasıl dinî yöntemler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7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llandığının da altını çizecektir. Böylece laik sistemin temelinde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öntemlerinde büyük ölçüde dinî geleneğin izlerinin olduğu gösterilecekt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raştırmanın bu yönde sunduğu bilgi ve bakıştan yola çıkılarak eğitimde lai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 dünyevî olma ve bunun koşullarının tekrar tanımlanıp tartışmaya açılmas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eklenmekted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. Toffler’ın (1970, s.360–378) belirttiğine göre, toplumların değişi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ızının son derece arttığı bu çağda, önemli olan sorunlar arasında, değişim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önünün ve niteliğinin tahmini, mümkünse plânlanması gelir. Tahmin ve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plânlamanın gerçekçi ve tutarlı olabilmesi ise, toplumsallaşma sürecinin iyic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nlaşılmasına bağlı olacaktır. Toplumsallaşma etmenlerinin etkilerini gerçeğ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kın bir biçimde saptayabilmek, yalnızca geleceğe ilişkin tahminl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pmamız için değil, istediğimiz gibi bir gelecek yaratmamız için de so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rece yararlı olabilecektir. Bu olgu hem gelişmiş, hem de gelişen ülkeler iç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ynı derecede önemlid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üreselleşen dünyada yaşadığımız ve Avrupa Birliğine girme isteğimiz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öz önüne alındığında, değişen ortama Türkiye Cumhuriyeti vatandaşlarının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uyum sağlamasının gerekliliği önümüzde duran bir gerçektir. Bu gerçe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örmezden gelinirse uyumsuzluğun yaratabileceği ruh sağlığı, yabancılaşma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oplumsal huzursuzluk sorunlarıyla karşılaşılabilir. Bu bağlamda yen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deolojilerin benimsenmesi, milliyetçi ve faşist ideolojilerin zayıflaması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ğişime uyum, farklılıklara ve insan haklarına saygı, demokratik bir anlayış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erleşmesi konuları önem kazanmaktadır. Bu sorunların çözümlenmey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alışılması sürecinde eğitim daima önemli bir rol oynayacakt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 araştırma demokratik ve laik bir toplumda tüm toplumun eşi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üzeyde katılabileceği, belirli bir ideoloji ya da dinin telkininden çok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mokratik katılımın önemine vurgu yapan ritüeller geliştirilmesine katkı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lunabilir. Eğer eğitim sistemimiz eğitimi demokratik ilerici idealler yönün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liştirmek ve yeni nesli bu idealler çerçevesinde yetiştirmek istiyorsa, var ol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itüelleri araştırmak, bu amaçları başarmak için bir yol olabilir. Ritüeller tariht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oplumlar yeniden yapılandırılırken ulus yaratmak için olduğu kadar faşis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nçlik yaratmak için de yoğun şekilde kullanılmıştır. Ritüellerin bu gücü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ğişen dünya içinde etik bir vizyonla yeni hedefler için kullanılabilir. Bireyse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8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zgürlük eşitlikleri korurken, azınlık hakları ya da farklılıklara saygı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konusunda bilinçlenmek için de önemli bir araç olabilir. Böylece ritüell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oplumları ayırıp, aralarındaki sınırları kalın biçimde çizdiği gibi, bu sınırlar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ldırmaya katkıda da bulunabilir. Böylece farklı bakış açılarına yer açıp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oplumda herkesin istek ve ihtiyaçlarına karşı hassas olunmasını sağlayar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oplumların karşılıklı anlayış ve saygı inşa etmelerinde bir katalizör olar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llanılabilir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6"/>
          <w:szCs w:val="26"/>
          <w:lang w:eastAsia="tr-TR"/>
        </w:rPr>
        <w:t xml:space="preserve">Bu araştırmanın sınırlılıkları </w:t>
      </w:r>
      <w:r>
        <w:rPr>
          <w:b/>
          <w:color w:val="000000"/>
          <w:sz w:val="26"/>
          <w:szCs w:val="26"/>
          <w:lang w:eastAsia="tr-TR"/>
        </w:rPr>
        <w:t>şöyle belirlenmiştir: Araştırma, Türkiy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Cumhuriyeti Devleti’nin kuruluşundan günümüze kadar eğitim sistemimiz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er alan ritüeller ile sınırlıdır. Ancak araştırmanın tarihsel sınırlılığının yanın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ğitim düzeyi ve ritüel çeşitleri ile ilgili sınırlılıkları da vardır. Araştırma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ğitim düzeyi, ilköğretim ve lise ile sınırlandırılmıştır. Böyle bir sınırlığ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oyulmasının sebebi, uluslaşma sürecindeki tüm ülkelerin özellikle ilköğreti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 daha az olmakla beraber bir ölçüde de liseleri vatandaş yetiştirmede öneml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rer araç olarak görmesi ve ritüelleri bu düzeylerde daha fazla kullanmalarıd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raştırmanın diğer sınırlılığı ise ritüellerin çeşidiyle ilgilidir. Ritüell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üzerine özellikle antropoloji alanında geniş bir yazın vardır. Ancak bu çalışma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ntropoloji, tarih, siyaset bilimi, eğitim bilimi ve sosyolojinin verilerind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rarlansa da, çalışmanın iskeleti E. Durkheim’ın ritüelle ilgili ileri sürdüğü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“</w:t>
      </w:r>
      <w:r>
        <w:rPr>
          <w:b/>
          <w:color w:val="000000"/>
          <w:sz w:val="26"/>
          <w:szCs w:val="26"/>
          <w:lang w:eastAsia="tr-TR"/>
        </w:rPr>
        <w:t>dayanışma” ve “kutsallık” kavramları üzerine kurulmuştur. V. Turner’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(1967) geçiş ritüelleri olarak adlandırdığı ve eğitim ritüelleri üzerine yapılmış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ntropolojik çalışmalarda mezuniyet ya da okula başlama törenleri i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lişkilendirilen ritüeller bu araştırmanın dışında bırakılmıştır.</w:t>
      </w:r>
    </w:p>
    <w:p>
      <w:pPr>
        <w:pStyle w:val="Normal"/>
        <w:autoSpaceDE w:val="false"/>
        <w:rPr/>
      </w:pPr>
      <w:r>
        <w:rPr>
          <w:b/>
          <w:i/>
          <w:iCs/>
          <w:color w:val="000000"/>
          <w:sz w:val="26"/>
          <w:szCs w:val="26"/>
          <w:lang w:eastAsia="tr-TR"/>
        </w:rPr>
        <w:t xml:space="preserve">Ritüele burada toplumsal bir süreç olarak bakılacaktır. </w:t>
      </w:r>
      <w:r>
        <w:rPr>
          <w:b/>
          <w:color w:val="000000"/>
          <w:sz w:val="26"/>
          <w:szCs w:val="26"/>
          <w:lang w:eastAsia="tr-TR"/>
        </w:rPr>
        <w:t>E. Durkheim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akipçilerinin söylediği gibi sistemi kutsallaştırıp meşrulaştırma, toplumsa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ayanışma sağlama, düzeni devam ettirme işlevi ele alınacaktır. Ritüel b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raştırmada, geleneksel antropologların varsaydığı gibi kutsal olaylarla sınırl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utulmayacak, birçok çağdaş teorisyenin ele aldığı gibi dünyevî olaylarl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ğlantısı açısından incelenecektir. Ayrıca bu araştırmada ritüel kapsamın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adece bağlılık ve dayanışma duyguları yaratan bayrak, açılış, bayram törenler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ibi törensel, özel olaylar değil, E. Goffman’ın “etkileşim ritüeli” dediğ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toritenin tanımlanmasını ve kutsallaşmasını sağlayan mikro, günlük olaylar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9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l-kol-baş hareketleri, mimik ve jestler de alınacaktır. Bu anlamda kıyafetler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emboller, saygı hareketleri de araştırma kapsamında tutulacakt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ğitim ritüellerinde vurgu bazen dayanışmaya bazen de ayrım üzerin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duğundan, Türkiye Cumhuriyeti eğitim sistemi ritüelleri birleştirici ve ayırıcı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 xml:space="preserve">ritüeller olmak üzere iki ana başlıkta incelenmiştir. </w:t>
      </w:r>
      <w:r>
        <w:rPr>
          <w:b/>
          <w:i/>
          <w:iCs/>
          <w:color w:val="000000"/>
          <w:sz w:val="26"/>
          <w:szCs w:val="26"/>
          <w:lang w:eastAsia="tr-TR"/>
        </w:rPr>
        <w:t xml:space="preserve">Birleştirici ritüeller </w:t>
      </w:r>
      <w:r>
        <w:rPr>
          <w:b/>
          <w:color w:val="000000"/>
          <w:sz w:val="26"/>
          <w:szCs w:val="26"/>
          <w:lang w:eastAsia="tr-TR"/>
        </w:rPr>
        <w:t>başlığ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ltında Ulusal bayramlar, 10 Kasım ritüeli, bayrak ve İstiklal Marşı törenleri,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 xml:space="preserve">Öğrenci Andı ritüeli incelenmiştir. </w:t>
      </w:r>
      <w:r>
        <w:rPr>
          <w:b/>
          <w:i/>
          <w:iCs/>
          <w:color w:val="000000"/>
          <w:sz w:val="26"/>
          <w:szCs w:val="26"/>
          <w:lang w:eastAsia="tr-TR"/>
        </w:rPr>
        <w:t xml:space="preserve">Ayırıcı ritüeller </w:t>
      </w:r>
      <w:r>
        <w:rPr>
          <w:b/>
          <w:color w:val="000000"/>
          <w:sz w:val="26"/>
          <w:szCs w:val="26"/>
          <w:lang w:eastAsia="tr-TR"/>
        </w:rPr>
        <w:t>başlığı altında ise okuldak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iyerarşik yapıyı gösteren öğrencilerin öğretmen geldiğinde ayağa kalkması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öz almadan önce parmak kaldırması, sınıfta sürdürülmesi beklenen sessizli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ibi sınıf kuralları, öğrenci öğretmen arasındaki mesafeyi derinleştiren kürsü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ıra gibi sınıf materyalleri, giyim tarzları ele alınmışt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 kapsama uygun olarak ritüeli; “bir yandan kurumsal birlik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ayanışmayı oluştururken, diğer yandan hiyerarşi, konum, işlev, güç gib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farklılıkları ifade eden ve düzenleyen (otoriteyi kutsallaştıran) biçimlendirilmiş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embolik gösteri ve semboller kümesi” olarak tanımlayabiliriz. Buradak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“</w:t>
      </w:r>
      <w:r>
        <w:rPr>
          <w:b/>
          <w:color w:val="000000"/>
          <w:sz w:val="26"/>
          <w:szCs w:val="26"/>
          <w:lang w:eastAsia="tr-TR"/>
        </w:rPr>
        <w:t>biçimlendirilmiş” terimi ritüelin daha önceden düzenlenmiş, beklenen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şekli olduğu düşüncesine, “sembolik gösteri”, dolaylı olarak bir düşüncen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emsil edildiği, diğerleri tarafından görülecek ya da duyulacak ve okunac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şekilde yapılan hareketlere gönderme yapar. “Semboller kümesi” ise ritüe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performans gerçekleştirilirken giyilen giysiler, kullanılan bayrak, flama gibi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ğer atfedilmiş materyalleri ele alır. Araştırma içinde ritüel kavramı bu tanım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uygun olarak kullanılacakt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raştırmanın amacına ulaşabilmek için öncelikle ritüel ile ilgil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vramsal ve kuramsal çerçeve Emile Durkheim’ın teorileri temel alınar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çıklanmıştır. Daha sonra ulus-devletlerin kuruluş sürecinde eğitim ritüeller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le alınmış, farklı ülkelerden örnekler verilmiştir. Bir sonraki bölümde Türkiy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Cumhuriyeti dönemi eğitim ritüelleri birleştirici ve ayırıcı ritüeller olmak üzere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iki başlık altında ele alınmış ve kaynaklarına inilmiştir. Son bölümde ise tü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zından elde edilen bilgilerden yola çıkarak eğitim ritüellerinin kaynakların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ulaşmak için yol gösterici olarak belirlenen sorular cevaplanmış ve öneril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tirilmişt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0</w:t>
      </w:r>
    </w:p>
    <w:p>
      <w:pPr>
        <w:pStyle w:val="Normal"/>
        <w:autoSpaceDE w:val="false"/>
        <w:rPr>
          <w:b/>
          <w:b/>
          <w:bCs/>
          <w:color w:val="000000"/>
          <w:sz w:val="26"/>
          <w:szCs w:val="26"/>
          <w:lang w:eastAsia="tr-TR"/>
        </w:rPr>
      </w:pPr>
      <w:r>
        <w:rPr>
          <w:b/>
          <w:bCs/>
          <w:color w:val="000000"/>
          <w:sz w:val="26"/>
          <w:szCs w:val="26"/>
          <w:lang w:eastAsia="tr-TR"/>
        </w:rPr>
        <w:t>2. BÖLÜM KAVRAMSAL VE KURAMSAL ÇERÇEVE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 xml:space="preserve">Fransız sosyolog </w:t>
      </w:r>
      <w:r>
        <w:rPr>
          <w:b/>
          <w:bCs/>
          <w:i/>
          <w:iCs/>
          <w:color w:val="000000"/>
          <w:sz w:val="26"/>
          <w:szCs w:val="26"/>
          <w:lang w:eastAsia="tr-TR"/>
        </w:rPr>
        <w:t>Emile Durkheim</w:t>
      </w:r>
      <w:r>
        <w:rPr>
          <w:b/>
          <w:color w:val="000000"/>
          <w:sz w:val="26"/>
          <w:szCs w:val="26"/>
          <w:lang w:eastAsia="tr-TR"/>
        </w:rPr>
        <w:t>’ın (1858–1917) devlet, eğitim ve ritüeller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pısı ve işlevleri üzerine pozitivist ve işlevselci bir anlayışla oluşturduğ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serleri sosyoloji biliminin temel taşlarını oluşturur. Emile Durkheim, J.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Surkis’in (2001, s.14–15) ifadeleriyle, “parlamentolu cumhuriyetin saf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ürünüdür” ve sosyolojisi birçok yönden “hükümdarlık sonrası” bir toplumsa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üzenin ifadesidir. Alsace’ta Yahudi bir aileye doğan, devletin elit eğiti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rumlarına giden E. Durkheim Fransa’da Üçüncü Cumhuriyetin ideallerin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bul etmişti. Kariyerini sosyoloji disiplininin kurulması ve meşrulaşmasın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dayan E. Durkheim, bilimsel objektivitenin prensiplerine bağlıydı. Siyasett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iç aktif olmamış ancak ahlâk eğitimi üzerine dersler vermiş ve yüzyılın ilk o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ılında ahlâk felsefesi alanında merkezî bir rol oynamıştır. E. Durkheim’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hlâk eğitimi üzerine dersleri, bireysellikten çok toplumsal hayat ve onu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rallarını hür iradesiyle isteyen bir vatandaş yaratmayı amaçlamıştır. Bunun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 xml:space="preserve">yanında 1912’de yayınladığı </w:t>
      </w:r>
      <w:r>
        <w:rPr>
          <w:b/>
          <w:i/>
          <w:iCs/>
          <w:color w:val="000000"/>
          <w:sz w:val="26"/>
          <w:szCs w:val="26"/>
          <w:lang w:eastAsia="tr-TR"/>
        </w:rPr>
        <w:t>Dinî Hayatın İlkel Biçimleri (Les Formes</w:t>
      </w:r>
    </w:p>
    <w:p>
      <w:pPr>
        <w:pStyle w:val="Normal"/>
        <w:autoSpaceDE w:val="false"/>
        <w:rPr/>
      </w:pPr>
      <w:r>
        <w:rPr>
          <w:b/>
          <w:i/>
          <w:iCs/>
          <w:color w:val="000000"/>
          <w:sz w:val="26"/>
          <w:szCs w:val="26"/>
          <w:lang w:eastAsia="tr-TR"/>
        </w:rPr>
        <w:t xml:space="preserve">Elémentaries de la Vie Réligieuse) </w:t>
      </w:r>
      <w:r>
        <w:rPr>
          <w:b/>
          <w:color w:val="000000"/>
          <w:sz w:val="26"/>
          <w:szCs w:val="26"/>
          <w:lang w:eastAsia="tr-TR"/>
        </w:rPr>
        <w:t>adlı iyi bilinen çalışmasıyla toplumu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pılandırılmasında ritüel performansı bir anahtar mekanizma olar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anımlamış ve o zamandan beri hem sosyoloji hem de antropoloji alanın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itüel önemli bir toplumsal mekanizma olarak kabul edilmişt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ürkiye Cumhuriyeti Devletinin kuruluş aşamasında ünlü sosyoloğu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fikirlerinde geniş ölçüde yararlanıldığı için Türkiye’nin toplumsal yapısında E.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Durkheim’ın düşüncelerinin izleri oldukça belirgindir. Bu nedenle öncelikle E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urkheim’ın devlet, eğitim ve ritüel ile ilgili düşünce ve teorilerinin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entezine varılmaya çalışılacak, daha sonra ise eğitim ritüelleri ile ilgili yaz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üzerinde durulacaktır.</w:t>
      </w:r>
    </w:p>
    <w:p>
      <w:pPr>
        <w:pStyle w:val="Normal"/>
        <w:autoSpaceDE w:val="false"/>
        <w:rPr>
          <w:b/>
          <w:b/>
          <w:bCs/>
          <w:color w:val="000000"/>
          <w:sz w:val="26"/>
          <w:szCs w:val="26"/>
          <w:lang w:eastAsia="tr-TR"/>
        </w:rPr>
      </w:pPr>
      <w:r>
        <w:rPr>
          <w:b/>
          <w:bCs/>
          <w:color w:val="000000"/>
          <w:sz w:val="26"/>
          <w:szCs w:val="26"/>
          <w:lang w:eastAsia="tr-TR"/>
        </w:rPr>
        <w:t>1.1 E. Durkheim’da Devlet, Eğitim ve Ritüel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E. Durkheim (2006, s.97) hükümran otoritenin edimcilerine devlet, devletin 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nde gelen organı olduğu karmaşık topluluğa da ‘siyasal toplum’ der. Devlet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1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iyasal toplumun bütününün tâbi olduğu en yüksek otoritedir. Burada devlet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torite ve disiplininin kaçınılmazlığına vurgu yapan E. Durkheim, savaşlar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uluslararası ürkütücü rekabetler olduğu sürece devletin özel şahıslar karşısın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ahip olduğu hükümran otoriteyi koruyup, bu otoriteye dayanarak insanların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inançlarına ve iş hayatlarına müdahale ederek düzenlediğini belirt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. Durkheim (2006, s.149) J. J. Rousseau’nun öğretisinin temelin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uşturan “hükümetin genel iradeyi yansıtmanın dışında bir iş yapmamas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rektiği” düşüncesinin bir zihniyet ve mantık hatası olduğunu vurgular. E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urkheim’a göre devlet, bireylerin arasından çıkmalı ama aynı zamanda on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şmalıd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. Durkheim toplumların son yüzyıl içinde gerçekleştirmiş olduklar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vrime bakıldığında, modern toplumda Tanrı-Kul ilişkisinin yerini Toplum-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Birey ilişkisinin alması gerektiğini söyleyerek, hayatî öneme sahip bir saptam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pmıştır (Adanır, 2004, s.13). Devletin disiplin ve otoriteyi sağlamadaki gücü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 bu ilişkiden yani devletin bireylerden daha üstün olmasınd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ynaklanmaktad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oplumsal ve ahlâkî inançlar ve yükümlülükler lâik dünya öncesin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inî biçime bürünmüş hâlde ifade edilmişti. Din önce toplumsal yaşamı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hlâkı aşkın bir güce bağlayarak, verdiği talimatların ve sahip olduğu otoriten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olaylıkla algılanmasını sağlamıştır. Bu ilahî varlık sadece yasa koyucu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netleyici değil, aynı zamanda bireyin gerçekleştirmeye çalıştığı bir idealdi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reysel iradenin bireyüstü bir iradeye bağlanabilmesi için ruhumuzu bu idea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oğrultusunda geliştirmemiz gerekiyordu. E. Durkheim (2004, s.102) b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nançların lâik dünyadaki rasyonel karşılıklarını bulmaya çalışmış, aşkın, dinî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r söylemi rasyonel terimlerle açıklamıştır. Burada aşkın varlık yerin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oğrudan gözlemlenebilen toplumu koymuştur. Bu ikisi arasındaki koşutlu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yle kusursuzdur ki, ilahî gücün aslında kolektivitenin simgesi olduğ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arsayımının ilk ispatıdır. E. Durkheim’ın buradan sözünü ettiği toplum ulus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nun temsilcisi devlett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vletin temel görevi, bireyi, devletle sürdürdüğü ilişkilerinin nası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ması gerektiğini belirleyen kurallardan oluşan yurttaşlık ahlâkına çağırmaktı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(Durkheim, 2006, s.122). Burada eğitime büyük iş düşer. E. Durkheim (1950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2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.43) uygulandığı zaman, uygulandığı toplumun ölümüne neden olacak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ğitimin hayalini kurmanın anlamsız olduğuna değinir ve eğitimin tanımın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şöyle yapar: Eğitim, olgun nesiller tarafından henüz yetişmemiş nesill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üzerinde yapılan etkidir. Eğitimin konusu ise, çocuğa genel olarak siyasî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opluluğun, gireceği çevrenin kendisinden istediği, beklediği fikrî, ahlâkî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edenî davranışları aşılamak, geliştirmekt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. Durkheim’a göre toplum yapısı, eğitim sisteminin yapısını belirle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er eğitim sistemi toplumu yansıtır, toplumsal gereklere karşılık verir, am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ynı zamanda topluluğun değerlerini sürdürme işlevini de yerine getir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ğitim, bireyleri topluluğa bağlamak, topluma saygı ve bağlılıkların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uşturmak, toplumsal işlevini duyumsatmak amacındadır (Aron, 1989, s.272;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oğan, 2002, s.36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P. Fauconnet’in (1923, s.531) belirttiğine göre E. Durkheim’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üşüncesinde çocuk dünyaya sadece kendi bireysel doğasıyla gelir. Her yen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nesille toplum kendisini yeniden inşa edilmesi zorunlu olan hemen hemen boş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r levhanın önünde bulur. Bu egoist ve toplumsal olmayan yenidoğan varlığ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abildiğince çabuk şekilde ahlâkî ve toplumsal yaşamda kılavuzluk edecek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yeteneklerin eklenmesi gerekir. İnsana bu toplumsal niteliklerin iletilmes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ğitimle başarıl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oplum bize belli bir ideal dayatır, bu dayatma hayatî bir önem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ahiptir. Topluluk, üyeleri arasında yeterli benzerlikler olduğunda yaşayabilir.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Eğitim, toplum hayatının dayandığı bu temel benzerlikleri çocuğa telkin eder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enzerliği sınırlandırır, kuvvetlendirir. Toplum ancak tüm bireyleri arasın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eterli bir benzerlik varsa, bir başka deyişle tüm bireylerin değişik düzeyler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ynı idealin temel özelliklerini yansıtmasıyla ayakta kalabilir ki, bunun adı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kolektif idealdir (Durkheim, 1950, s.95; Durkheim, 2004, s.88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. Durkheim (1950, s.48, 50) Ortaçağda çok farklı sınıflar olmasın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ağmen tüm sınıfların aynı Hıristiyan terbiyesi aldığını, bu nedenle insanlar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ınıfları birbirinden ayrı olsa da ortak bir eğitimin olduğunu, o zamana gör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gün daha modern olan toplumlarda da eğitimin ortak olması gerektiği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ğitimin insanları derin uçurumlarla birbirinden ayırmaması gerektiğini belirt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ğitimin belirli bir yaştan sonra uzmanlaşmaya gidileceği için farklılaştığını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3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ncak bunun, toplumun varlığını korumak için işlerin toplum üyeleri arasın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ölünmesinden ibaret olduğunu vurgular. Bu işbölümüne yönelik eğitim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nemi ne olursa olsun, bunlar eğitimin tümünü oluşturmaz. Temelde hangi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toplumsal yapıya sahip olursa olsun bütün uluslar, tüm çocuklara telkin etmes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reken duygu ve fikirlere sahiptir. Asıl eğitim, bu müşterek, ulusal eğitimd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örüldüğü üzere E. Durkheim mesleklere göre verilebilecek özel eğitimi göz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rdı etmemiş fakat önceliği toplumu homojenleştiren ulusal eğitime vermişt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. Aron’un (1989, s.233) aktardığına göre E. Durkheim toplumlardaki ort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ğerler ve inançlar zayıflarsa toplumun dağılma tehdidi ile karşı karşıy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lacağına inanır. Bütün toplumlarda olduğu gibi çağdaş toplumlarda da teme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orun bireylerin grupla olan ilişkileridir. E. Durkheim’a (2004, s.117) gör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rçek bir insan olmanın yolu topluma bağlılık ve kurala boyun eğmekt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çmekted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ğitim sistemi içinde öğrencilerin topluma (devlete) bağlılıklar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uygulara hitap eden törensel, standartlaşmış ritüellerle sağlanırken, kural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oyun eğmeleri ise büyük ölçüde otoritenin kutsallaştırılmasını sağlay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avranış kurallarıyla, E. Goffman’ın (1967) ifadesiyle, etkileşim ritüelleriy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ağlanmaktadır.</w:t>
      </w:r>
    </w:p>
    <w:p>
      <w:pPr>
        <w:pStyle w:val="Normal"/>
        <w:autoSpaceDE w:val="false"/>
        <w:rPr>
          <w:b/>
          <w:b/>
          <w:bCs/>
          <w:color w:val="000000"/>
          <w:sz w:val="26"/>
          <w:szCs w:val="26"/>
          <w:lang w:eastAsia="tr-TR"/>
        </w:rPr>
      </w:pPr>
      <w:r>
        <w:rPr>
          <w:b/>
          <w:bCs/>
          <w:color w:val="000000"/>
          <w:sz w:val="26"/>
          <w:szCs w:val="26"/>
          <w:lang w:eastAsia="tr-TR"/>
        </w:rPr>
        <w:t>1.1.1 Topluma Bağlılık ve Dayanışm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. Durkheim topluma, yani devlete bağlılık ve dayanışma kavramlarına özel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nem verir. E. Durkheim’a (1950, s.55) göre her neslin bıraktıkların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orunması ve diğer nesillere iletilmesi için nesillerin üstünde “manevî”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arlığın olması, bu manevî varlığın da nesilleri birbirine bağlaması gerekir. İşt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 manevî varlık, toplumdan ibarett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İnsanın ahlâkî bir varlık olabilmesi için kendi dışında, çevresin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lunan varlıklara bağlanması ve bu toplumla bir dayanışma içinde olmas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rekmektedir. Dayanışma içinde olmak, bilincimizle dayanışma içinde olan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nun ayrılmaz bir parçasına dönüştüğü için yokluğu acı veren bir varlıkla yan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oplumla dayanışma içinde olmak demektir (Durkheim, 2004, s.199). Eğitim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lk görevi çocuğu en yakınında bulunan grup olan aileden başlayarak için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4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şadığı topluluğa bağlamaktır. İlkel toplumlarda eğitim klanın bütün fertler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arafından verilirken, daha sonraları dine dayalı kapalı sınıfların kurulmasıyla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ilk öğretmenler ve bilimin ilksel şekilleri meydana çıkmıştır. Öğretim din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çinden doğmuş, olgunlaşmış, ondan ayrılmaz bir hâl almıştır (Durkheim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950, s.72). Ancak günümüzde politik toplum ya da vatan ayrıcalıklı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onumdadır. E. Durkheim tarafından toplumsal gruplara bağlılık günümüz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aha özelde devlete, vatana bağlılık olarak ifade edilmiştir. Burada bahsedil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atan çok saldırgan ve egoist bir kişilik görünümünde değil, insanlık fikrin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omutlaştırılmasına yarayan organlardan biri olarak algılanmalıdır. Politi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oplumun oluşturduğu egoist olmayan kolektif kişilik, insanlık düşüncesin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lişmesine katkı sağlayabilir. Herkesin parçası olduğu bu kolektif kişilik ço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tsaldır. Okulun işlevi çocuğu özellikle böyle bir topluma, yani vatan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ğlamaktır. Vatan konusunda okul, çocuğa bu vatan kavramını en yönteml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şekilde öğretip sevdirecek ahlâkî çevredir. Ülkede okulun oynaması gerek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ayatî rol de zaten budur (Durkheim, 2004, s.81–82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in temelli, bilimsel olmayan geleneksel eğitim ve ahlâk anlayışı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önceden sahip olduğu sağlam dayanakları yitirmiştir ve işlevlerini yerin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tirememektedir. E. Durkheim’a (2004, s.29) göre artık yüreklerde herhang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r yankılanma bulmayan, geçmişe özgü esinlenme biçimi yerine bir yenis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onulmalı, eğitim yeni baştan ele alınmalıdır. E. Durkheim’a göre artık ulusa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imlik korunmalı ve devam ettirilmelidir. Her ulus ya da ‘kolektif varlık’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vrende aynısına rastlanamayacak şekilde yapılanmıştır. Her birinin kendin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zgü doğası, ruhu, kendi özellikleri vardır. Her bir ulusun yasası, ekonomi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rgütleri, edebiyatı, dili, anıtları ve insanlarının karakteriyle tutarlı olan ahlâ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felsefesi vardır. Bu özellikler bir günden diğerine kolayca değişmez. Yeni nes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ktarılması gerekenler bunlard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odern toplumu bir arada tutacak ahlâkî davranışlar, disiplin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ğlılık duygusu laik, rasyonel, bilimsel niteliklere sahip bir anlayışl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rilmelidir. Fakat insan ancak bireysel amaçlardan üstün amaçlara, üstün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arlığa hizmet ettiğinde ahlâklı davranmaktadır. Dinî öğeler içermeyen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hlâk eğitiminde ise bireyin üstünde yer alan ve ampirik olar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özlemlenebilen, iradî açıdan bağlı olduğumuz tek varlık, bireylerin bir aray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5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lerek oluşturdukları toplumdur. Kolektif kişilik bireysel kişiliğin üstünde y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lır (Durkheim, 2004, s. 68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rey-Devlet bağlantısının kurulmasında en büyük rol okul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üşmektedir. Modern toplumsal ve ahlâkî ilişkilerin merkezi okuldur. Okulla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r sembolik düzen kapsar, bunlar okul ritüelleri ve sosyal ve semboli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lişkilerle iletilir. Okullar öğrencide geliştirmek istedikleri ahlâkî bir vizyona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ğerler ve normlar sistemine sahiptir (Henry, 1991, s.1). Eğitimin vatandaşla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rasında yeter derecede duygu, fikir ortaklığını sağlaması gerekir. Bu duygular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fikirler olmadan her toplumun varlığı imkânsızdır. Bu sonucun sağlanması iç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ğitim genel olarak bireyin keyfiyetine, isteklerine bırakılmamalıdır. Eğ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ğitim temelinde toplumsal bir görevse, devlet buna ilgisiz kalamaz. Aksin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ğitim denen her olgu devletin etkisine tâbidir (Durkheim, 1950, s.58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. Durkheim (2004, 100) çocuğa fedakârlık ve bağlılıkla ilgil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lışkanlıkların kazandırılması, bağlanabileceği büyük kolektif idealler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peşinden gitmeye ikna edilmesi, çocuğun fikir ve ideallere karşı bir tepk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uşturmasına imkân vermeden bir gün gerçekleşmesine katkıda bulunabileceğ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oplumsal bir ideali sevdirmek için duygusal bir vatandaşlık anlayışın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uşturulması gerektiğini savunur. E. Durkheim (2004, s.196) bu duygusa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kınlık kurulurken çocuğun tekrarlar sonucu alışkanlık kazanma özelliğind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faydalanılması gerektiğini şöyle ifade eder: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(…) çocukta bir ikili paylaşım duygusu kaynağı keşfettik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lışkanlığın çocuk üzerindeki egemenliği onun yakın çevresindek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işi ve nesnelere bağlanmasına yol açmaktadır. Bu alışkanlı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nedeniyle (tekrarlar sonucunda) çocuk ve kişi ya da nesne arasın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r duygusal bağ kurulmaktadır. İkinci olarak çocuğun dış etkiler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çık bir varlık olması yüzünden tanık olduğu duygusal durumlard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olaylıkla etkilendiği görülmektedir. Çocuk bu duyguları takli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dip, paylaşmaktadır. Acı çekenle acı çekmekte, neşelenen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neşelenmekted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. Durkheim’ın (2004, s.199) belirttiğine göre çocuğun peşind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oşacağı üyesi olduğu topluma bağlanması, dayanışma içinde olup kolektif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maçlarına bağlanması için okulda izlenmesi gereken yollar bellidir.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Toplumsal varlık, tekrarlar yoluyla zihinde kalıcı hâle getirilebilmekted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6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ocuğun zihninde topluluk hakkında oluşan imge sürekli olar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inelendiğinde, o topluluk çocuğun benliğinin bir parçası, vazgeçemeyeceği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unsura dönüşmektedir. Böylece çocuğun topluma değer vermesi sağlanır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rşıt fikirlere karşı duygusal anlamda zayıflaması engellenir. Ancak bir varlığ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zihinsel düzeyde yalnızca tekrarlamak yeterli değildir. Bu imgenin duygusal iz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ırakması gerekir. Çocuğa aktarılan duyguların sık sık eyleme yol açmasın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ağlayacak fırsatlar yaratılmalıdır. Çocukta güçlü bir bağlanma yeteneğ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uşturmanın yanında, bu yeteneğin eyleme geçmesi sağlanmalıdır. Ort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şamdan zevk almak ve bundan vazgeçemeyecek duruma gelebilmek iç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rtaklaşa düşünme ve davranma alışkanlıkları edinilmelidir. Oysa devlet biz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uzaktır ve onun etkinliklerine doğrudan katılabilmek söz konusu değild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rşımıza her an kendimizi adayabileceğimiz büyük politik amaçların 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ıkması mümkün değildir. Ancak okul bize bu kolektif yaşamı yaşatabilir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(Durkheim, 2004, s.202). F. Mullis ve S. Fincher, (1996, s.243) bura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tılımcıların bilişsel ve duygusal kanallarını uyararak etki eden ritüeller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ücüne dikkat çekerler. Ritüeller hem bilişsel ve duygusal kanalları uyarar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em de toplumu ve onun değerlerini yansıtarak, toplumsal düzeni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destekleyerek okul ruhunu etkilerle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pılması gereken, ortak düşünce ve duyguların oluşabileceği ortamla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uşturmak, bunlardan sonuç çıkarmak, onları yönlendirmek ve süreklili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zandırmaktan ibarettir. Kuşakları birbirine bağlayan, kolektif varlı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diğimiz olgunun gelişme sürecinde yer alan bu duygusal bağ olmadan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rçek bir toplumsal dayanışmadan söz edilemeyeceğini bilmek gerekmekted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 yüzden okula başlayan çocuk öncelikle ait olduğu grubun hemen o anda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oluşmuş bir topluluk olmadığını, daha önceden oluşturulmuş bir çevre için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irdiğini ve bu çevrenin çok önceleri oluşturulmuş olduğunu anlamas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rekmektedir. Bu yüzden eski kuşaklardan kalma anılar, bayramlar geçmiş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ünümüz arasında bağ kurmak amacıyla kullanılabilir. Sınıftaki faaliyetler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ütün öğrencilerde aynı duyguların oluşmasını sağlamak; tarihî bir kişilik ya 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ün konusunda toplumsal sonuçları olabilecek ortak yargılara ulaşmak; kolektif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ralların ve sorumlulukların öğretilmesi ve oluşturulması; yapılan bir yanlış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rtaklaşa ayıplanması; ödülü hak etmiş birine ortaklaşa gösterilen saygı, b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7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faaliyetlere birkaç örnek olabilir. Önemli olan, bu faaliyetlerin öğrencide kalıc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zler bırakmasıdır. Çocuk ancak bu şekilde içine girdiği toplumun bütünsel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ürekliliğe sahip olduğunu hissedecektir. Bu çevre tarafından sarılıp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armalandığını, desteklendiğini hissedeceğinden, dayanışma duygusu 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üçlenecektir (Durkheim, 2004, s.209–214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. Durkheim (2005, 411–413) dayanışmanın oluşturulması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orunmasında ritüel kullanmayı vazgeçilmez unsur olarak görür. Dayanışm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uygularının, bireyler bir araya geldiğinde ve gerçekte grup kimliğin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embolünden fazla bir değer olmayan “totemlere” odaklandıkların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liştirildiğine inanır. Ancak dinî ayinlerin, ritüellerin yapısını anladığımızda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nsanların bu fikre nasıl ulaştıklarını ve özellikle ona nasıl bu kadar sadakat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ğlı kaldıklarını hususunda büyük bir şaşkınlığa düşebileceğimizi öne süre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itüeller bireyleri bir araya toplar, aralarındaki teması artırıp bu temasları dah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candan bir hâle getirir. Sadece bu bile, bilincin içeriğini değiştirir. Norma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ünlerde zihin daha çok faydacı ve bireysel meselelerle meşgul olur, maddî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ayatın ihtiyaçlarını karşılamaya odaklanır. Ancak kutsal olmayan b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eşguliyetlerin, bu kutsal dönemlerde terk edilmeleri gerekir. Kutsa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zamanlarda düşünceler ortak inançlar, ortak gelenekler, atalarının hatıraları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üşterek ideal, kısaca toplumsal olgular üzerinde merkezîleş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örüldüğü gibi E. Durkheim ulusun birliğini artırmada kullanılacak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halk toplantılarının, törenlerin ve simgelerin güçlü bir savunucusuydu. Çünkü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nun gözünde ritüeller, törenler ve semboller ulusal birliği maddî şekilde ifa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der ve bunu herkes için açık bir hâle getirir, ancak onlar olmadan insanların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ulusal birlik ile ilgili hissettikleri oldukça belirsiz kalabilir. Ritüeller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ayanışma üzerindeki etkileri ile ilgili E. Durkheim ile paralel düşünceler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ahip olan D. Kertzer, (1988, s.76) ritüellere katılım yoluyla, insanlar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oplumsal gruplarına olan bağlılıklarının devamlı olarak hatırlatıldığını belirtir.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Sadece periyodik olarak bir araya gelip, sembolik bir harekete birlikt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tılmanın kolektif düşünce ve duyguları üretebileceğini, beraber düşünmen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ğil, beraber hareket etmenin dayanışmayı sağladığını, bu durum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uzlaşmanın olmadığı yerde bile ritüelin dayanışma getirebileceğini iler süre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8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. Durkheim ritüeli anlamadaki anahtarın, ritüelin çevresindek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embollerin bilişsel anlamlarından ziyade, katılımcıların bilişsel olmay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tkilerinde yattığının farkına varmıştır. Sonuç olarak, ritüele katılmak rasyone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mayan bağlılık duygusu yaratır. Ritüele katılan birey, bu sembollerin olas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nlamlarını rasyonel olarak analiz etme çabasına girmekten ziyade, bu sembo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ğlılık hissi duyar. Özellikle duygusal olarak yaratılan bu bağlılık duygus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ocuklar üzerinde çok daha kolay oluşturulabilir. Birkaç önemli ritüe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eorisyeninden biri olan R. Rappaport (1978, s.86) ritüele katılanların sıklıkl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uşu ya da kendinden geçme duyguları yaşadıklarını belirtir ve bundan “esrarl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avranışlar” olarak bahseder. P. McLaren (1986, s.83–92) öğrenciler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“</w:t>
      </w:r>
      <w:r>
        <w:rPr>
          <w:b/>
          <w:color w:val="000000"/>
          <w:sz w:val="26"/>
          <w:szCs w:val="26"/>
          <w:lang w:eastAsia="tr-TR"/>
        </w:rPr>
        <w:t>öğrenci durumları” ve “sokaktaki durumları” arasındaki farkları anlatırk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itüelin nasıl öğrencilerin bedenlerini doldurduğunu gösterir. Görüldüğü üzer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kullarda uygulanan ritüeller öğrencilerin içinde bulundukları topluluğ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uygusal olarak bağlanmalarında anahtar mekanizmalardan biridir.</w:t>
      </w:r>
    </w:p>
    <w:p>
      <w:pPr>
        <w:pStyle w:val="Normal"/>
        <w:autoSpaceDE w:val="false"/>
        <w:rPr>
          <w:b/>
          <w:b/>
          <w:bCs/>
          <w:color w:val="000000"/>
          <w:sz w:val="26"/>
          <w:szCs w:val="26"/>
          <w:lang w:eastAsia="tr-TR"/>
        </w:rPr>
      </w:pPr>
      <w:r>
        <w:rPr>
          <w:b/>
          <w:bCs/>
          <w:color w:val="000000"/>
          <w:sz w:val="26"/>
          <w:szCs w:val="26"/>
          <w:lang w:eastAsia="tr-TR"/>
        </w:rPr>
        <w:t>1.1.2 Otoritenin Kutsallaştırılması ve Kurallara Boyun Eğm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. Durkheim’ın gözünde insan, doğal bencilliğinin egemenliği altındad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ınırsız istekleri tarafından harekete geçirilir. İstekleri doymak bilmez, eğ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stekleri sınırlayan ahlâka uygun bir otorite yoksa, insanlar hiçbir zam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oyuma ulaşmazlar, çünkü her zaman elde edebileceklerinden çoğunu isterl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(Aron, 1989, s.266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olayısıyla buradan hareketle E. Durkheim (2004, s.58) disiplin altın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lınması gereken insanı ortaya koyar. E. Durkheim’a göre disiplin, eğitim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yrılmaz bir parçasıdır. Eğitim, her husustan önce bireyleri disipline, boyu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ğmeye alıştırmaktır. Disiplin yoluyla çocuğa arzularını dizginlemesi, her türlü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çlığını sınırlandırması ve böylece davranışlarını kısıtlaması, düzenlemes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tilebilir. Özellikle demokratik toplumlarda, kişisel mutluluğu açısınd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ocuğa ölçülü olmayı kesinlikle öğretmek gerekmektedir. Eğitim erk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şlardan başlayarak çocuğa, yanlışlığı tarihsel anlamda kanıtlanmış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nıtlanmakta olan yapay sınırların dışında, olguların özünde yani h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rimizin özünde bulunan başka sınırlar olduğunu hissettirmelid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9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 disiplinin otoritesi olmalıdır. Ama söz konusu olan kaba ve maddî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r otorite değildir. Bireyin bağımlı kılındığı bu disiplin aynı zamanda isten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 bir anlamda sevilen bir disiplindir, çünkü grubun disiplinidir. Gruba bağl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makla birey, disiplinle birlikte özverinin zorunlu olduğunu da keşfeder.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Toplumla kaynaşmaları amacıyla bireylerin yetiştirilmesi, hem herkes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avranışında uyulması gereken kurallar, hem de her birimizin ait olduğumuz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acağımız topluluklarda içkin ve yüce nitelikler konusunda bilinçl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ılınmalarıdır (Aron, 1989, s.272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rallara sahip oldukları otoriteyi toplum atfeder. Toplumun devam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çin gerekli olan ahlâk ve onun bir unsuru olan disiplin kurallarının otoritesi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nlara duyduğumuz saygıyı toplum üretir ve bireylerine yansıtır. Bireyl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opluma, kendilerine atfettiklerinden daha fazla güç ve kutsallık atfederler. B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üçlerin düşsel olup olmamasının bir önemi yoktur. Önemli olan zihinlerde b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şekilde yer etmeleridir. Buradaki otorite gücünü beyinler üretir. Bu tanım kabu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dildiğinde, bir otoritenin sahip olması gereken tüm zorunlu koşullara sahip tek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varlık, kolektif varlık, yani toplumdur. Toplum bireyden çok daha yüce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arlık olduğu için davranışlarımızın belirleyicisidir. İnsanüstü güçlere sahip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arlığın insan zekâsını şaşırtması ve sanki gizemli bir özelliğe sahipmiş gibi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görünmesi doğaldır. Zaten bu yüzden en üst düzeydeki otorite biçimiyle d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lanında karşılaşılmaktadır (Durkheim, 2004, s.89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oplum yalnızca bir otorite olarak kalmayıp, aynı zamanda her türlü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hlâkî otorite kaynağı ve tipini de üretir. Kimi insanların kutsal, kendilerind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 üstün doğalarından kaynaklanan bir prestije sahip olduklarını düşünme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şimize gelir. Otorite bir insanın diğerlerine oranla daha üstün özelliklere sahip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duğunun kabul edilmesidir. Bir tür insanüstü olma durumudur. Anc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reyler üstü tek varlık toplumdur ve bu kişiye verilen otoritenin kaynağı 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oplumdur. Toplum şu ya da bu insanî niteliklere o kendiliğindenlik, o prestij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zelliğini katmakta ve bu özelliğe sahip birey diğerlerinden üstü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utulmaktadır. Bu bireyler sıra dışı insanlara dönüşmektedirler. Çünkü b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klaşım onların bireylerden üstün aşkın bir toplumsallık anlayışına katkı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lunmalarına yol açmaktadır. Kafamızda bir ideali canlandıran, büyük ins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ruplarını kişisel düzeyde temsil etme konumunda olduklarından, insanüstü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20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çimsel değişikliğe uğratılmış varlıklar gibi görünmektedirler. İşte bu yüzd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popüler düş gücü, bu insanları Tanrı gibi görmediği zaman bile tanrısal gücü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dukça yakınında bir yerlere oturtmaya çalışmıştır (Durkheim, 2004, s.90–93).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E. Durkheim bu düşüncelerden hareketle dünyayı kutsal olan ve kutsa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mayan olmak üzere iki alana ayırır. Neyin ya da kimin kutsal tarafa ai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duğunu ise ona karşı olan duygularımız ve davranışlarımız belirler. E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urkheim’a (2005, s.256) göre saygılı bir tutumla koruduğumuz nesnel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tsal alana aittir. Bu tür duygular hissetmediğimiz nesneler ise kutsal olmay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(profane) alana aittir. Kutsal ve kutsal olmayan nesneler arasındaki ayrımı is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itüeller belirler. E. Durkheim’a göre ritüeller kişinin kutsal nesneler huzurunda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 xml:space="preserve">nasıl davranacağını belirleyen </w:t>
      </w:r>
      <w:r>
        <w:rPr>
          <w:b/>
          <w:i/>
          <w:iCs/>
          <w:color w:val="000000"/>
          <w:sz w:val="26"/>
          <w:szCs w:val="26"/>
          <w:lang w:eastAsia="tr-TR"/>
        </w:rPr>
        <w:t>davranış kurallarıdır</w:t>
      </w:r>
      <w:r>
        <w:rPr>
          <w:b/>
          <w:color w:val="000000"/>
          <w:sz w:val="26"/>
          <w:szCs w:val="26"/>
          <w:lang w:eastAsia="tr-TR"/>
        </w:rPr>
        <w:t>. Ritüeller, bir bakım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nsanların bireyler ve gruplar arasındaki toplumsal olarak onaylanmış ‘uygun’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lişkiler sistemini simgeleştirmektedir. Ritüeller, morfolojik karakteristikler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nedeniyle ve ‘aşkın’ ‘nihaî önem taşıyan’ ve ‘tartışılmaz’ kavramlarıyl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şanlamlı doğaüstü varlıklar olarak tavır takınarak kutsal atmosfer yaratmay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neden olurlar (McLaren, 1986, s. 47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tsal olan ve kutsal olmayan arasındaki ayrım sıklıkla dinî ve dünyevî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arasındaki farkla karıştırılır. Ancak kutsallık E. Durkheim için metafizikse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çıdan değil, saygılı bir tutum olup olmaması açısından önemlidir. E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urkheim, (2005, s.260) bir Tanrıya ve bir krala duyulan saygıyı şu ifadeler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rşılaştırır: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(…) geçmişte olduğu gibi günümüzde de, toplumun sırad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şeylerden sürekli olarak kutsal şeyler yarattığını görüyoruz. Eğ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oplum, bir adama vurulmuşsa ve onu harekete geçiren en der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rzular ve bu arzuları tatmin etme vasıtalarını onda bulduğun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nanıyorsa, o zaman bu insan, diğerlerinin üstüne yükseltilecek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âdeta tanrılaştırılacaktır. Kamuoyu ona, tam olarak koruyuc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anrılara verdiğine benzer bir haşmet verecektir. Bu, yaşadıklar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ağın kendisinde bu tür niteliklerin bulunduğuna inandığı birço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ükümdar hakkında olan bir şeydir: Eğer onlar, tanr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pılmamışlarsa bile tanrının doğrudan bir temsilcisi olarak kabu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dilmişlerdir. Bu tanrılaştırmanın toplumun faaliyeti olduğunu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çık bir göstergesi, toplumun çoğunlukla, kişisel değeri bu tür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şeyi hak etmeyen insanları kutsallaştırmış olmasıdır. Üsteli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nsanın getirdiği bu yüksek toplumsal konumların aldığı saygı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nitelik olarak dinî saygıdan farklı değildir. Bu, benzer hareketl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arafından da ifade edilir: Bir insan, yüksek bir şahsiyete sahip ol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21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birinden uzak durur; ona yalnızca, bir takım tedbirler aldıktan sonr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klaşır; onunla konuşurken, sıradan ölümlülerle konuşurk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llandıklarından başka mimikler ve başka bir dil kullanır.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nsanın bu şartlarda hissettiği dinî hisse o kadar yakındır ki, bir ço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imse bu iki hissin arasını ayıramaz. Sahip oldukları hususî sayg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 hürmeti açıklamak maksadıyla, prenslere, asilzadelere ve siyasî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liderlere kutsallık atfedil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 ifadeler kutsal tutumların dünyevî şahsiyetlere de gösterildiğin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ikkat çektiği gibi, kutsal tutumun ritüel gösterisiyle (insanların arada bıraktığ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esafe, yaklaşırken alınan tavırlar ve saygı gösterisi olarak yapıl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areketlerle) ortaya çıktığını da vurgular. Kısaca, kutsal, kutsal olmay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yrımı, hem dinî hem de dünyevî bağlamda toplumsal olarak yapılandırılabilir.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E. Goffman, (1967) “</w:t>
      </w:r>
      <w:r>
        <w:rPr>
          <w:b/>
          <w:i/>
          <w:iCs/>
          <w:color w:val="000000"/>
          <w:sz w:val="26"/>
          <w:szCs w:val="26"/>
          <w:lang w:eastAsia="tr-TR"/>
        </w:rPr>
        <w:t>Interaction Ritual</w:t>
      </w:r>
      <w:r>
        <w:rPr>
          <w:b/>
          <w:color w:val="000000"/>
          <w:sz w:val="26"/>
          <w:szCs w:val="26"/>
          <w:lang w:eastAsia="tr-TR"/>
        </w:rPr>
        <w:t>” (Etkileşim Ritüeli) adl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alışmasında E. Durkheim’ın kutsalı belirleyen ritüel kavramının, moder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üzenlemeler için de etkili olabileceğini göstermeye çalışmıştır. Bu kitapla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entsel seküler* dünya içinde bireyin onayladığı ve uyguladığı bir çeşit kutsiye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rilmiş sembolik hareketlerinin anlamlarını göstermiştir. E. Goffman, (1967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.44) bireylerin toplum olacaklarsa, üyelerini toplumsal karşılaşmalar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endini düzenleyen katılımcılar olarak harekete geçirmeleri gerektiğini belirt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r bireyi bu amaç için harekete geçirmenin yollarından biri ritüeldir. Ritüe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racılığıyla bireye yüzü aracılığıyla kendisini ifade etmesi, gurur, onur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aygınlığının olması, düşünceli ve nazik olması ve belirli bir dengesinin olmas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tilir. Ritüellerin bir çok alt boyut içerdiğini belirten E. Goffman, bura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adece ‘itaat’ ve ‘davranış’ (demeanor) boyutlarına dikkat çekmiştir.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 xml:space="preserve">E. Goffman (1967, s.57, 71) </w:t>
      </w:r>
      <w:r>
        <w:rPr>
          <w:b/>
          <w:i/>
          <w:iCs/>
          <w:color w:val="000000"/>
          <w:sz w:val="26"/>
          <w:szCs w:val="26"/>
          <w:lang w:eastAsia="tr-TR"/>
        </w:rPr>
        <w:t xml:space="preserve">‘itaat’ </w:t>
      </w:r>
      <w:r>
        <w:rPr>
          <w:b/>
          <w:color w:val="000000"/>
          <w:sz w:val="26"/>
          <w:szCs w:val="26"/>
          <w:lang w:eastAsia="tr-TR"/>
        </w:rPr>
        <w:t>kavramı ile bireyler arası sosyal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ilişkinin noktalama işaretleri olan küçük selamlama, kutlama ve özür dilem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çinde görülen “statü ritüelleri”ne gönderme yapar. Burada ritüel terimin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llanmasının amacı, bu aktiviteler ne kadar gayri resmî ve seküler olsa da,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* Burada seküler kavramı, dünyevî anlamında kullanılmaktadır. A. Altındal’ın (1994, s.25)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elirttiğine göre sekülarizm (secularism - dünyevîlik) kavramı Latince kökenlidir. Tektanrıl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inlerden önce ortaya çıkmış, kitlelerce benimsenmiş ve gündelik hayatı benimsemiş bir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düşünce ve yaşam tarzıdır. İngilizce’de ve Almanca’da, bu görüşü benimseyenlere ‘secular’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nir. Latince secularism yeryüzüne ait olan; içinde yaşanılan çağa ait olan; dine ve kiliseye ai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ğlı/ bağımlı olmayan; ruhbanlara ait olmayan; toplumsal ahlâk standartlarının dine ve dinler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öre değil, güncel hayata göre düzenlenmesinden ve ayarlanmasından yana olmak; ve günce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ünyevî hayatı ilgilendiren her konuda dinsel yargıları dışlamak şeklinde özetlenebil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22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reyin kendisi için özel değeri olan bir objenin (ya da bireyin) yanındayk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endi hareketlerine sembolik anlam vermesidir. İtaat denildiğinde akla, otorit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ltındaki kişinin otorite durumundaki kişiye verdiği reverans (saygıyla eğilme)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 boyun eğme ritüelleri gelir. Aktör kendisini alıcıdan uzakta tutarak, öze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smini söylemekten kaçınarak, fiziksel olarak uzak durarak ondan çekindiğin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elli eder. Ya da bireyin alıcıya ona nasıl saygı duyduğunu gösterdiği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elamlama, davet etme, komplimanlar, ceketinin düğmelerini ilikleme, ayağ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lkma gibi etkileşim anında nasıl davranacağına yönelik hareketlerini kapsar.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 xml:space="preserve">E. Goffman (1967, s.49) kullandığı </w:t>
      </w:r>
      <w:r>
        <w:rPr>
          <w:b/>
          <w:i/>
          <w:iCs/>
          <w:color w:val="000000"/>
          <w:sz w:val="26"/>
          <w:szCs w:val="26"/>
          <w:lang w:eastAsia="tr-TR"/>
        </w:rPr>
        <w:t xml:space="preserve">‘davranış’ </w:t>
      </w:r>
      <w:r>
        <w:rPr>
          <w:b/>
          <w:color w:val="000000"/>
          <w:sz w:val="26"/>
          <w:szCs w:val="26"/>
          <w:lang w:eastAsia="tr-TR"/>
        </w:rPr>
        <w:t>kavramı ile, bireyler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örensel davranışları, hâl, tavır, giyinişlerinden bahseder. Bunlar, o birey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stenen ve istenmeyen niteliklerinin ifadesidir. Bir davranış kuralı, hareke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ehberi olarak da tanımlanabilir. İyi, kötü, hoş, adî ya da etkili olduğu iç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ğil, sadece uygun olduğu için tavsiye edilir. Bu kuralları ihlal etme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edirginlik hissine ve olumsuz sosyal yaptırımlara neden olur. Davranış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kuralları tüm etkinlik alanlarımızın içine işlemiştir. Kurallara bağlılık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avranışın değişmez ve bir modele göre olmasına yol açar. Bu insanları düzen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okmak için tek kaynak olmasa da, oldukça önemlilerinden biridir. Aslında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avranış kurallarıyla belirlenmiş birçok hareket düşünmeden yapılır. Kişi b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areketleri “sebepsizce” ya da çünkü “öyle hissettiği için” yaptığını söyle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işi yükümlü olduğu davranışları gösterirken yanlış yapması hâlinde utanç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uyar ve küçük düşer. Beklenti hâlindeki kişi ise işler beklenmedik şekil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ittiğinde öfkelenebilir. Bir birey belirlenmiş davranış kurallarına uyarken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ynı zamanda kendisini de belirli bir yapıya teslim eder. Özellikle yükümlülü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urumunda, bu kuralı uygulayanlar ve bu kuralın uygulanmasını bekleyenl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en ve öteki hâline gelirle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. Goffman (1967) bu çalışmasıyla E. Durkheim’ın ilkel dinle ilgil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nosyonunun itaat ve davranış kavramlarına dönüştürmüş ve böylece şehirdek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eküler yaşamın bazı yönlerini anlamamıza yardım etmiştir. Burada, sekül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ünyanın sanıldığı kadar din dışı olmadığını belirtmiş, birçok tanrının sekül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ünyadan dışlanmasına rağmen bireyin kendisinin inatla oldukça önemli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lah olarak kaldığı tespitinde bulunmuştu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23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Nitekim okul ortamında hem törenlerde nasıl davranılacağı hem 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tmen ve müdür gibi otorite figürleriyle konuşurken, söz alırken ya 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elamlaşırken nasıl hareket edileceği ile ilgili oldukça yapılandırılmış davranış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ralları vardır. Okul törenlerinde ve ulusal bayramlarda uygulanan davranış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ralları ve bu kurallar ile ilgili uygulanan yaptırımlar törenlerin temsi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ttiklerini nasıl kutsallaştırıyorsa, okulun sıradan işleyişi içindeki görünmez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avranış kuralları da otorite figürlerini öyle kutsallaştırmaktadır. Öğretmen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öneticilere gösterilen saygı ifade eden sembolik hareketler öğretmen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nciyi ben ve öteki hâline getiren ve disiplin sağlamada otoriteyi temsi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den öğretmeni kutsallaştıran davranış kuralları olarak gösterilebil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. Durkheim’ın düşüncesinde çocuğa kendi dışında kuralları koyan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ınırları belirleyen bir başka güç olduğunu, onunla yaşaması ve ona boyu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ğmesi gerektiğini öğretmede öğretmen anahtar bir role sahiptir. Öğretmen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ocuk algılanmakta zorlansa bile otorite, itaat gibi soyut kavramları öğretme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ocuğun her türlü imaya açık olma* özelliğinden faydalanması gerektiğin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avunur. Çocukta doğal hâlde bulunan zihinsel durumun hipnotizma altın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lunan anormal bir öznenin durumuna benzediğini söyleyerek hipnotik imay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çık olmanın koşullarını şöyle ifade eder: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(…) hipnotik imaya açık olmanın koşulları nelerdir? İki teme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oşulu vardır: 1.Hipnotize edilmiş insan tamamıyla edilgin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urumda olabilir. İradesi kötürümleştirilebilir. Beyni boş bir yaz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ahtası gibi kullanılabilir. Bu insan kendisini hipnotize etmiş ol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işiden başkasını görüp, duyamaz Bu koşullarda kendisine im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dilen düşünce hiçbir direnişle karşılaşmadan güçlü bir şekil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zihne yerleşir. (…) Daha sonra kişi kendiliğinden eyleme geçm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ğilimindedir (…) 2.Ancak ima edilen eylemin kusursuz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nilebilecek bir şekilde gerçekleştirilmesi genelde yeterl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mamaktadır. Hipnotizmacının: (hipnotizma ettiği kişi hakkında)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rşı koymasının mümkün olmadığını, öznenin boyun eğmes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rektiğini hissettirmesini istiyorum demesi gerekir. Eğ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ipnotizmacı zayıflar, tartışmaya girerse egemenliği sona erer.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Çocuğun yakınları ve öğretmenleriyle olan ilişkilerinde bu ik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oşulu yerine getirdiği görülmektedir (Durkheim, 2004 s.129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* Çocuk yaşı ilerleyip eğitim düzeyi yükseldikçe imaya karşı daha dirençli hale gelmekted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 nedenle ilköğretim düzeyindeki çocuklar okuldaki imaya en açık gruptu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24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 ifadelerden hareketle, çocuğun hipnotizma edilmiş bir birey gib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dilgin bir konumda olduğu ve zihnine sokulacak düşüncelerin pek önemli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irenişle karşılaşmadığından, kolaylıkla eyleme geçebildiği sonuc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ıkarılabilir. Burada fizikî değil, içsel, imaya dayalı bir baskı olması, çocuğ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psikolojik olarak daha güçlü biçimde etkilemektedir. Ayrıca çocuğun eğiti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ğlamında öğretmenleriyle olan ilişkileri, eğitimcinin komutlarına kattığ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mredici bir tonlama ikinci koşulu da yerine getirmekted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. Durkheim’ın ifadelerinden de anlaşılacağı üzere eğitimcinin iradesin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ayatabilmesi için kesin ve kararlı bir tavır sergilemesi gerekmektedir. Çocu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tmeni kronik bir otorite olarak görmeye başladığından itibaren onların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talimatlarına uygun bir şekilde davranmakta ve böylelikle her geçen gü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toritelerinin güçlenmesine yol açmaktad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P. Freire (1985, s.117) E. Durkheim’ın günümüzde birçok eğiti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isteminin içine işlemiş bu bakış açısını ironik bir şekilde şöyle ifade eder: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kulda öğretmen kendini “ilahî” bir konuma yerleştirip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kulun en kutsalı şeklinde davranırsa hem gerçek hem de mecazî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nlamda çoğunlukla dokunulmaz hâle gelir. Bir öğrenci doğal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şekilde elini öğretmenin omzuna bile koyamaz. Ölümlünün b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amimîliği öğretmen ve öğrenci arasındaki gerekli mesafeyi tehdi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der. Öğrenci, eğiticinin onlara ilettiği içeriği anlamaktan başka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şey yapmamalıdır, bu içerik, kutsal düzenle ilgili hayatî öne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aşıyan ideolojik karakterle aşılanmış bir içerikt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. Durkheim modern, laik ahlâka sahip bir toplum oluşmasın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ğitimciye, öğretmene hayatî bir rol yüklemiştir. Hatta öğretmenin bu hayatî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olünü bir rahibin rolüne eşdeğer gördüğünü şöyle ifade eder: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ahibin tanrının tercümanı olması gibi, öğretmen 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zamanındaki ve ülkesindeki büyük fikirlerin tercümanıd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tmen bu fikirlerin büyüklüğüne ve otoritesine yürekt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nandığı ve bağlandığında, aynı inançla onları çocuğa aktardığ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zaman, çocuğun bu fikirlerin büyüklüğüne ve otoritesine inanmas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 ölçüde kolaylaşacaktır (Durkheim, 2004, s.141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örüldüğü üzere eğitimde öğretmen yalnızca zekâsının parlaklığına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lbinin yüksek vasıflarına değil, öncelikle vazifesinin büyüklüğüne inanmış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25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malıdır. Bu inanış, öğretmenin yetkesini kolaylıkla rahibin, din adamının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yetkesine dönüştürür. Çünkü E. Durkheim’a (1950, s.66; 2004, s.141–142)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öre rahibin söz ve tavırlarının otoriter bir havaya bürünmesinin nedeni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örevinin büyüklüğüne olan inancından kaynaklanmaktadır. Rahip vekâlet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onuştuğu tanrıyı içinde hissetmekte ya da en azından tanrıya, seslendiğ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nsandan çok daha yakın olduğunu düşünmektedir. Laik eğitimde öğretmen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 bunun gibi bir duyguya sahip olması gerekmektedir. O da kendisind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şkın, tinsel bir gerçeklik olan toplumun, ulusun organıdır. Eğitimci b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rçeklikle çocuktan çok daha yoğun bir iletişim hâlindedir ve çocuk b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rçeklikle ancak öğretmen aracılığıyla iletişim kurabilmektedir. Öğretm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ralı kişisel bir ürün gibi değil, aşkın, üstün bir gücün dayattığı bir durum gib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östermelidir. Bu, kurallara, gücünü kişisel olmamasından alan meşruiyet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aygı, kişisel olmayan yasalara saygı duygularının yerleşmesini sağlayabil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öylece yasa belli bir kişi tarafından somut bir şekilde temsil edilmediğ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zaman da zihin onu soyut ve genel bir şekilde tasarlayıp, bu şekilde sayg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uymayı öğrenmesi gerekmekted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n başta da belirtildiği üzere E. Durkheim toplum dediğinde aslın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ulus ve onun temsilcisi devletten bahseder. Dolayısıyla topluma bağlılı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slında ulusa ve devletine olan bağlılıktır. Disiplin ise bize hükmeden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mirler veren, yasaları sunan toplum tarafından yani devlet tarafınd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uşturulur. Burada toplum, yani devlet bizi sarıp sarmalayan, sınırların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ayatan, ayak dirememize karşı çıkan ve karşısında bir tür dinî saygıyl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ğildiğimiz bir olguya benzer. Disiplini oluştururken devlet bir yand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orkulan bir tanrıya, koyduğu kuralların çiğnenmesine izin vermeyen sert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sa koyucuya benzerken, topluma bağlılıkla ortaya çıkan dayanışm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uygusunun oluşturduğu devlet kavramı ise yardımsever, kendimizi onun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uğruna seve seve feda edebileceğimiz bir ilahî güce benzemektedir. Toplumu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 iki görünüm ve işleve sahip olmasını sağlayan, bireylerden üstün bir varlı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masıdır. Zira ulusun temsilcisi devlet, bizden üstün olduğu için biz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ükmeden, otorite sahibi bir amir gibidir. Eğitimden birinci derecede soruml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an devlet kendi kurallarını benimsetmek amacıyla eğitimi ve öğretmeni arac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arak kullan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26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. Durkheim devlet ve otoritesine karşı tutumu değerlendirirken hiç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zaman halkın otoriteden ayrı görüşte olma ihtimali ya da adaletsiz bir otorit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rtamının olabileceğini hesaba katmamıştır. E. Durkheim’ın odağı çocuğ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hlâkî kolektif ilgiler içinde hareket edecek şekilde eğitmektir. E. Durkheim’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öre bu tür ahlâkî eğitim çocuğun toplumsal kural ve değerlerin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içselleştirilmesiyle toplumla bütünleşmesini sağlar. E. Durkheim (2004, s.113)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isiplinli olmak ve bir gruba bağlı olmanın ahlâklı davranmak için yeterl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madığını, kurala uyup, kolektif bir ideal için çabalarken bilinçli de olunmas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rektiğini belirtir. Burada vurgulanan nokta özgür iradedir. Kısaca, kurallar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uyma bilinçli bir seçim olmalıdır. İnsan talimatlara uygun davranmayı bizza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endisi istemelidir. Bu, laik ahlâk anlayışını diğerlerinden ayıran en teme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zelliktir. Hatta H. Kaufman’a (2006, s.141) göre normlardan her hangi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apma E. Durkheim’ın gözünde patolojik ya da ahlâka aykırıdır. S. Lukes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(1982, s.23) de E. Durkheim’ın çalışmalarındaki ‘ayrı görüşte olma’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htimalinin olmayışı üzerinde durmuş ve E. Durkheim’ın perspektifinde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reylerin “otonom” seçimlerinin, özgür iradelerinin her zaman toplumu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hlâkî değerlerine uygun seçenek olarak görülmesinin bir eksiklik olduğun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elirtmişt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rada E. Durkheim’ın hangi şartlar içinde böyle bir otonomid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hsettiği de üzerinde durulması gereken bir noktadır. E. Durkheim eğitim i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lgili düşüncelerini Batı perspektifinden, daha da önemlisi, bir 19. yüzyı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Fransız perspektifinden bakarak oluşturmuştur. Bu perspektifte P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Fauconnet’nin (1923, s.544) ifadeleriyle “otonomi, kuralı akla uygun olduğ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çin kabul eden bir iradenin tutumu" olarak tanımlanıyordu. Kuralın “mantıkl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rulmuş”, akla uygun doğası burada demokrasi ortamındaki bireyin haklarıyl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lişkilendirilmişti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. Durkheim, Batı Avrupa’da büyük toplumsal reformların yapıldığı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olektivistlerin, dayanışmacıların, katoliklerin, marksist sosyalistlerin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endikacıların dünyanın sorunlarına çözüm aradıkları bir dönemde yaşadı. E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urkheim’ın çözümü ise ulusallaşmak ve bireye karşı toplumu yükseltmekti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. Durkheim’ın toplumu yükselten ve bireyin önemini en aza indirgeyen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toplumsal determinizminin ilkeleri yanında, M. Mitchell’in (1931, s.88)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27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elirttiğine göre E. Durkheim’ın çalışmaları, kendilerini yüzde yüz Amerikal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arak ifade edenlerin, Rus Bolşeviklerin, İtalyan Faşistlerin, Fransız hareket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ilitanlarının ana doktrinlerinin öncülü olan bir ulus kavramı geliştirmişt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slında önceden de belirtildiği gibi E. Durkheim’ın varsaydığı devle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encil ve saldırgan olmayan bir devlettir. Hatta düşüncesindeki insanoğl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deali, katı bir ulusalcılıktan çok daha geniştir. Buna uygun olar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atanseverliği de saldırgan bir idealden çok barışçıl ve insancıl bir ideald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ncak M. Mitchell’in (1931, s.104) aktardığına göre savaş çıktığında E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urkheim Fransa’nın haklı, düşmanlarının özellikle de Almanya’nın haksız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duğunu kolaylıkla ispat etmişir. Barışsever idealleri unutulmuş, E. Durkhei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zaferi kazanmak için Fransızların her değerlerini vatan için feda etmeler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rektiği yönünde teşvik etmede en saldırgan vatandaş kadar saldırgan hâ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lmişt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. Durkheim’ın devletin ve eğitimin işlevlerine, merkezdeki otorit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vramına karşı çıkan, sorgulayan, eğitim sosyolojisinin temel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 xml:space="preserve">paradigmalarından biri olan </w:t>
      </w:r>
      <w:r>
        <w:rPr>
          <w:b/>
          <w:i/>
          <w:iCs/>
          <w:color w:val="000000"/>
          <w:sz w:val="26"/>
          <w:szCs w:val="26"/>
          <w:lang w:eastAsia="tr-TR"/>
        </w:rPr>
        <w:t xml:space="preserve">çatışmacı paradigma </w:t>
      </w:r>
      <w:r>
        <w:rPr>
          <w:b/>
          <w:color w:val="000000"/>
          <w:sz w:val="26"/>
          <w:szCs w:val="26"/>
          <w:lang w:eastAsia="tr-TR"/>
        </w:rPr>
        <w:t>şemsiyesi altında geniş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zın vardır. E. Durkheim görüşlerine en iyi bilinen alternatif, Marksist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perspektiftir. Şimdi bu alternatif bakış açılarının genel önermeleri ve E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urkheim’ın devlet ve eğitimle ilgili düşüncelerine getirdikleri eleştiril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üzerinde durulacaktır.</w:t>
      </w:r>
    </w:p>
    <w:p>
      <w:pPr>
        <w:pStyle w:val="Normal"/>
        <w:autoSpaceDE w:val="false"/>
        <w:rPr>
          <w:b/>
          <w:b/>
          <w:bCs/>
          <w:color w:val="000000"/>
          <w:sz w:val="26"/>
          <w:szCs w:val="26"/>
          <w:lang w:eastAsia="tr-TR"/>
        </w:rPr>
      </w:pPr>
      <w:r>
        <w:rPr>
          <w:b/>
          <w:bCs/>
          <w:color w:val="000000"/>
          <w:sz w:val="26"/>
          <w:szCs w:val="26"/>
          <w:lang w:eastAsia="tr-TR"/>
        </w:rPr>
        <w:t>1.1.3 E. Durkheim’ın Eleştirisi ve Çatışmacı Paradigma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 xml:space="preserve">E. Durkheim’ın söyleminde güç bulan </w:t>
      </w:r>
      <w:r>
        <w:rPr>
          <w:b/>
          <w:i/>
          <w:iCs/>
          <w:color w:val="000000"/>
          <w:sz w:val="26"/>
          <w:szCs w:val="26"/>
          <w:lang w:eastAsia="tr-TR"/>
        </w:rPr>
        <w:t>işlevselci paradigma</w:t>
      </w:r>
      <w:r>
        <w:rPr>
          <w:b/>
          <w:color w:val="000000"/>
          <w:sz w:val="26"/>
          <w:szCs w:val="26"/>
          <w:lang w:eastAsia="tr-TR"/>
        </w:rPr>
        <w:t>, daha düzenl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oplumsal plânlama ve daha yüksek verimlilik aracılığıyla toplumsal ilerlem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 istikrar arayan rasyonalist bir yönelime sahiptir. Çatışmacı paradigma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lgilenilen nokta ise toplumsal düzen ve verimlilik değil, toplumsal özgürlüğü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rtmasıdır. Bu kuram içinde çalışanlar araştırmalarını K. Marx’ın ya da M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Weber’in görüşlerine dayandırmışlardır. Çatışmacı paradigma, eğitim i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oplum arasında çok yakın bir ilişki görse de, daha çok okullar ile seçkinl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rasındaki bağlantı üzerinde durmuştur. Eğitim ile itaat arasındaki ilişkiy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urgulamış, okulları, siyasî iktidardakilerin çıkarlarına yarayan, varol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28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şitsizlikleri pekiştiren ve bu düzenin benimsenmesini destekleyen tutumlar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üreten kurumlar olarak görmüştür. Okulların açık işlevi bilişsel beceriler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timi olurken, asıl (gizli) işlevi, uygun davranışları ve değerleri öğretere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arolan toplumsal düzeni koruyup sürdürmektir (İnal, 2004, s.67). Bu model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odern toplumsal kurumların gücünün büyük ölçüde halkın, bu kurumlar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toritesini ve meşruiyetini kabul etme gönüllülüğüne dayandığı inancın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ğlıdır. Bu bağlamda sorulan soru, bireyin toplumsal makineye nası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uydurulacağı değil, insanların, kişisel tatmin olmadan çalışmayı ve özgürlüğü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sınırlayan toplumsal otoriteyi neden kabul etmeye istekli olduklarıdır. B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odelin hedefi, otoriteye boyun eğmeyi istemeyen ve kendilerine maksimu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reysel denetim ve özgürlük sağlayan toplumsal bir örgütlenme talep eden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toriter olmayan bireyleri teşvik eden ve destekleyen bir eğitim yöntemid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(Spring, 1997, s.110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ğitime ezme/ezilme gibi Marksist terminolojiye yakın kavramlarl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kan P. Freire’e (2003, s.41–63) göre sömürü toplumlarında eğitim süreci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cansızlaşma ve taşlaşma eğilimindedir. Öğrenciler kendilerini cahil olar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nitelerler ve bilgi sahibi tek kişinin “öğretmen” olduğunu, onu dinlemeler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rektiğini söylerler. Bu kendini aşağılama özelliği, ezilenlerin ezenler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endileri hakkındaki görüşünü içselleştirmelerinden kaynaklanan bir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özelliğidir. Öğretmen anlatır, öğrenci ezberler. Bu, “bankacı eğitim modelidir”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nkacı eğitim modeli; öğrencilere tanınan hareket alanı, yatırılanı kabul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asnif edip yığmaktan ibarettir. Çoğunluk (öğrenciler), egemen azınlığ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(öğretmenlerin) kendisine belirlediği amaçlara kendini ne kadar uyarlarsa, yen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rallar koymak o kadar kolaylaşır. Bankacı eğitim kuramı ve pratiği bu amac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ayli etkili şekilde hizmet eder. Öğrencilerin dinlemesine dayalı ders saatleri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kuma ödevleri, bilgi değerlendirme yöntemleri, öğretmen ile ders al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rasındaki mesafe, sınıf geçme kıstası buna hizmet eder. Bankacı eğiti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odelinde öğrenci mutlak bilgisiz sayılır. Bu, baskı ideolojisin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rakteristiğidir. Bu, eğitim ile bilginin araştırma süreçleri olduğunun inkâ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dilmesidir. Öğretmen öğrencilerin cehaletini mutlak sayarak kendi varlığın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rekçelendirir. Bankacı eğitim modeli yerine “problem tanımlayıcı eğitim”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onulmalıdır. Hümanist ve özgürleştirici bir praksis olarak problem tanımlayıc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29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ğitim, egemene tâbi kılınmış insanların kurtuluşları için mücadele etme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zorunda oldukları temel tezinden hareket eder. Bu hedef yolunda öğretmenler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 öğrencilerin, otoriterliğin ve yabancılaştırıcı entelektüalizmin üstesind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lerek eğitim sürecinin özneleri olabilmesini sağla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P. Bourdieu ve J. Passeron’a (1977, s.5) göre eğitim E. Durkheim’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üşündüğü gibi bir bütün olarak toplumun kültürünün değil, hâkim sınıflar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ültürlerinin aktarım işlevini görmektedir. Bu sınıfların anlamlar dayatma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ayattıkları bu anlamları meşru olarak kabul ettirme güçleri vardır. Sınıfsa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şitsizlikler eğitim yoluyla yeniden üretilir. Eğitimin modern toplumlardak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şlevi, iktidar ilişkilerini, ayrımcılıkları ve eşitsizlikleri yeniden üretmekt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barettir. P. Bourdieu ve J. Passeron’un düşüncelerine paralel olarak M. Apple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da (1995) eğitimsel ve kültürel sistemin, varolan hükmetme ve sömürü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lişkilerin sürdürülmesinde olağan üstü önemli bir unsur olduğunu belirtir. M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pple (1990, s.42–43) ideolojik yeniden üretim güçleri üzerinde durduğu</w:t>
      </w:r>
    </w:p>
    <w:p>
      <w:pPr>
        <w:pStyle w:val="Normal"/>
        <w:autoSpaceDE w:val="false"/>
        <w:rPr/>
      </w:pPr>
      <w:r>
        <w:rPr>
          <w:b/>
          <w:i/>
          <w:iCs/>
          <w:color w:val="000000"/>
          <w:sz w:val="26"/>
          <w:szCs w:val="26"/>
          <w:lang w:eastAsia="tr-TR"/>
        </w:rPr>
        <w:t xml:space="preserve">İdeoloji ve Müfredat </w:t>
      </w:r>
      <w:r>
        <w:rPr>
          <w:b/>
          <w:color w:val="000000"/>
          <w:sz w:val="26"/>
          <w:szCs w:val="26"/>
          <w:lang w:eastAsia="tr-TR"/>
        </w:rPr>
        <w:t>(Ideology and Curriculum) adlı kitabında, okulun toplum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nsıtan basit bir ayna değil, aynı zamanda ona çok yakından bağlı ol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konomik ve sosyal oluşumlara ve ideolojilere meşruluk kazandırmaya hizme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den aktif bir güç olduğunu belirtir. Okullar eşitsizlikleri doğal göstermek iç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rekli normatif ve düzensel unsurların yayılmasında da büyük rol oynarla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oplumdaki en güçlü sınıfın ideolojik hegemonyasını sürdürmeye uygun ol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izli müfredatı öğretirle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. Bowles ve H. Gintis’e (1976, s.102) göre kapitalist sınıf, eğitim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endi egemenlik konumunu meşrulaştırmak için kullanır. Eğitimin iki teme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şlevi vardır; meşrulaştırma ve toplumsallaştırma. Okullar, ekonomik başarın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sıl yeteneğe ve uygun becerilere bağlı olduğu inancını güçlendirip, eğitim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fırsat eşitliği ideolojisini öğreterek, sınıfsal yapıyı ve eşitsizliği haklılaştırırlar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eşrulaştırırlar. Toplumsallaştırma işlevi altında ise okullar gençler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pitalist ekonomi için elverişli olan kapasiteleri, nitelikleri, fikir ve inançları,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davranışları, benlik kavramı, dayanışma tarzlarını oluşturarak sınıf bilincin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çimlendirilmesini sağlayıp, sınıf egemenliğine, işgücüne dayalı dünyadak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erlerine yönelik olarak hazırlarlar. Okullarda, gelecekte mavi yakalı olac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ncilere dakiklik, talimatları yerine getirme yeteneği ve üstlere saygı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30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rallara uyma, itaat öğretilirken, yönetici olacaklara ise esneklik, ılıml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avranma yeteneği ve değişmeye/yenileşmeye yönelik elverişli tutumlar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eçenekler arasında zekice seçimler yapabilme, dışsal davranış kuralların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uymadan ziyade normların içselleştirilmesi aşılanmakta, öğretilmektedir. B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farklılık özellikle müfredat ve eğitimin sosyal örgütlenmesinde görülür. Sadec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ğitimde yapılacak reformlar (eğitimin yaygınlaştırılması, okullar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yileştirilmesi gibi) yeterli olmaz. Eşitsizliğin önüne ancak kapitalizmin siyasî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ktidarı ile üretim araçlarının mülkiyetinde bir devrim yaparak geçilebil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önetim ve yasaların standartlaşması, özellikle devlet eğitimi, devlet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ontrolündeki müfredat, uygulanan törenler ve ritüeller insanları belirli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ülkenin vatandaşına dönüştürmüştür. Okulun böyle bir amaç iç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llanılmasını gerekli gören, devletin eğitimdeki etkisinin vazgeçilmez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duğunu öne süren E. Durkheim’ın görüşleri çatışmacı paradigmada farklı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ksene oturtulmuştur. E. Durkheim (2004, s.80) insanî amaçların ulusa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maçlardan daha üst düzeyde yer alması gerektiğini, devletlerin insanî ideal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şama geçirilmesini sağlamaları gerektiğini belirtmiştir. E. Durkheim çocuğ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kulda aşılanacak vatanseverliğin saldırgan, askerî, devletlerarası sürtüşmeler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ol açarak ulusal duygularla insanî duygular arasında bir çelişkiye yo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çabilecek şekilde olmamasını, barışçıl, devletlerarasında bir amaç birliğ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uşturabilecek vatanseverlik olması gerektiğini vurgulamıştır. E. Durkhei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rada devleti tüm toplumun üstünde, onun sürekliliğini sağlayan, bir kuru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arak varsaymıştır. Ancak çatışmacı paradigma devletlerin tarih sahnesinde b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dar olumlu roller oynamadıklarının altını çize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J. Spring, (1997, s.14) devletlerin ulusa bağlılık duygusu aşılamak iç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kullar üzerindeki yaptırımını eleştirir. Ona göre ulusal bir hükümetin denetim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ltındaki okul eğitimi, uyguladığı eğitim sistemi aracılığı ile kaçınılmaz olar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ükümetin buyruklarına körü körüne boyun eğecek, kişisel çıkarlarına ters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düştüğünde ve akıldışı olduğunda bile hükümetin otoritesini destekleyecek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ulusalcı bir görüşü benimseyecek vatandaşlar üretmeye yönelik girişimlere yo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çar. J. Spring, (1997, s.109) E. Durkheim’ın modelinin yirminci yüzyıl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deolojik sınırlar taşıma eğilimi taşıyan model olduğunu, liberal, faşist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omünist ülkeler tarafından aynı şekilde benimsendiğini belirtmiştir. Çocuğa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31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üzerinde çalışılacak ve toplumun iyiliği için biçimlendirilecek bir nesne olar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klaşılmış, ulusal eğitim, şovenist vatanseverliğin, devletin politik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konomik iktidarının desteklenmesinde kullanılmışt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narşizmin eğitime bakışını yansıtan W. Godwin (1985, s.614–617) is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vletin verdiği eğitimin her zaman önyargıları desteklediğini belirtmiştir.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Ayrıca ulusal eğitim tasarısının benimsendiği zamanların, despotizmin en fazl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alip geldiği zamanlar olduğuna dikkat çekerek, ulusal eğitimin içeriğin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politik iktidarın buyruklarına uygun düşecek şekilde belirlendiğin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urgulamıştır. Politik iktidar egemen sınıfın çıkarlarına uygun kararlar aldığını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vletin verdiği eğitimin egemenlerin çıkarlarını sürdürmesinden başka bir iş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ramayacağını belirtir. Egemen sınıfların çıkarları uğruna düzenlenecek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ulusal eğitim sisteminin şovenist vatanseverlik biçiminde kullanılmas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çınılmaz olacaktır. S. Neill, (1944, s.19–32) de bu görüşe paralel olar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vlet okullarının bir köle zihniyeti üretmek zorunda olduğunu, çünkü anc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r köle zihniyetinin sistemin parçalanmasını engelleyebileceğini belirtmişt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yrıca A. Hitler’in kontrol yöntemi ile saygılı evet efendimciler üreten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ğitim sistemi arasında doğrudan bir bağ olduğunu ileri sürmüştür. S. Neil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(1990, s.11) bütün ülkelerde kapitalist, sosyalist ya da komünist olsun, gençler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ğitmek için dikkatle okullar kurulduğunu, ancak ve ancak belirli bir öğretiy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pılmış kitlelerin kötü olguları da düşünmeden kabul edeceğini vurgula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rada öğretmenlerin görevi, her koyunun aynı posta büründüğü, aynı biçim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elediği bir koyun anlayışına karşı çıkıp, kara koyun olmaktır.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Nitekim W. Godwin ve A. Neill’in kitle eğitimi ve ulusal eğitimle ilgil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ekincelerine, Nazi Almanyası’nda yaşananlar örnek oluşturmuştur. Yirminc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üzyılda Nazi Almanya’sında okullar özel bir ideolojinin ve topraklar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nişletilmesine dayalı bir ulusalcılığın yayılması ve ülke liderlerin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üceltilmesi için kullanılmıştır. Naziler zorunlu ırk biyolojisi eğitimini devrey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okarak ve Alman tarihi ve edebiyatına ayrı bir önem vererek okul müfreda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programına değişiklikler getirmiş, karakter ve disiplin oluşturmak üzere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skerî antrenman hazırlığı olarak günde beş saatlik beden eğitimini zorunl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ılmışlardır (Spring, 1997, s.17). Büyük oranda propaganda amaçlı ders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32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itapları okutulmuş, semboller ve ritüellere eğitim ortamında bu amaçla y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rilmişt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. Kneller, (1965, s.69) bir kültürde dominant grupların kend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pozisyonlarını güçlendirmek için eğitim sistemini organize etmelerine ş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rnekleri verir: Amerika’da orta sınıfın beyaz üyeleri, dezavantajlı Zenci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eksikalı ve işçi sınıfı öğrencilerinin gittiği okulları yönetirler. İngiltere’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“</w:t>
      </w:r>
      <w:r>
        <w:rPr>
          <w:b/>
          <w:color w:val="000000"/>
          <w:sz w:val="26"/>
          <w:szCs w:val="26"/>
          <w:lang w:eastAsia="tr-TR"/>
        </w:rPr>
        <w:t>devlet” okulları, geniş yardım kaynaklarıyla, yüksek sınıf tarafından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oğunlukla onların yararına yönetilirler. Rusya’da Komunist Parti, İrlanda’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oman Katolik Kilisesi eğitime hâkimd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. Durkheim’ın dinin yerini toplumun (ulus ve devletin) aldığı görüşü I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llich’te de karşılığını farklı bir sentezde bulur. I. Illich’in (2000, s.62)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fadesiyle, okul, toplum tarafından dinî inanç gibi desteklendiğinden dolay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eni kilise olarak tanımlanabilir. Ulus-devletlerin ortaya çıkmasından önce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hâkim olan kurum, hizmetkârları, rahipleriyle birlikte kiliseyken; o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okuzuncu yüzyılda kilisenin bu hâkimiyetini devlet, onun ideolojik aygıtı ol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kul ve devletin vaizi öğretmene devretmiştir. Günümüzde okul sistemi tarih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boyunca güçlü kiliseler için geçerli olan üç işlevi yerine getirmektedir. Oku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em toplum mitinin kaynağı, hem bu mitin tezatlarının kurumsallaştırılması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em de mit ile gerçeklik arasındaki uyumsuzluğu tekrar üretecek ve gizleyece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an ritüel mekânıd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L. Althusser (1991, s.41) kiliseye karşı mücadeleyi sürdürmek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deolojik işlevlerini ele geçirmek için yapılan şiddetli mücadeleler sonucunda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 xml:space="preserve">kapitalist formasyonun eski egemen devletin ideolojik aygıtına karşı </w:t>
      </w:r>
      <w:r>
        <w:rPr>
          <w:b/>
          <w:i/>
          <w:iCs/>
          <w:color w:val="000000"/>
          <w:sz w:val="26"/>
          <w:szCs w:val="26"/>
          <w:lang w:eastAsia="tr-TR"/>
        </w:rPr>
        <w:t>öğretimsel</w:t>
      </w:r>
    </w:p>
    <w:p>
      <w:pPr>
        <w:pStyle w:val="Normal"/>
        <w:autoSpaceDE w:val="false"/>
        <w:rPr/>
      </w:pPr>
      <w:r>
        <w:rPr>
          <w:b/>
          <w:i/>
          <w:iCs/>
          <w:color w:val="000000"/>
          <w:sz w:val="26"/>
          <w:szCs w:val="26"/>
          <w:lang w:eastAsia="tr-TR"/>
        </w:rPr>
        <w:t>ideolojik aygıt</w:t>
      </w:r>
      <w:r>
        <w:rPr>
          <w:b/>
          <w:color w:val="000000"/>
          <w:sz w:val="26"/>
          <w:szCs w:val="26"/>
          <w:lang w:eastAsia="tr-TR"/>
        </w:rPr>
        <w:t>ı egemen duruma getirdiğini düşünür. Böylece kilisen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şlevlerini öğretimsel aygıt yüklenmiştir ve öğretimsel aygıt kapitalis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oplumsal formasyonlarda egemen olan devletin ideolojik aygıtıdır. W. Godw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(1985, s.616) ise ulusal eğitim projesinin ulusal devlette aynı tipte olmayı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esin bir uyumu gerektirdiğini belirtir ve ulusal eğitim ve devlet birlikteliğin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aha eski ve çekişmeli olan devlet-kilise birlikteliğinden daha korkutucu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zorlu olduğunu vurgula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Ulus devletler oluşurken kendilerine özgü gelenekler yaratma sürecinde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 xml:space="preserve">en önemli noktalardan biri, </w:t>
      </w:r>
      <w:r>
        <w:rPr>
          <w:b/>
          <w:i/>
          <w:iCs/>
          <w:color w:val="000000"/>
          <w:sz w:val="26"/>
          <w:szCs w:val="26"/>
          <w:lang w:eastAsia="tr-TR"/>
        </w:rPr>
        <w:t xml:space="preserve">kilisenin seküler karşılığının gelişmesidir. </w:t>
      </w:r>
      <w:r>
        <w:rPr>
          <w:b/>
          <w:color w:val="000000"/>
          <w:sz w:val="26"/>
          <w:szCs w:val="26"/>
          <w:lang w:eastAsia="tr-TR"/>
        </w:rPr>
        <w:t>E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33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obsbawm, (1993, s.115) devletlerin, “ulus” imajı ile mirasını yaymak, “ulus”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ğlılık duygusu aşılamak ve herkesi ülkeye ve bayrağa bağlamak üzere kend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alklarıyla iletişim kurmanın her gün güçlenen aygıtından, öncelik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lkokullardan yararlandıklarını belirtmiştir. E. Hobsbawm, (2002b, s.271)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lköğretimin, devrimci ve cumhuriyetçi ilkelerle ilgili içerikle doldurulup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önetiminin, papazların seküler karşılığı olan öğretmenlere verildiğini, bunun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yi birer vatandaş ve Cumhuriyetçi yetiştirmeyi amaç edinen kasıtlı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pılanma olduğunu belirt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lindiği üzere kilise, halkları kendisine din kanalıyla bağlayar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önetir. Kilisenin seküler karşılığı olan devlet ise L. Althusser’in deyişiy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deolojik aygıtı olan okuldan hem kendisine bağlı vatandaşlar hem 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oplumsal işbölümünde yerlerini alabilecek üretici ve tüketiciler yetiştirmesin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ster. Okulun toplumsal ve siyasal işlevleri içine dâhil edebileceğimiz egemen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ideolojiyi aktarma ya da vatandaş yetiştirme işlevi çatışmacı paradigma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leştirinin merkezi olurken, E. Durkheim’a göre toplumların devamlılığın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ağlayan ve bu amaçla düzeni oluşturan anahtar bir mekanizmaya sahiptir.</w:t>
      </w:r>
    </w:p>
    <w:p>
      <w:pPr>
        <w:pStyle w:val="Normal"/>
        <w:autoSpaceDE w:val="false"/>
        <w:rPr>
          <w:b/>
          <w:b/>
          <w:bCs/>
          <w:color w:val="000000"/>
          <w:sz w:val="26"/>
          <w:szCs w:val="26"/>
          <w:lang w:eastAsia="tr-TR"/>
        </w:rPr>
      </w:pPr>
      <w:r>
        <w:rPr>
          <w:b/>
          <w:bCs/>
          <w:color w:val="000000"/>
          <w:sz w:val="26"/>
          <w:szCs w:val="26"/>
          <w:lang w:eastAsia="tr-TR"/>
        </w:rPr>
        <w:t>1.2 Ritüeli Eğitim Sistemi İçinde Ele Alan Yazın</w:t>
      </w:r>
    </w:p>
    <w:p>
      <w:pPr>
        <w:pStyle w:val="Normal"/>
        <w:autoSpaceDE w:val="false"/>
        <w:rPr>
          <w:b/>
          <w:b/>
          <w:bCs/>
          <w:color w:val="000000"/>
          <w:sz w:val="26"/>
          <w:szCs w:val="26"/>
          <w:lang w:eastAsia="tr-TR"/>
        </w:rPr>
      </w:pPr>
      <w:r>
        <w:rPr>
          <w:b/>
          <w:bCs/>
          <w:color w:val="000000"/>
          <w:sz w:val="26"/>
          <w:szCs w:val="26"/>
          <w:lang w:eastAsia="tr-TR"/>
        </w:rPr>
        <w:t>1.2.1 Ritüelin Tanım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itüel düşüncesi 19.yüzyılda ilk olarak insanoğlunun evrensel olarak ney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nandığını tespit edip analiz etmek için ele alınmış, ritüel kavramı öncelikle d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vramı içinde işlenmiştir. Batı kültürü kendisini diğer kültür ve dinlerle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karşılaştırırken ritüel kavramını kullanmıştır. Bu zamandan beri ritüelin birço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şka tanımı geliştirilmiş ve bilimsel çalışmalarla birleştirilmiştir.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Emile Durkheim’ın 1912’de yaptığı “</w:t>
      </w:r>
      <w:r>
        <w:rPr>
          <w:b/>
          <w:i/>
          <w:iCs/>
          <w:color w:val="000000"/>
          <w:sz w:val="26"/>
          <w:szCs w:val="26"/>
          <w:lang w:eastAsia="tr-TR"/>
        </w:rPr>
        <w:t>Dinî Hayatın İlkel Biçimleri</w:t>
      </w:r>
      <w:r>
        <w:rPr>
          <w:b/>
          <w:color w:val="000000"/>
          <w:sz w:val="26"/>
          <w:szCs w:val="26"/>
          <w:lang w:eastAsia="tr-TR"/>
        </w:rPr>
        <w:t>” adl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yi bilinen çalışması toplumun yapılandırılmasında ritüel performansı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nahtar mekanizma olarak tanımlamıştır. O zamandan beri hem sosyoloji he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 antropoloji alanında ritüel önemli bir toplumsal mekanizma olarak kabu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dilmiştir. E. Durkheim’ın ve bu gelenektekilerin çalışmalarında, düzenl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arak ritüelle ilgili iki tema ortaya çıkar: Bunlar: a) ritüelin kutsallaştırar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34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eşrulaştırdığı ve b) ritüelin toplumsal dayanışma duygusuna katkıda bulunup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oplumsal düzeni korumak için çalıştığı görüşüdü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. Durkheim’a göre ritüeller kişinin kutsal nesneler huzurunda nasıl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 xml:space="preserve">davranacağını belirleyen </w:t>
      </w:r>
      <w:r>
        <w:rPr>
          <w:b/>
          <w:i/>
          <w:iCs/>
          <w:color w:val="000000"/>
          <w:sz w:val="26"/>
          <w:szCs w:val="26"/>
          <w:lang w:eastAsia="tr-TR"/>
        </w:rPr>
        <w:t>davranış kurallarıdır</w:t>
      </w:r>
      <w:r>
        <w:rPr>
          <w:b/>
          <w:color w:val="000000"/>
          <w:sz w:val="26"/>
          <w:szCs w:val="26"/>
          <w:lang w:eastAsia="tr-TR"/>
        </w:rPr>
        <w:t>. E. Goffman, (1967) “</w:t>
      </w:r>
      <w:r>
        <w:rPr>
          <w:b/>
          <w:i/>
          <w:iCs/>
          <w:color w:val="000000"/>
          <w:sz w:val="26"/>
          <w:szCs w:val="26"/>
          <w:lang w:eastAsia="tr-TR"/>
        </w:rPr>
        <w:t>Etkileşim</w:t>
      </w:r>
    </w:p>
    <w:p>
      <w:pPr>
        <w:pStyle w:val="Normal"/>
        <w:autoSpaceDE w:val="false"/>
        <w:rPr/>
      </w:pPr>
      <w:r>
        <w:rPr>
          <w:b/>
          <w:i/>
          <w:iCs/>
          <w:color w:val="000000"/>
          <w:sz w:val="26"/>
          <w:szCs w:val="26"/>
          <w:lang w:eastAsia="tr-TR"/>
        </w:rPr>
        <w:t>Ritüeli</w:t>
      </w:r>
      <w:r>
        <w:rPr>
          <w:b/>
          <w:color w:val="000000"/>
          <w:sz w:val="26"/>
          <w:szCs w:val="26"/>
          <w:lang w:eastAsia="tr-TR"/>
        </w:rPr>
        <w:t>” adlı çalışmasında E. Durkheim’ın ritüel kavramının, moder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üzenlemeler içinde etkili olabileceğini göstermeye çalışmış ve kentsel sekül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ünya içinde bireyin onayladığı ve uyguladığı bir çeşit kutsiyet verilmiş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embolik hareketlerinin anlamlarını göstermişt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eni antropolojik yaklaşımlar arasında ise ilk akla gelen adlardan bir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. Turner’dır. A. van Gennep’in (1960, s.3) takipçisi olan V. Turner, (1967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.93) ritüeli birey ya da bir topluluğun bir durumdan diğerine geçişine eşli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den ve edinilen yeni kimliği tanımlayan bir süreç olarak betimler. E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urkheim ritüellerin toplumsal dayanışma duygusuna katkısı ve toplumsal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düzeni koruma işlevleri üzerinde dururken, V. Turner (1967, s.20) ritüel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oplumsal değişim yaratma potansiyeli olan sosyal bir mekanizma olar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etimlemiştir. V. Turner çalışmalarında toplumu sürekli akış içindeki dinami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r varlık olarak ele almıştır. Toplumun istikrar ve değişim arasında çabaladığ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fikri V. Turner’ı anlamak için esas teşkil eder. C. Bell’in (1992, s.172)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elirttiğine göre V. Turner’ın bakış açısına göre düzen ve düzen karşıtının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iyalektiği olarak ritüel, “zorunlu olanı arzu edilene dönüştüren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ekanizma” gibi çalışır. Ahlâkî engellerin can sıkıcılığı “fazilet sevgisi”n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önüştürülür. Sonuç çatışma çözme ve toplumsal denged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örüldüğü üzere ritüel kavramı dinsel, antropolojik ve sosyoloji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çılardan farklı şekillerde ele alınmıştır. Bir ritüel tanımı yapılması iç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ncelikle farklı açılardan yapılmış ritüel tanımlarına değinilmelidir. Ritüe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üzerine çalışırken karşılaşılacak birinci problem, ritüel denildiğinde çok farkl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ususların akla gelmesi, ikincisi problem ise ritüel kavramının ideoloji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önlendirmelerle özdeşleştirilmiş olmasıdır. Burada ritüeli açıklark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nellemelerden mümkün olduğunca kaçınılacaktır. Bu yüzden bura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llanılan ritüel terimini açıklamadan önce ritüel ile ilgili farklı bili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allarından araştırmacıların yaptıkları tanımlara değinilecektır. Ritüel ile ilgil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nel özellikler belirlendikten sonra ise bu metne dönük bir ritüel tanım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35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pılacaktır. Dolayısıyla burada detaylı, genel ve evrensel bir ritüel tanım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pmak gibi bir kaygı güdülmeyecektir. Buradaki temel kaygı, ritüe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ndiğinde, kastedilen hususun anlaşılması olacaktır. Ritüel ile ilgili çalışmala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ncelendiğinde, ritüelin en temel olarak dört şekilde tanımlandığ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örülmektedir:</w:t>
      </w:r>
    </w:p>
    <w:p>
      <w:pPr>
        <w:pStyle w:val="Normal"/>
        <w:autoSpaceDE w:val="false"/>
        <w:rPr/>
      </w:pPr>
      <w:r>
        <w:rPr>
          <w:b/>
          <w:i/>
          <w:iCs/>
          <w:color w:val="000000"/>
          <w:sz w:val="26"/>
          <w:szCs w:val="26"/>
          <w:lang w:eastAsia="tr-TR"/>
        </w:rPr>
        <w:t xml:space="preserve">Mekanik şekilde tekrarlanan davranış olarak ritüel: </w:t>
      </w:r>
      <w:r>
        <w:rPr>
          <w:b/>
          <w:color w:val="000000"/>
          <w:sz w:val="26"/>
          <w:szCs w:val="26"/>
          <w:lang w:eastAsia="tr-TR"/>
        </w:rPr>
        <w:t>Ritüel ilk önce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özellikle düşünmeden, rutinleşmiş, alışılmış, saplantılı ya da taklitçi (memetik)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r şekilde hareket etme olarak tanımlanmıştır. Bu yüzden mantıklı birinci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üşüncelerin sadece fiziksel ifadeleri olarak tamamıyla biçimsel, ikincil, olar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le alınmıştır (Bell, 1992, s.19).</w:t>
      </w:r>
    </w:p>
    <w:p>
      <w:pPr>
        <w:pStyle w:val="Normal"/>
        <w:autoSpaceDE w:val="false"/>
        <w:rPr/>
      </w:pPr>
      <w:r>
        <w:rPr>
          <w:b/>
          <w:i/>
          <w:iCs/>
          <w:color w:val="000000"/>
          <w:sz w:val="26"/>
          <w:szCs w:val="26"/>
          <w:lang w:eastAsia="tr-TR"/>
        </w:rPr>
        <w:t xml:space="preserve">Sosyal hayatın kollektif bir göstergesi olarak ritüel: </w:t>
      </w:r>
      <w:r>
        <w:rPr>
          <w:b/>
          <w:color w:val="000000"/>
          <w:sz w:val="26"/>
          <w:szCs w:val="26"/>
          <w:lang w:eastAsia="tr-TR"/>
        </w:rPr>
        <w:t>E. Durkhei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itüelleri genelleştirilmiş, tecrübe edilmiş ve toplum tarafından kabul edilmiş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ollektif inanç ve idealler ve davranış kuralları anlamında kullanmışt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olayısıyla, ritüelin anlamı burada bireyin sosyal olarak uygun bulunan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oşullanmış olduğu algısı ve davranışı anlamındadır.</w:t>
      </w:r>
    </w:p>
    <w:p>
      <w:pPr>
        <w:pStyle w:val="Normal"/>
        <w:autoSpaceDE w:val="false"/>
        <w:rPr/>
      </w:pPr>
      <w:r>
        <w:rPr>
          <w:b/>
          <w:i/>
          <w:iCs/>
          <w:color w:val="000000"/>
          <w:sz w:val="26"/>
          <w:szCs w:val="26"/>
          <w:lang w:eastAsia="tr-TR"/>
        </w:rPr>
        <w:t xml:space="preserve">İktidar meşrulaştırıcı bir mekanizma olarak ritüel: </w:t>
      </w:r>
      <w:r>
        <w:rPr>
          <w:b/>
          <w:color w:val="000000"/>
          <w:sz w:val="26"/>
          <w:szCs w:val="26"/>
          <w:lang w:eastAsia="tr-TR"/>
        </w:rPr>
        <w:t>J. Kelly ve M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plan (1990, s.125) ritüellerin hayalî, statik, aşkın bir düzen meydana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getirerek şekillendirilmiş, tekrarlayan hareketlerle tartışılmaz gelenekse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toriteyi meşrulaştırdıklarını belirtirler. D. Kertzer de (1988, s.8, 38) ritüel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oplumbilim açısından ele almış ve ritüeli siyasal sistemlerde iktida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eşrulaştırıcı bir mekanizma olarak tanımlamıştır. Ritüelin özellikle iktida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lişkilerindeki rolünü vurgulamış, gerek iktidarı elinde tutan, gerekse bunu el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tmek için mücadele eden güçlerin ritüelden oldukça fazla yararlandığın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elirtmiştir. Ritüel yoluyla insanlar hükümdarın insanlar âleminin ötesin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duğu umut ve inançlarını ifade etmektedirler.</w:t>
      </w:r>
    </w:p>
    <w:p>
      <w:pPr>
        <w:pStyle w:val="Normal"/>
        <w:autoSpaceDE w:val="false"/>
        <w:rPr>
          <w:b/>
          <w:b/>
          <w:i/>
          <w:i/>
          <w:iCs/>
          <w:color w:val="000000"/>
          <w:sz w:val="26"/>
          <w:szCs w:val="26"/>
          <w:lang w:eastAsia="tr-TR"/>
        </w:rPr>
      </w:pPr>
      <w:r>
        <w:rPr>
          <w:b/>
          <w:i/>
          <w:iCs/>
          <w:color w:val="000000"/>
          <w:sz w:val="26"/>
          <w:szCs w:val="26"/>
          <w:lang w:eastAsia="tr-TR"/>
        </w:rPr>
        <w:t>Toplumsal değişim yaratma potansiyeli olan bir mekanizma olarak</w:t>
      </w:r>
    </w:p>
    <w:p>
      <w:pPr>
        <w:pStyle w:val="Normal"/>
        <w:autoSpaceDE w:val="false"/>
        <w:rPr/>
      </w:pPr>
      <w:r>
        <w:rPr>
          <w:b/>
          <w:i/>
          <w:iCs/>
          <w:color w:val="000000"/>
          <w:sz w:val="26"/>
          <w:szCs w:val="26"/>
          <w:lang w:eastAsia="tr-TR"/>
        </w:rPr>
        <w:t xml:space="preserve">ritüel: </w:t>
      </w:r>
      <w:r>
        <w:rPr>
          <w:b/>
          <w:color w:val="000000"/>
          <w:sz w:val="26"/>
          <w:szCs w:val="26"/>
          <w:lang w:eastAsia="tr-TR"/>
        </w:rPr>
        <w:t>V. Turner (1967, s.95) ise ritüeli, toplumsal değişim yaratma potansiyel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an sosyal bir mekanizma olarak tanımlamıştır. Ayrıca ritüelleri politik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bağlamda inceleyen D. Kertzer (1988, s.153) ritüellerin her zaman gelenekse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toriteyi desteklemediğini, devrimci hareketlerin de ritüelden önemli ölçü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rarlandığını ve böylece değişim yarattığını belirterek V. Turner’ın üzerin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36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urduğu ritüelin değişim yaratma potansiyelinin siyasal bağlamda da geçerl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duğunu göstermişt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ukarıda ritüelin tanımlarına yer verilmiş ve işlevleri üzerin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urulmuştur. Bu tanımlar araştırma için referans noktaları olmakla beraber, bu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araştırmayı sınırlayan kesin tanımlar değildir. Bu araştırma bağlamında ritüe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erimini netleştirmek için hem belirli bir toplumsal hareketi ritüel olar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anımlamada verimli, hem de ritüelin anlamını yorumlamada önemli olac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an bir ritüel tanımı da yapılmalıdır.</w:t>
      </w:r>
    </w:p>
    <w:p>
      <w:pPr>
        <w:pStyle w:val="Normal"/>
        <w:autoSpaceDE w:val="false"/>
        <w:rPr/>
      </w:pPr>
      <w:r>
        <w:rPr>
          <w:b/>
          <w:i/>
          <w:iCs/>
          <w:color w:val="000000"/>
          <w:sz w:val="26"/>
          <w:szCs w:val="26"/>
          <w:lang w:eastAsia="tr-TR"/>
        </w:rPr>
        <w:t>Ritüele burada toplumsal bir görev ve toplumsal bir süreç olarak</w:t>
      </w:r>
    </w:p>
    <w:p>
      <w:pPr>
        <w:pStyle w:val="Normal"/>
        <w:autoSpaceDE w:val="false"/>
        <w:rPr/>
      </w:pPr>
      <w:r>
        <w:rPr>
          <w:b/>
          <w:i/>
          <w:iCs/>
          <w:color w:val="000000"/>
          <w:sz w:val="26"/>
          <w:szCs w:val="26"/>
          <w:lang w:eastAsia="tr-TR"/>
        </w:rPr>
        <w:t xml:space="preserve">bakılacaktır. </w:t>
      </w:r>
      <w:r>
        <w:rPr>
          <w:b/>
          <w:color w:val="000000"/>
          <w:sz w:val="26"/>
          <w:szCs w:val="26"/>
          <w:lang w:eastAsia="tr-TR"/>
        </w:rPr>
        <w:t>E. Durkheim ve takipçilerinin söylediği gibi sistemi kutsallaştırıp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eşrulaştırma, toplumsal dayanışma sağlama, statükoyu devam ettirme işlevi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le alınacaktır. Ritüel bu araştırmada, geleneksel antropologların varsaydığ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ibi kutsal olaylarla sınırlı tutulmayacak, birçok çağdaş teorisyenin geliştirdiğ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ibi dünyevî olaylarla bağlantısı açısından incelenecektir. Ayrıca b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raştırmada ritüel kapsamına sadece bağlılık ve dayanışma duyguları yarat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yrak, açılış, bayram törenleri gibi törensel, özel olaylar değil, E. Goffman’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“</w:t>
      </w:r>
      <w:r>
        <w:rPr>
          <w:b/>
          <w:color w:val="000000"/>
          <w:sz w:val="26"/>
          <w:szCs w:val="26"/>
          <w:lang w:eastAsia="tr-TR"/>
        </w:rPr>
        <w:t>etkileşim ritüeli” dediği otoritenin tanımlanmasını ve kutsallaşmasını sağlay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ikro, günlük olaylar, el-kol-baş hareketleri, mimik ve jestler de e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lınacaktır. Bu anlamda kıyafetler, semboller, saygı hareketleri de araştırm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psamında tutulacaktır.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 xml:space="preserve">Bu kapsama uygun olarak ritüeli; </w:t>
      </w:r>
      <w:r>
        <w:rPr>
          <w:b/>
          <w:i/>
          <w:iCs/>
          <w:color w:val="000000"/>
          <w:sz w:val="26"/>
          <w:szCs w:val="26"/>
          <w:lang w:eastAsia="tr-TR"/>
        </w:rPr>
        <w:t>“bir yandan kurumsal birlik ve</w:t>
      </w:r>
    </w:p>
    <w:p>
      <w:pPr>
        <w:pStyle w:val="Normal"/>
        <w:autoSpaceDE w:val="false"/>
        <w:rPr>
          <w:b/>
          <w:b/>
          <w:i/>
          <w:i/>
          <w:iCs/>
          <w:color w:val="000000"/>
          <w:sz w:val="26"/>
          <w:szCs w:val="26"/>
          <w:lang w:eastAsia="tr-TR"/>
        </w:rPr>
      </w:pPr>
      <w:r>
        <w:rPr>
          <w:b/>
          <w:i/>
          <w:iCs/>
          <w:color w:val="000000"/>
          <w:sz w:val="26"/>
          <w:szCs w:val="26"/>
          <w:lang w:eastAsia="tr-TR"/>
        </w:rPr>
        <w:t>dayanışmayı oluştururken, diğer yandan hiyerarşi, konum, işlev, güç gibi</w:t>
      </w:r>
    </w:p>
    <w:p>
      <w:pPr>
        <w:pStyle w:val="Normal"/>
        <w:autoSpaceDE w:val="false"/>
        <w:rPr>
          <w:b/>
          <w:b/>
          <w:i/>
          <w:i/>
          <w:iCs/>
          <w:color w:val="000000"/>
          <w:sz w:val="26"/>
          <w:szCs w:val="26"/>
          <w:lang w:eastAsia="tr-TR"/>
        </w:rPr>
      </w:pPr>
      <w:r>
        <w:rPr>
          <w:b/>
          <w:i/>
          <w:iCs/>
          <w:color w:val="000000"/>
          <w:sz w:val="26"/>
          <w:szCs w:val="26"/>
          <w:lang w:eastAsia="tr-TR"/>
        </w:rPr>
        <w:t>farklılıkları ifade eden ve düzenleyen (otoriteyi kutsallaştıran) biçimlendirilmiş</w:t>
      </w:r>
    </w:p>
    <w:p>
      <w:pPr>
        <w:pStyle w:val="Normal"/>
        <w:autoSpaceDE w:val="false"/>
        <w:rPr/>
      </w:pPr>
      <w:r>
        <w:rPr>
          <w:b/>
          <w:i/>
          <w:iCs/>
          <w:color w:val="000000"/>
          <w:sz w:val="26"/>
          <w:szCs w:val="26"/>
          <w:lang w:eastAsia="tr-TR"/>
        </w:rPr>
        <w:t xml:space="preserve">sembolik gösteri ve semboller kümesi” </w:t>
      </w:r>
      <w:r>
        <w:rPr>
          <w:b/>
          <w:color w:val="000000"/>
          <w:sz w:val="26"/>
          <w:szCs w:val="26"/>
          <w:lang w:eastAsia="tr-TR"/>
        </w:rPr>
        <w:t>olarak tanımlayabiliriz. Buradak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“</w:t>
      </w:r>
      <w:r>
        <w:rPr>
          <w:b/>
          <w:color w:val="000000"/>
          <w:sz w:val="26"/>
          <w:szCs w:val="26"/>
          <w:lang w:eastAsia="tr-TR"/>
        </w:rPr>
        <w:t>biçimlendirilmiş” terimi ritüelin daha önceden düzenlenmiş, beklenen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şekli olduğu düşüncesine, “sembolik gösteri”, dolaylı olarak bir düşüncen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emsil edildiği, diğerleri tarafından görülecek ya da duyulacak ve okunac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şekilde yapılan hareketlere gönderme yapar. “Semboller kümesi” ise ritüe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performans gerçekleştirilirken giyilen giysiler, kullanılan bayrak, flama gibi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ğer atfedilmiş materyalleri ele al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37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6"/>
          <w:szCs w:val="26"/>
          <w:lang w:eastAsia="tr-TR"/>
        </w:rPr>
        <w:t>1.2.2 Eğitim ve Ritüe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itüel, geleneksel yazının daha çok kabile toplulukları üzerin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ramsallaştırıldığı gibi günlük yaşamdan ayrı ve dinsel bağlamla sınırl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ğildir. Hatta günlük yaşamın ayrılmaz bir parçasıdır. Bu yüzden etkisini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çağdaş sosyal yaşamın üzerinde de göstermeye devam etmektedir (Quantz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agolda, 1997, s.228). Ancak ilkel toplumlarda ritüellerde egemen olan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rliğin bir ideale yüklemiş genel ve soyutlanmış iradesiyken, moder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oplumun ritüellerinde, erk sahipleri tarafından biçimlendirilmiş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tsallaştırılmış irade egemend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J. Fischer (1965, s.211) uygarlığın ilerlemesiyle ritüelin önemin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zaldığını belirtmiş, M. Gluckman (1962, s.36) da modern şehir yaşamın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osyal ilişkilerdeki ritüelleri yok ettiğini savunmuştur. Ancak aşağıda verilece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an çeşitli araştırmacılar tarafından yapılmış çalışma bulguları, genelde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ğitimin içinde ritüellerin yaşadığını göstererek J. Fischer’in ve M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luckman’ın modern toplumlarda ritüelin öneminin azaldığı ile ilgil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orumlarını tartışmaya aça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rçok bilim adamının genelde ritüellerin çağdaş toplumlarda yo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duğu düşüncesinin aksine, ritüeller her zaman ve her yerde moder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ndüstriyel hayatın içinde kendini gösterir. Ritüeller sadece bir toplumu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ozolesi (anıt mezarı) değildir, canlıdırlar ve günümüz yaşamında önemli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er tutarlar (McLaren, 1986, s.35). Ritüellerin dinsel bağlamla sınırlı olduğ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üşüncesi bugün geçerliliğini yitirmiştir. E. Durkheim’ın (2005) toplumu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pılandırılmasında ritüel performansı bir anahtar mekanizma olarak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tanımladığı zamandan bu yana ritüel, önemli bir toplumsal mekanizma olar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bul edilmekted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itüellerin çağdaş eğitim içindeki işlevi üzerine tartışıldığında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nellikle müşterek ülkülerin ve kimliklerin öne geçmesine yardımcı olmada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kullanılan resmî törenlerden bahsedilir (Quantz ve Magolda, 1997, s.221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itüeller kendilerini bir çok ülkede çeşitli eğitim kademelerinde yapılan günlü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abah törenlerinde, millî marşların söylenmesinde, saygı duruşlarında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lköğretim kademesinde her sabah okunan öğrenci andları ya da dualarında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yrak törenlerinde, resmî bayramlarda ve özel günlerde yapılan törenlerde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38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nma günlerinde gösterirler. Ancak bunun yanında öğretmen öğrenci aras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lişkilerdeki doğal görülen davranış kuralları ve giyim tarzlarının altında da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oldukça yoğun bir ritüel alan gizlid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itüele olan antropolojik ve teolojik ilginin uzun bir tarihi olmasın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ağmen, eğitimcilerin ilgilerinin nispeten daha kısa bir tarihi vardır. Eğitimin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ültürel bilginin aktarıcısı olarak büyük kabul görmesinden zamanımıza kadar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itüellerin okul ortamı bağlamında kültürel yönde davranışları ve ideolojiler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uşturup beslemesi, büyük ölçüde keşfedilmeden kalmıştır. Sadece birkaç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nemli istisna dışında, eğitimin toplumsal analizinde anahtar bir boyut olar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itüeli geliştirmek için çok az araştırma yapılmışt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. Bernstein, H. Elvin ve R. Peters, (1966, s.429) eğitim bağlamın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itüelin sembolik işlevinin, bireyi ritüel hareketle bir sosyal düzene bağlamak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 düzene saygısını artırmak, bu düzeni bireyle yeniden canlandırmak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zellikle, düzeni ve sosyal düzene karşı değişkenliği kontrol eden sınırları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vamlılığı sürdürmede kullanılan prosedürlerin gönülden kabul edilmesin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ağlamak olduğunu belirtirle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F. Wellendorf, (1973, s.65) okulu değişik sahnelerin yer aldığı bir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senaryo dizisi olarak görür. Ancak bir sahneyi ayakta tutabilmek, sahn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çindeki etkileşimde bulunanların rol kimliklerine uygun davranışla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liştirmelerini gerektirmektedir. Öğretmen ve öğrenci sahnedeki rolüne uygu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avranmaz da bireysel özelliklerini ön plâna çıkartırsa sahnenin dağılacağını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itüellerin bu sahneye uygun davranışların yerleşmesi aşamasında öne çıktığın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elirit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P. Magolda (2000, s.33) ritüellerin tanınan ve beklenen bir şekl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duğunu, ritüelin içine gömülü olan katılımcılara ritüelin “doğru bir şekilde”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pılıp yapılmadığını bildiren açık ve kapalı (dolaylı ve dolaysız) kurallar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duğunu belirtir. Ritüeli “doğru bir şekilde” yapmak onu meşrulaştır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rneğin öğrencilerin ve öğretmenlerin belirli kıyafetlerinin olmaması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örenlerde gülmek, katılımcı ve izleyicilerin beklentilerini karşılamaz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eklenen normlara uymadığı için iyi karşılanmaz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. Bernstein ve diğerleri (1966, s.429) bir okulun verdiği eğitimin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raçsal (instrumental) ve anlamsal (expressive) olmak üzere iki kültürü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39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ktardığını belirtirler. Burada sözü geçen araçsal kültür belirli beceriler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zellikle de meslekî ve akademik becerilerin kazanıldığı faaliyetlerle ilgilid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nlamsal kültür ise normlar ve değerlerin aktarılmasıyla ilgilidir. Dolayısıyl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raçsal kültür potansiyel olarak bölücüyken, anlamsal kültürün yapıştırıcı işlev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ardır. Araçsal kültür insanları mesleklere ayırıp heterojenleştirirken, anlamsa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ültür insanları genel ve aynı amaçlar içerisinde toplar ve homojenleştirir.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Toplumsal fikirbirliğinin oluşumunda temel bir rol oynayan ritüelle daha ço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nlamsal kültürün aktarılmasında karşılaşılır.</w:t>
      </w:r>
    </w:p>
    <w:p>
      <w:pPr>
        <w:pStyle w:val="Normal"/>
        <w:autoSpaceDE w:val="false"/>
        <w:rPr>
          <w:b/>
          <w:b/>
          <w:bCs/>
          <w:color w:val="000000"/>
          <w:sz w:val="26"/>
          <w:szCs w:val="26"/>
          <w:lang w:eastAsia="tr-TR"/>
        </w:rPr>
      </w:pPr>
      <w:r>
        <w:rPr>
          <w:b/>
          <w:bCs/>
          <w:color w:val="000000"/>
          <w:sz w:val="26"/>
          <w:szCs w:val="26"/>
          <w:lang w:eastAsia="tr-TR"/>
        </w:rPr>
        <w:t>1.2.3 İşlevlerine Göre Eğitim Ritüellerinin Sınıflanmas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ğitim bağlamında anlamsal kültürün aktarılmasında kullanılan ritüeller,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 xml:space="preserve">işlevleri açısından B. Bernstein ve diğerleri (1966) tarafından </w:t>
      </w:r>
      <w:r>
        <w:rPr>
          <w:b/>
          <w:i/>
          <w:iCs/>
          <w:color w:val="000000"/>
          <w:sz w:val="26"/>
          <w:szCs w:val="26"/>
          <w:lang w:eastAsia="tr-TR"/>
        </w:rPr>
        <w:t>birleştirici</w:t>
      </w:r>
    </w:p>
    <w:p>
      <w:pPr>
        <w:pStyle w:val="Normal"/>
        <w:autoSpaceDE w:val="false"/>
        <w:rPr/>
      </w:pPr>
      <w:r>
        <w:rPr>
          <w:b/>
          <w:i/>
          <w:iCs/>
          <w:color w:val="000000"/>
          <w:sz w:val="26"/>
          <w:szCs w:val="26"/>
          <w:lang w:eastAsia="tr-TR"/>
        </w:rPr>
        <w:t xml:space="preserve">ritüeller </w:t>
      </w:r>
      <w:r>
        <w:rPr>
          <w:b/>
          <w:color w:val="000000"/>
          <w:sz w:val="26"/>
          <w:szCs w:val="26"/>
          <w:lang w:eastAsia="tr-TR"/>
        </w:rPr>
        <w:t xml:space="preserve">(consensual rituals) ve </w:t>
      </w:r>
      <w:r>
        <w:rPr>
          <w:b/>
          <w:i/>
          <w:iCs/>
          <w:color w:val="000000"/>
          <w:sz w:val="26"/>
          <w:szCs w:val="26"/>
          <w:lang w:eastAsia="tr-TR"/>
        </w:rPr>
        <w:t xml:space="preserve">ayırıcı ritüeller </w:t>
      </w:r>
      <w:r>
        <w:rPr>
          <w:b/>
          <w:color w:val="000000"/>
          <w:sz w:val="26"/>
          <w:szCs w:val="26"/>
          <w:lang w:eastAsia="tr-TR"/>
        </w:rPr>
        <w:t>(differentiating rituals) olm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üzere iki ana gruba ayrılarak işlenmiştir. F. Wellendorf (1973) ise eğitim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uygulanan ritüelleri biraz daha detaylandırarak; günlük ritüeller, birleştirme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yırma ritüelleri, giriş ve çıkış ritüelleri, krizleri ortadan kaldırıcı ritüeller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endi kendini yönetme ritüelleri olarak beş ayrı grupta toplamıştır. S. Donahoo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 C. Brown (2002, s.143) da öğretim kurumlarındaki ritüelleri ikiy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yırmıştır. Bunlardan birincisi, farklı düşünce ve farklı coğrafî sistemlerd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len öğrenci topluluklarını birleştirmeye hizmet eden geleneksel ritüe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faaliyetlerdir. Diğerleri ise belirli bir eğitim kurumuna, okul geleneğine aitt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 o okulun öğrencisini diğerlerinden ayırmaya ve kendi değerler, âdet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lkelerini onaylamaya hizmet eder. Tüm ritüel faaliyetler kültürü belirleyip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vam ettirmeye hizmet eder ve meydana gelebilecek toplumsal ilerleme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ğişimlere temel sağlar. Bu yüzden ritüeller ve kültürel törenler (görünürde)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ynı zamanda hem birleştirme hem de ayrıştırma gibi iki amaca hizmet ettiğ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çin çelişkili görünür. Burada ritüeller “birleştirici” ve “ayırıcı” olmak üzere ik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na grupta ele alınacakt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F. Wellendorf, (1973, s.73) “birleştirici” ve “ayırıcı” ritüellerin, kişil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rası birlik, yani dayanışma ile ayrılık arasındaki diyalektikten doğduğun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urgular. Okul ritüelleri bir yandan kurumsal birlik ve dayanışmayı ifa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40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derken, diğer yandan hiyerarşi, konum, işlev, güç gibi farklılıkları ifade ed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 düzenler. Okul ritüellerinin hepsinin temelinde bu vardır. Vurgu baz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ayanışma, bazen ayırma üzerinedir.</w:t>
      </w:r>
    </w:p>
    <w:p>
      <w:pPr>
        <w:pStyle w:val="Normal"/>
        <w:autoSpaceDE w:val="false"/>
        <w:rPr>
          <w:b/>
          <w:b/>
          <w:bCs/>
          <w:color w:val="000000"/>
          <w:sz w:val="26"/>
          <w:szCs w:val="26"/>
          <w:lang w:eastAsia="tr-TR"/>
        </w:rPr>
      </w:pPr>
      <w:r>
        <w:rPr>
          <w:b/>
          <w:bCs/>
          <w:color w:val="000000"/>
          <w:sz w:val="26"/>
          <w:szCs w:val="26"/>
          <w:lang w:eastAsia="tr-TR"/>
        </w:rPr>
        <w:t>1.2.3.1 Birleştirici Ritüell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nlar moral bir topluluk, bir ortaklık olarak öğrenciler, öğretmenler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öneticiler gibi tüm okul üyelerini bir araya getirme, birbirine bağlama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ayanışma sağlama işlevi olan ritüellerdir. Birliği vurgulayan ritüeller okul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zaman ve mekân açısından süreklilik kazandırır, geçmişi bugün canlandırırla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 geleceğe yansıtırlar (Bernstein ve diğerleri, 1966, s.429). Okul içinde ayn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ğerlere sahip olunması, aynı değerlerin kazanılıp içselleştirilmesi okul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dapte olunmasını sağlar. Bu ritüellere eşlik etmek, öğrenci ve öğretmenler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olayısıyla toplum arasında sosyal dayanışma kurulmasına yardım ed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(Wellendorf, 1973, s.73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rleştirici ritüeller aynı zamanda okul dışı toplumdaki belirli bask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rupların inandığı ya da inanıldığına inandığı değerler ve normlarla ilgilid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aha geniş toplumun baskın değer sistemine uygun duygu ve davranışlar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dinilmesini kolaylaştırır. Okulun çeşitli hedeflerinin bütünleşmesine yardı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der, böylece okulun değerleri içselleştirilir ve bir birlik olarak tecrübe edil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(Bernstein ve diğerleri, 1966, s.429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kulun günlük işleyişinde bulunan, ülkeden ülkeye, bazen de okuld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kula farklılık gösterebilen ancak temelde öğrencilerin okul otoritesine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üzene bağlılıklarının geliştirilmesi amaçlanan bu ritüeller, sistemin kontro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şleviyle doğrudan ilişkilidir (Wellendorf, 1973, s.89). Genelde birleştiric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itüeller belirli tarihsel bağlamın tekrar canlandırılmasında kullanılan toplantı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eşitli törenler, totemler ve diğer sembolik özelliklerden meydana gel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(Bernstein ve diğerleri, 1966, s.430). Bir okulun ulusal marşlar, antlar, şarkılar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örenlerle açılışı bu ritüeller örnek olarak verilebil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. Kertzer, (1988, s.62, 76) toplumsal dayanışma ve katılımın aynı ses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ıkarmak, aynı sözü söylemek, ya da kendilerini uyum içinde hissedecekler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ynı nesnelere gelince aynı jestleri (el-kol-baş hareketleri) yapmak gibi baz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41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nel hareketler yoluyla sağlanabileceğini belirtir. Sadece sembolik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arekete bir grup olarak katılmak, kolektif düşünce ve duyguları üretebildiğin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urgular. Beraber düşünmenin değil, beraber hareket etmenin dayanışmay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ağladığını, bu durumda fikirbirliğinin olmadığı yerde ritüelin dayanışm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tirebileceğini ileri sürer. R. Quantz’ın (1999, s.496) belirttiğine göre E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urkheim ritüeli anlamadaki anahtarın, ritüelin çevresindeki semboller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lişsel anlamlarından ziyade, katılımcıların bilişsel olmayan etkilerin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ttığının farkına varmıştır. Sonuç olarak, ritüele katılmak diğer bireylere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rubun tümüne rasyonel olmayan bağlılık duygusu yaratır. Ritüele katıl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rey, bu sembollerin olası anlamlarını rasyonel olarak analiz etme çabasın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irmekten ziyade, bu sembole bağlılık hissi duya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. Quantz ve P. Magolda’ya (1997, s.222) göre, büyük resmî törenl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nemli olmakla beraber, topluluk yaratmada (ya da ona karşı koymada) asıl iş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rayan noktalar günlük okul yaşamının sıradan, olağan ritüelleri için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lunur. Bu anlamda okul kuralları da günlük ritüellerde önemli bir yer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ahiptir. Okul kuralları selamlaşma, dakik olma, temiz olma gibi semboli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arak önem taşıyan ayrıntıları düzenlerler. Birçok okul kuralı şekil itibarıyl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rumsal dayanışma ve birliğin bir göstergesidir. Okul kuralları yönetici ya 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tmenler tarafından oluşturuldukları hâlde, bu kurallarda kullanılan dil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ralların sanki öğrencilerin fikirleri doğrultusunda yazılmış gibidir. Berlin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r Gymnasiumda yazan “Her birimiz bu kurallara dikkat edersek, huzurlu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üvenli bir gün yaşarız” gibi bir ifade, çocuklara, kuralların ‘objektif’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prensipler çerçevesinde oluşturulduğu fikrini verir. Burada kullanılan dil F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Wellendorf’un (1973, s.90) ifadesiyle ordu, hapishane ya da totaliter kurumlar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atırlat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otaliter kurumlarda genelde amaç, kurumun dışa karşı birlik beraberli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çinde olması, dışarıya karşı olumsuz bir imaj çizmemektir. Okul bura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ncilerin serbest zamanlarını ve okul dışındaki davranışlarını dah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üzenlemeye kalkarak totaliter bir kurum durumunu alır. Okullar genellik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kul dışında da okulu temsil etmelerini isterler. Bir okul öğrencinin oku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ışındaki davranışını ne kadar çok düzenleme eğilimindeyse, o kadar totalit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r kurum şeklini kazanır. Örneğin İngiltere’de Gramer Okullarında çocuklar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42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kul dışında da okul kepleriyle dolaşması istenir. Birçok ülkede öğrencil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üniforma giyerler. Bu şekilde öğrenciler okul dışında da okul sistemin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embolik olarak bağlı kalırlar. Bir öğrenci bir yerin öğrencisi olar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anımlandığında ondan sadece öğrenci gibi değil, o okulun öğrencisi gib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avranması beklenir (Wellendorf, 1973, s.91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eneffüsten sonra sıraya girmek ya da okul gününün ulusal marş ya 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ndların okunması gibi ritüelle açılışı, pratik anlamı dışında, kurumsal kontro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çısından da anlam taşır. Derslerin yoklamayla başlaması ve öğrencinin resmî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arak orada tanınması, “buradayım” demesi, hem ritüel hem de pratik anla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çerir. Bu, bir ritüel olarak bir araya gelmenin anlamını vurgular, birli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uygusu yaratır. Çünkü her öğrencinin tek tek adı söylenir, ona dikkat çekil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oklama sayesinde öğretmen “sen öğrenci…………. unutulmadın, sen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farkındayım” mesajını vermektedir. Bir yerde bunu sağlarken, pratik açıd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lmeyen öğrencileri tanımlamaktadır. Amaç, devam zorunluluğu olan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ruma gelmeyenlerin ortaya çıkmasıdır (Wellendorf, 1973, s.92).</w:t>
      </w:r>
    </w:p>
    <w:p>
      <w:pPr>
        <w:pStyle w:val="Normal"/>
        <w:autoSpaceDE w:val="false"/>
        <w:rPr>
          <w:b/>
          <w:b/>
          <w:bCs/>
          <w:color w:val="000000"/>
          <w:sz w:val="26"/>
          <w:szCs w:val="26"/>
          <w:lang w:eastAsia="tr-TR"/>
        </w:rPr>
      </w:pPr>
      <w:r>
        <w:rPr>
          <w:b/>
          <w:bCs/>
          <w:color w:val="000000"/>
          <w:sz w:val="26"/>
          <w:szCs w:val="26"/>
          <w:lang w:eastAsia="tr-TR"/>
        </w:rPr>
        <w:t>1.2.3.2 Ayırıcı Ritüell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yırma üzerine vurgu yapan ritüeller ise, okul içindeki farklı gruplar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şlevlerine göre birbirinden ayıran, grupların sınırlarını çizmeyi amaçlay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itüellerdir. Bunlar bazı grupların dışlanmasını sağladığı gibi, öğretmen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öneticiler gibi çeşitli otorite pozisyonundakilere ve düzeni yaratanlara karş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aygıyı arttıran ritüellerdir (Bernstein ve diğerleri, 1966, s.430; Wellendorf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973, s.74). Örneğin öğrencilerin öğretmen geldiğinde ayağa kalkması, söz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lmadan önce parmak kaldırma belirlenmiş bir hiyerarşinin ifadesid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iyerarşik yapı özellikle ritüellerle ortaya konur. Bu hiyerarşinin sorgulanması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isteme karşı saldırı olarak algılanır ve öğrenci problemli öğrenci olar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anımlan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nlar aslında otorite ilişkileriyle ilgilidirler. Bu ritüeller eşi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mayanlar arasındaki sınırları ve mesafeyi artırmaya yarar. Bunlar teme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ğerlere bağlılığı (teslim olmayı) kuvvetlendirir ve değişken duyguları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adakati kontrol eder (Bernstein ve diğerleri, 1966, s.431). Okulda öğrenciler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43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iydiği üniformalar ve öğrenci öğretmen arasındaki mesafeyi derinleştir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ürsü sıra gibi sınıf materyalleri de aradaki ayrımı vurgulayan sembollerd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 ritüeller “biz” hissini yaratma süreci içinde aynı zamanda “biz”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mayanlardan ayrılma hissinin yaratılmasına yardım eder. Öğretmen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nciyi yerinde oturduğu için överken ve diğerini yerinde durmadığı iç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cezalandırırken, yerinde oturan ile dayanışma yaratsa da, diğerini dışar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tmektedir. Dolayısıyla ritüeller hem birleşmeyi, dayanışmayı hem de ayırıp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ölünmeyi gerçekleştirmek için çalışır. E. Goffman (1967) bu ritüeller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tkileşim ritüelleri olarak adlandırır. Bu tip ritüeller, neredeyse tüm oku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areketlerinde bulunur, sınıf ortamındaki her günkü öğretimsel işleyişin için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aklıdır ve görünmez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itüelin, nesnelere karşı saygıyı ortaya koyan bir gösteri olar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nlaşılması ve böylece bunun kutsal (dinî olması zorunlu değil) semboller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önüşmesi Durkheimcıların anlayışlarından biridir. Bu anlayış, okullardak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itüellerin önemini anlamamıza yardım edebilir. Bu anlayış özellikle E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offman’ın “etkileşim ritüelleri” genişletildiğinde faydalı hâle gelir. Kutsa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utum, öğretmenlere hitap ederken öğrencilerden beklenen ve müdürlere hitap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derken hem öğrenci hem de öğretmenlerden beklenenlerde net bir şekil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örülebilir (Quantz, 1999, s.496). Gösterilen saygıyla beraber kutsallaştırıl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tmen ve yöneticilerin otoriteleri de bu yolla meşrulaştırılmış olur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toritelerinin sorgulanmasına izin verilmez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tmen ve yöneticiler kutsallaştırdığı gibi, okulun ilettiği anlaml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ültürün içinde aynı zamanda kamuoyu tarafından kutsallaştırılmış vatan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zgürlük gibi fikirler, bayrak, üniforma gibi semboller de vardır. E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urkheim’ın (2005, s.260) da belirttiği gibi bir inanç, fikir ve sembol bütü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oplum tarafından ittifakla paylaşıldığından, onu reddetmek ya da onun yanlış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duğunu göstermeye çalışmak, eleştirmek yasaktır. Bu tür tavırlar kutsal olan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aygısızlık etkisi meydana getirir. Dolayısıyla okul kutsal olan ve olmayanlar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nlara karşı olan davranışları ve düşünceleri kontrol edip düzenleyerek ayırı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 bunlar, eğitimin ayırıcı ritüelleri içinde yerini al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itüellerin bu iki ana tipi toplumsal düzenin yeniden canlandırılması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çselleştirilmesi için temel mekanizmalardır. Toplumun ve okulun benzersiz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44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(biricik) kimliğini yaratmaya, sınır davranışları, devamlılığı ve düzen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anımlama ve düzenleme, bağlılık ve değişkenlikleri kontrol etmeye yardı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tme işlevi görürler. Ritüeller hem anlamsal kültürün etkili bir şekil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letilmesi ve alınmasını, içselleştirilmesini sağlar, hem de bunları genellik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kul dışında kabul edilmiş (onaylanmış) bir değerler sistemiyle ilişkilendirmey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olaylaştırırlar. Ritüeller aynı zamanda toplumsal düzenin ve iletilen değerler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orgulanmasını engeller. Resmî otorite ilişkilerini desteklerler, birleştirme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yırma yoluyla dayanışmayı ve otoriteye saygıyı çağrıştırırlar (Bernstein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iğerleri, 1966, s.430–431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rnek verirsek; okul, akraba ve yerel cemiyetlerden farklı fakat onlarl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lişkili bir topluluktur. Öğrencileri daha büyük bir grubun onu kabulünden önc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nu hazırlayan bir basamaktır. Öğrencinin okul-toplum-aile arasında bölünmüş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ğlılık problemleri ve okul-akrabalar ve öğrenci ilişkileri ritüellerle kısm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özülür ve farklı gruplar arasındaki sınırlar ritüellerle belirginleştir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rleştirme ritüelleri çocuğu öğrenciye dönüştürür. Okulun birleştirici ritüeller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nciyi belirli davranışlara yönlendirir ve böylece öğrenci üzerinde okulu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ontrol derecesini artırır (Bernstein, ve diğerleri, 1966, s.430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. Bernstein ve diğerleri (1966, s.431) tek bir açık politik ya da dinî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deolojinin olduğu, özellikle de hızlı teknolojik değişim geçirmiş ya 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çirmekte olan ülkelerdeki okullarda ritüellerin kapsamlı şekil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ergilendiğini belirtmektedirler. Bu durumda tek ideolojinin iletilmesinde hızl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osyal değişim koşulları altında toplumsal birleşmeyi sürdürmede okullardak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itüellerin büyük bir anlamı vardır. Okullar yeni toplumsal düzen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uşturulması ve ya düzenin korunmasında uyguladıkları ritüeller nedeniy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nemli bir araç olarak görülürler.</w:t>
      </w:r>
    </w:p>
    <w:p>
      <w:pPr>
        <w:pStyle w:val="Normal"/>
        <w:autoSpaceDE w:val="false"/>
        <w:rPr>
          <w:b/>
          <w:b/>
          <w:bCs/>
          <w:color w:val="000000"/>
          <w:sz w:val="26"/>
          <w:szCs w:val="26"/>
          <w:lang w:eastAsia="tr-TR"/>
        </w:rPr>
      </w:pPr>
      <w:r>
        <w:rPr>
          <w:b/>
          <w:bCs/>
          <w:color w:val="000000"/>
          <w:sz w:val="26"/>
          <w:szCs w:val="26"/>
          <w:lang w:eastAsia="tr-TR"/>
        </w:rPr>
        <w:t>1.2.4 Eğitim Ritüelleri İle İlgili Araştırmala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itüel üzerine olan eğitim araştırmalarının bir kısmı E. Durkheim’ın yapısalişlevselc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eorisinin genel prensiplerini (örneğin; ritüellerin grupları ve toplum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rbirine bağladığı, bir çeşit başlangıçta varolan bütünlüğü yarattığ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üşüncesini, toplumsal dayanışma duygusuna katkısı ve toplumsal düzen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45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oruma işlevleri) yansıtırken, bir kısmı da V. Turner’ın bakış açısınd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klaşarak toplumu sürekli akış içindeki dinamik bir varlık olarak ele almışt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na göre ritüel toplumsal değişim yaratma potansiyeli olan sosyal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ekanizmadır. Toplum istikrar ve değişim arasında çabala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. Alkan ve D. Ergil (1980, s.93) eğitim ritüellerinin çocuğun siyasa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oplumsallaşması açısından, R. Hess ve J. Torney (1968, s.103) de ulus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ğlılık ve vatanseverliğin desteklenmesi açısından okulun akademi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pısından daha etkili olduğunu belirtirler. Kahramanlık şarkıları, marşlar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arihsel olayların resimleri, devlet büyüklerinin resimleri, büst ve heykeller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iyatro ve diğer kültürel eylemler, her gün ya da haftada bir yinelenen ulusa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arşlar ve antlar, okulun bilinçli girişimi ile oluşan siyasal toplumsallaşm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rtamıdır. Küçük çocuklar genellikle bu olup bitenlerin anlamını ayrıntıları i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lemeyebilir. R. Hess ve J. Torney (1968, s.1) erken yaşlarda edinilmiş algı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maj ve kavramların bazen nahif, bazen sinik, çoğunlukla güldürücü ve sıklıkl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nlış ve çarpık olduğunu belirtirler. Bunlar, çocukların politik kültürü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ğerler, inançlar, bilgi ve düşüncelere yöneldiği dönemin özellikleridir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aha sonraki yetişkin bir vatandaş davranışlarına bir temel sağlarlar. D. Easto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 R. Hess’e (1962, s.238) göre bu noktada ulus ve politik sembollere bakış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çısı çoğunlukla duygusal içeriklidir. Bunlar belirsiz his ve bağlılık şekillerid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lişsel ya da bilgi içeriği yoktur. Erken politik intibaklar, dinî hisler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enzerle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Nitekim R. Hess ve J. Torney (1968, s.19, 123) 17.000 ilköğreti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ncisini içeren erken yaşlardaki siyasal toplumsallaşmayla ilgili çalışm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pmışlardır. Bu çalışmalarında Amerika Birleşik Devletleri’nde ilkoku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rinci sınıftakilerin “Bağlılık Andının” (The Pledge of Allegiance) ya 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atansever şarkıların içindeki birçok kelimeyi anlamadıkları, ikinci sınıf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ncilerinin bir bölümünün bağlılık andının Tanrı’ya yakarış olduğun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nandıklarını ortaya çıkartmışlardır. Buna rağmen anda ve millî marşa duyul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aygı hissi her gün pekiştirilmekte ve çocuk tarafından nadir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orgulanmaktadır. Dolayısıyla, Bağlılık Andını okumak ve millî marş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öylemek, çocukların çoğu zaman anlamını bilmeden katıldıkları politi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ktivitelerdir. Bu faaliyetler isteğe bağlı ve içten gelen katılımlar değild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46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nlar sahte katılımlar (pseudo-participation) olsa da, yetişkinler tarafınd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politik dünya ile ilgili bilgi ve tutumların öğretilmesinde kullanıl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 ritüeller, kelimeler ve hareketlerin manasını anlayabilm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eviyesinde olunmasa bile, ülkeye ve bayrağa karşı duygusal bir yöneli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uşturur. Bunlar, sadakat ve vatanseverlik hislerini pekiştiren, ideoloj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şılayan, telkin edici hareketler olarak gözükür. Bu erken yönelim çocuğu dah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onraki öğrenmeleri ve ileri yaşlarda sadık vatandaş olması için hazırlar. Dah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onraki yıllardaki sadakat en iyi şekilde, erken yaşlarda kurulan sorgusuz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atanseverliğin bağlamında anlaşılabilir (Hess ve Torney,1968, s.124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ukarıdaki araştırmalar ritüellerin özellikle ilköğretim kademesin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nciler üzerinde bilişsel açıdan olmasa da duygusal açıdan önemli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önlendirme gücüne sahip olduğunu gösterir. Çocukluk yılları birey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işiliğini, sosyal tutumlarını ve kültürel değerlerini geliştirmesinde kritik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önemdir. Hem Platon (1992) hem de J. J. Rousseau (1956) iyi vatandaş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etiştirmede erken yaşlardaki çocuğun yaşantılarına dikkat edilmesi gerektiğin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urgularlar. Antropologlar ve psikoanalitik teorisyenler, kişiliğin ve kültüre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ğerlerin gelişiminde çocuğun pratikleri üzerine odaklanmışlar ve erk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ocukluk dönemi yaşantılarını, kişilik ve sosyal karakterin en önemli belirleyic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arak ele almışlardır. Aynı vurgu hem sosyal öğrenme teorisinde (Bandura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Walters, 1963) hem de bilişsel ve gelişimsel teorilerde (Piaget, 1965;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ohlberg, 1969) görülü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. Hess ve J. Torney’in (1968) çalışmalarının devamı niteliğinde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raştırma 1971 yılında J. Torney, N. Oppenheim ve F. Farnen (1975, s.14)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arafından yapılmıştır. Bu araştırma 10 ülkede 30.000 den fazla 10, 14, 18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şlarındaki öğrencinin vatandaşlık, devlet politikaları ile ilgili bilgileri, devle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rumlarına ve demokratik değerlere karşı olan tutumlarını ortaya çıkarmay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maçlamıştır. Araştırmanın en ilginç yönü, sınıftaki ezberci öğretim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atansever ritüellerin yurttaşlık bilgisi ve demokratik tutumlar üzerinde negatif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tkisi olduğunu saptamış olmasıd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J. Torney-Purta, R. Lehmann, H. Oswald ve W. Schulz, (2001, s.99)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971’de yapılan bu çalışmanın okullarda hangi vatansever ritüellerin n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ıklıkla yapıldığı ile ilgili birkaç soru içerdiğini, fakat ülkelere göre tutumlar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47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lçülmesini içermediğini belirtmişlerdir. J. Torney-Purta ve diğerlerinin (2001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.99) 30 yıl sonra yaptıkları çalışma ise geçen yıllar içinde vatansev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itüellerin bazı okul sistemlerinden neredeyse tamamen kaldırıldığın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östermiştir. J. Torney-Purta ve diğerleri, (2001, s.177) 1999 yılında 28 ülke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90.000’e yakın 14 yaşındaki gencin devlete güven ve demokratik ilkelerle ilgil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lgileri ve politik hayata katılımları araştırmışlardır. Yaptıkları araştırm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nçlerin demokrasi, vatandaşlık, ulusal kimlik ve ayrılıklarla ilgili bilgi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utumlarını ortaya koymuştu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. Dawson, K. Prewitt, K. Dawson, (1977, s.141) okuldaki ritüe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faaliyetlerin iyi bir vatandaşın kendi ulusunun politik hayatına nasıl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 xml:space="preserve">katılacağını vurgulayan </w:t>
      </w:r>
      <w:r>
        <w:rPr>
          <w:b/>
          <w:i/>
          <w:iCs/>
          <w:color w:val="000000"/>
          <w:sz w:val="26"/>
          <w:szCs w:val="26"/>
          <w:lang w:eastAsia="tr-TR"/>
        </w:rPr>
        <w:t xml:space="preserve">vatandaşlık eğitimi </w:t>
      </w:r>
      <w:r>
        <w:rPr>
          <w:b/>
          <w:color w:val="000000"/>
          <w:sz w:val="26"/>
          <w:szCs w:val="26"/>
          <w:lang w:eastAsia="tr-TR"/>
        </w:rPr>
        <w:t>olarak görülebileceği gibi,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ejimi doğrulayıp, rasyonelleştirmek amacıyla belirli bir siyasî ideolojinin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öğrenilmesi üzerinde duran p</w:t>
      </w:r>
      <w:r>
        <w:rPr>
          <w:b/>
          <w:i/>
          <w:iCs/>
          <w:color w:val="000000"/>
          <w:sz w:val="26"/>
          <w:szCs w:val="26"/>
          <w:lang w:eastAsia="tr-TR"/>
        </w:rPr>
        <w:t xml:space="preserve">olitik telkin </w:t>
      </w:r>
      <w:r>
        <w:rPr>
          <w:b/>
          <w:color w:val="000000"/>
          <w:sz w:val="26"/>
          <w:szCs w:val="26"/>
          <w:lang w:eastAsia="tr-TR"/>
        </w:rPr>
        <w:t>olarak da görülebileceği üzerin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urmuştur. Vatandaşlık eğitimi öğrencileri ulus ve sadakat ile ilgil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lgilendirir. Politik telkin ise ulusa sadakati aşılar. Neyin vatandaşlık eğitimi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neyin politik telkin olarak etiketlendirildiği, nereden baktığınıza bağlıd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kulda serbest girişimci ekonominin kutlanması ticaret odası tarafınd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atandaşlık eğitimi olarak algılanabilirken, sosyalist işçi partisi tarafınd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politik telkin olarak adlandırılabilir. Sınıflamadaki bu zorluklara rağmen hâl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kul müfredatına bu ayrımı yaparak bakmak daha kolaydır. R. Dawson, K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Prewitt, K. Dawson, (1977, s.147) okuldaki bayrağı selamlama, millî marş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öylemek, ulusal figürleri onurlandırma gibi ritüellerin vatanseverliğin kolektif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oğasını vurgulamakla beraber, bunların çoğunun rejimin politik telk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programlarının önemli bir parçası sayıldığını belirtir. Ancak bunların ne kada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tkili oldukları hakkında net bir resim yoktur ve bu konu daha fazla araştırmay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rektirmekted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ocuğu asıl etkileyen, büyüklerin bu ritüellere ve semboller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österdikleri büyük önem ve saygıdır. Öyle ki, faşist Japonya’da, çok kutsa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an bu semboller, yangın durumunda hayatî tehlike bile olsa, ilkönc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rtarılması  tgerekir. En ufak bir uygunsuzluk rezalet ve küçük düşmeye ned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ur. Bu törenler sırasında bir uygunsuzluk, hata yapan öğretmen ya 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şöğretmenin kendisini öldürdüğü görülen olaylardandır (Passin, 1965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48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.308). Çocuklar olaylar ve simgelerin önemini pekiyi anlayamasalar bile, b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gulara karşı çok büyük bir saygı göstermeleri gerektiğini sezinlemektedirle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itüellere yönelik duygusal yön, bilişsel yönden daha önce geliştiği için, b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on derece doğal ve etkili bir yaklaşımdır. Böylece, okul tarafından yaratıl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evresel etkilerle, henüz çocukta eleştiri ve karşılaştırma yeteneklerin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lişmediği bir çağda, güçlü bir ulusçuluk anlayışı ya da telkin edilmek isten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r ideoloji geliştirilebil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Japonya’da günümüzde yapılmakta olan araştırmalar da ilkokulların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âlen ritüelin ulus kimliğinin oluşturulması sürecinde etkin olduğun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östermektedir. M. Takato (2004, s.II) Japonya’da yerel ilköğreti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kullarındaki etnomilliyetçi kimliklerle ilgili hegemonik süreci V. Turner’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itüel teorisini temel alarak çözmeye çalışmış ve Japonya’da hem resmî eğiti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uygulamalarında hem de yerel düzeyde okullarda ritüeller yoluyla güçlü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şekilde etnomilliyetçi kimliklerin oluşturulduğunu ortaya koymuştu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itüellere işlevsel açıdan bakan diğer araştırmalara göz atarsak, A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haye ve C. Pascal (1988, s.187) dikkatli bir şekilde tekrarlanan aktivitelerin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4 yaş ve üzeri çocuklar ve ailelerinin evden okula geçişini kolaylaştırdığın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elirtmişlerdir. F. Mullis ve S. Fincher (1996, s.245) okul üniforması alma, hoş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ldin buluşmaları gibi kaynaştırma törenlerinin öğrencinin kendisini oku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cemiyetinin bir parçası olarak hissetmesini sağladığını belirtmişlerdir. B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oung, (1999, s.15) özellikle okula yeni başlayanlar için yapılan ritüellerin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nciyi yeni bir cemiyetin üyeliğine kabul edip, eskisinden ayıran ritüell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duğunu belirtir. M. Göhlich ve M. Wagner-Willi (2001, s.247) ise okuldak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ündelik yaşam içinde öğrencilerin tenefüsten derse geçişleri esnasındak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llanılan ritüelleri inceleyen video-etnografik bir çalışma yapmış, oku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şamında ritüellerin anlamını kavramayı amaçlamışlardır. Çocuklukt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nciliğe geçişin okula kabulle ya da okula ayak basmayla tamamlanan te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 doğrusal bir süreç olmadığını, büyük ölçüde çocuğun gündelik okul yaşam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çinde ritüeller yardımıyla tamamlayan kırılgan bir süreç olduğun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östermişlerdir. M. Bushnell (1997, s.283) ise ritüele ebeveyn açısınd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karak, ebeveynin okulun hedeflerine bağlılığını sağlamak ve ebeyni oku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opluluğunun içine ritüeller yoluyla sosyalleştirme üzerinde durmuştu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49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J. Ensign (1994, s.5, 11) ise A. van Gennep’in üçlü basamağından yol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ıkarak, bayrak törenleri ve formal derslerle, öğrencilerin ulus ve oku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lgisinin geleneksel otoritesine nasıl bağlandığını araştırmıştır.* Okullar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oplumun yeniden üreticisi olarak bakıldığında, aşağıdaki kurallar toplumda iy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atandaş olmayı doğrudan etkiler. Genç okula başlar ve ona nasıl oturmas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rektiği, öğretmenin talimatlarını nasıl izlemesi gerektiği, nasıl sıraya girmes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rektiği, ne zaman yemesi, ne zaman konuşması gerektiği ve okulu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nciden beklediği diğer kurallara uyması öğretilmelidir. Buradaki varsayım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taatkâr öğrencinin, okuldan ayrılıp topluma yetişkin olarak girdiğinde, itaatkâ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atandaş olacağı, itaatkâr olmayan öğrencilerin toplum içinde suçlu, acımasız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encilce davranışlarıyla toplumun kurallarını bozan, diğer vatandaşlar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htiyaçlarını düşünmeden sadece kendi ihtiyaçlarını düşünen vatandaş hâlin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leceğid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. Henry (1991, s.15) ilköğretim seviyesinde iki bağımsız okulu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embolik düzenlerini (dersler, ritüeller, bayramlar, törenler, spor olayları, veliöğretm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oplantıları, açılış günleri ve diğer olaylar bağlamında) karşılaştırmış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 Waldorf okulunun sembolizminin dünya ile ilgili demokratik, eşitlikçi, dah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z materyalist ve doğa sevgisi ile ilgili mesajlar yollarken, diğer okulun (Preo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oleji) sembolizminin daha fazla teknoloji ve bilime ve dünyanın hiyerarşi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r sosyal yapıya sahip olduğuna dair mesajlar verdiğine dair bulgular el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tmişt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. Rippberger ve K. Staudt, (1999, s.1) Birleşik Devletler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eksika’da devlet okullarının kültürel ve ulusal değerleri pekiştirmeye ve “iy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atandaşlar” yetiştirmeye çalıştıklarını, bunun için ulusal değerlerin müfreda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çinde hem doğrudan hem de dolaylı olarak iletildiğini belirtirler. Birleşi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vletler ve Meksika sınırında üç yıllık karşılaştırmalı bir çalışma yapan S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ippberger ve K. Staudt (1999, s.3) ilköğretimde müfredattaki bayr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elamlama gibi yurttaşlıkla ilgili ritüeller (civic rituals) üzerinde durmuş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* A. van Gennep (1960, s.11) “Rites of Passage” adlı kitabında bireyin bir sosyal statüd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iğerine hareketine işaret eden ritüellerin 3 özel basamak izlediğini belirtmiş ve bu basamaklar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yrılma, boşluk ve toplanma olarak tanımlamıştır. Örneğin, bir genci çocukluktan yetişkinliğ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aşıyan işaretleri olan törenler, gencin eski çocukluk statüsünden ayrılması ve yeni yetişk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tatüsünde toplanmasına işaret eden elemanlar içerir. Bu iki basamak arasında bireyin yapısa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arak statüsünün olmadığı bir basamak vard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50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ınıftaki yurttaşlıkla ilgili aktivitelerin ırk, cinsiyet ve milliyetçilikle ilgil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skın paradigmayı gösterdiğini, öğretmenlerin bilinçli ve bilinçsizce b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skın paradigmayı öğrettiklerini ortaya çıkartmışlard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. Michalowski (2005) E. Durkheim’ın düşüncelerinin okul disiplini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tmenin okulda otorite olarak etkililiğinin Amerika’da okullardaki işlev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üzerinde durur. W. Losito (1996, s.74) postmodern eğitimde kutsal mitlerin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itüellerin rolünü incelemiş ve dinî hegemonyaya karşı uyarıda bulunan kutsa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it ve ritüeller için hayatî bir rolü tekrar oluşturmak için bir mode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asarlamanın mümkün olduğunu belirtmiştir. Özellikle barış ve doğa gib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onularla ilgili tematik ritüellerin demokratik eğitimde uygulanmasının uygu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duğunu belirtmişt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. Manning (2000, s.1) ise iki özel yükseköğretim kurumun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uygulanan ritüelleri incelemiş, akademik toplulukta bu ritüellerin anlam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ğerlerini araştırmıştır. K. Manning’e göre ritüeller ve törenler fakülteler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ültürel işaretleridir. Ritüellere ve törenlere katılımın akademik bir cemiyet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üyesi olmanın ayrılmaz bir parçası olduğunu, kampüs ritüellerinin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eremonilerinin akademik cemiyet oluşturmada, sürdürmede ve dönüştürme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rekli ve yaşamsal olduğunu vurgulamıştır. Yüksek öğretim, zihinsel dünyay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daklanmasına rağmen, kültürel içeriği ritüel faaliyetlerle doludu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P. Magolda (2000, s.33, 42–43) ritüeli hem statükoyu sürdüren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osyal işlev olarak gören E. Durkheim’ın hem de dönüşümleri mümkün kıl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osyal bir süreç olarak bakan V. Turner’ın düşüncelerini içeren bir çalışm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pmıştır.* Bu araştırmada muhtemel öğrencilere bir ritüel olarak yaptırıl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mpus turunda bir topluluk hissi vermek için ritüelin nasıl kullanıldığın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raştırmıştır. P. Magolda’nın bu araştırması eğitim bağlamında ritüeller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osyal ve kültürel şartları ortaya koymak için önemli bir kaynak olduğunu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itüeli organize edenler ve katılımcılarla ilgili birçok noktayı açığa vurduğunu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itüellerin normlar ve beklentilerle ilişkili politik hareketler olduğunu ortay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oyar. P. Magolda’ya göre muhtemel öğrencilerin belirli bir akademi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opluluğa tanıştırılması, aynı zamanda, o topluluğun baskın kültürel norm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* Durkheim’ın ve Turner’ın ritüel tanımları arasındaki farkla ilgili tartışma için Quantz’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(1999) “School ritual as performance: a reconstruction of Durkheim’s and Turner’s uses of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itual” adlı makalesi incelenebil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51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ğer ve inançlarını iletme yoludur. Bu ritüelle yeni gelecek öğrenciler he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zel bir akademik topluluğun üyesi olacaklarına inandırılır, hem de b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kademik topluluk içindeki “normal” öğrenci rolünün ne olduğunu kendilerin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letilir. Bu mesajlar bir çok ritüel yoluyla da iletilir. Ancak P. Magolda ço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ültürlü, farklılıkların olduğu bir kampüs ortamı isteyen üniversit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politikalarıyla, ritüellerin ilettiği imalı mesaj arasında bir bağlantısızlı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duğunu vurgular ve ritüellerin dikkatlice çözümlenmesinin, kurumu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öylediğiyle yaptığı arasındaki boşluğu kapatacağına inan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ğitim ritüellerinde öğretmenin rolünü sorgulayan araştırmalar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ğinecek olursak, sınıf içi demokrasi ve eşitlik üzerine Birleşik Devletl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ınıflarında bir inceleme yapan J. Ensign, (1994, s.13–14) bu toplumunda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arihsel olarak öğretmenin rolünün otoriter, öğrencilerin rolününse alıcı (kabu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dici) ve uysal olmak olduğunu belirtir. Sınıftaki bu geleneksel roller, dah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niş toplumun ürününün sonucudur. Bu, E. Durkheim’ın eğitim sistemin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aha geniş sosyal sistem değiştiğinde değişen bağımlı bir sosyal sistem olduğ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avına uygundur. Öğretmenin sınıfta daha eşit, demokratik bir ortam inşa etm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abalarına rağmen, okuldaki ritüelin gücü bu çabalara engel olu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. McCadden (1997, s.239, 244–246) ise çocukluktan öğrenciliğ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çişin çağdaş toplumlarda nasıl olduğu üzerinde durmuş, okul önces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rumlarda öğretmen öğrenci rolünün ahlâkî kimliğini inşa edip, çocukları b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ole bağlamayı beslemede geçiş ya da eşik ritüellerini nasıl kullandıkların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ncelemiştir. Bu araştırmaya göre okulun ilk yıllarında çocuk, çocuk ve öğrenc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imliklerinin ikisinin ortasında kalır. Öğretmen, “dur, bak ve dinle” ifadelerin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llanarak burada onlara arayıp bulmaları gereken dışsal bir otorite olduğun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tir ve “buraya bak” gibi ifadelerle de okul yıllarında dikkatlerini çekece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an mekanizma ve birçok deyimin bir kısmının anlamını öğretir. Söz alm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çin “el kaldırma”nın gücü burada öğretilir. Öğretmen bağırarak söylen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cevapları görmezden gelerek ve elini kaldıran öğrenciyi överek, öğretmen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ikkatini çekmek için el kaldırmaları gerektiğini tüm sınıfa telkin ede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tmen öğrencilerinin sınıfın moral diline geçmelerini sağlar. Bu, eşi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urumudur. Öğretmen yıllar içinde kazandığı sosyal olarak inşa edilmiş dili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ınıfta olmanın doğru yolu olarak verir. C. Maloney (1996, s.110)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52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tmenlerin ritüelleri ve rutinleri sınıf içi yaşamı düzenlemek, neyi nası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tileceğini tanımlamak için kullandıklarını belirtmiştir. Ritüeller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tmenlerin hareketlerine gömülü olduğu üzerine vurgu yaparak, öğretmen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r okul öncesi ortamda saklı pedagojik iskeletle nasıl çalıştığını, ritüeli söze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mayan boyutları yorumlayarak araştırmışt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P. McLaren’in (1986) sınıf etkileşimindeki bir değişken olarak ritüel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nlamını ve önemini göstermek ve olası ritüel araştırmaları için hem açık he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 gizli müfredat açısından sınıftaki eğitimi aydınlatmak için kavramsal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odel geliştirmiş, yaptığı analizler sonucunda ritüellerin sınıf ortamındaki h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ünkü öğretimsel işleyişin içinde saklı olduğunu belirtmiştir. P. McLaren’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(1986, s.2–3) bir işçi sınıfı Toronto Katolik okulu ile ilgili etnografik sah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raştırması, ritüellerin öğrencilerin varoluşunda kritik bir rol oynadığını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kul ritüellerinin sürekli olarak öğrencilere kültürü ilettiğini gösterir. P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cLaren sınıf ritüellerinin var olan sınıf örüntülerini ve etnik hâkimiyet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vvetlendirmek ve yeniden üretmek için işlediğini vurgula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ğitim ritüellerini işlevlerine göre sınıflandıran kuramsal çalışmalar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kıldığında; işlevselci görüşün topluma-ulusa sadakat, bağlılık kavramların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. Bernstein ve diğerlerinin (1966) yeni bir açılım getirerek eğitim ritüellerin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rleştirici ve ayırıcı ritüeller olmak üzere iki ana gruba ayrılarak işledikler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örülür. F. Wellendorf (1973) ise eğitimde uygulanan ritüelleri biraz dah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taylandırarak; günlük ritüeller, birleştirme ve ayırma ritüelleri, giriş ve çıkış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itüelleri, krizleri ortadan kaldırıcı ritüeller ve kendi kendini yönetme ritüeller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arak beş ayrı grupta toplamıştır. S. Donahoo ve C. Brown (2002, s.143) 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tim kurumlarındaki ritüelleri farklı düşünce ve farklı coğrafî sistemlerd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len öğrenci topluluklarını birleştirmeye hizmet eden geleneksel ritüe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faaliyetler ve belirli bir eğitim kurumuna, okul geleneğine ait ve o okulu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ncisini diğerlerinden ayırmaya ve kendi değerler, âdet ve ilkelerin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naylamaya hizmet eden ritüeller olarak ikiye ayırır. Dolayısıyla bu üç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raştırma da ritüellerin, kişiler arası birlik, yani dayanışma ile ayrılık arasındak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iyalektikten doğduğunu vurgula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leştirel eğitim teorisinin savunucularından olan P. McLaren (1986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.45–47) okul ritüellerinin sosyal kontrol mekanizmasının ifade edilmesin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53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izmet etmek, sosyal düzenin somutlaşmasına ve kutsallaşmasına katkı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lunmak ve diğerlerine göre daha az olmak kaydıyla, sosyal olarak yenid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pılanmanın değişim aracısı olarak hizmet etmek olmak üzere üç genel işlev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erine getirdiğinden bahseder. Bu işlevlerin farklı teorisyenlerde farklı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şekilde ifade edildiğine sıklıkla rastlanır. J. Kapferer’in (1981, s.258)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elirttiğine göre, okul ritüellerinin özde politik, hegemonyacı ya da esrarlı gib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örünen törenleri, öğrencileri baskın okul kültürünü kabul etmeleri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steklemeleri yönünde teşvik etmektedir. T. Knight (1974, s.112) oku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itüellerini baskın kültürün toplumsal ve ekonomik ödül sisteminin işleyişin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üzenleyen bir yöntem olarak algılamışt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yrıca ritüeller açısından kilise ve okul arasındaki benzerliklerden yol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ıkan araştırmacılar da vardır. P. Jackson (1990, s.6–8) kilisedeki ritüeller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ncilerin sınıfta konuşmak için ellerini kaldırmaları gibi sınıf ritüelleriy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rşılaştırmıştır. Benzer şekilde F. Erickson (1982, s.153) okul dersini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oman Katolik ayiniyle (ekmek şarap ayini) karşılaştırmıştır. P. McLar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(1986, s.16) ise öğretmenin rolünü bir papazın rolüyle karşılaştırmıştır. B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Johnson (1982, s.79) okul binası dışındaki işaretler üzerinde durur, okulu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evresindeki geniş alan ve okulun görünüşünün diğer mimarî boyutlarının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kulu sivrilttiğini, bu “kutsal alanın” bir katedral kulesi yerine bir bayr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ireğiyle taçlandırıldığını belirtmiştir. D. Ratcliff (2001, s.7) ise okullar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nancı özendirip doğrulama ve belirli sosyal değerlere içten bağlılık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oplumun problemlerini iyileştirmek anlamında eğitime içten bağlılık geliştir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eküler bir kilise hâlini aldığı, bazı okul uygulamalarının bu “örtük dinin”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(implicit religion) örnekleri olduğunu söyle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itüel ve eğitim üzerine yazanlardan bir kısmı, görüldüğü üzer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limsel gerekçelerini ve güdülerini E. Durkheim’ın yapısal işlevselci eğiti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eorisinden almış, ritüellerin siyasal toplumsallaşmadaki etkisini devlet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kullar aracılığıyla kazandırdığı vatandaşlık kavramları altında işlemiş, bağlılı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 süreklilik işlevi yanında bunun gerçekleşme sürecinde ritüelin oluşturduğ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uygusal bağlılık üzerinde durmuştur. Ayrıca eğitim ritüellerinin işlevlerind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ola çıkılarak yapılan kuramsal çalışmalar da büyük ölçüde işlevse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paradigmadan etkilenmiştir. Radikal eğitim teorisyenleri ise daha ço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54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raştırmalarını değişim ve dönüşüm üzerine odakladıklarından, eğiti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itüellerini V. Turner ve A. van Gennep’in kavramlarıyla açıklamışlard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ğitim ortamında ritüellerin işlevleri, süreçleri ve etkileri üzerine daha fazl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raştırma yapılması gerekmekted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55</w:t>
      </w:r>
    </w:p>
    <w:p>
      <w:pPr>
        <w:pStyle w:val="Normal"/>
        <w:autoSpaceDE w:val="false"/>
        <w:rPr>
          <w:b/>
          <w:b/>
          <w:bCs/>
          <w:color w:val="000000"/>
          <w:sz w:val="26"/>
          <w:szCs w:val="26"/>
          <w:lang w:eastAsia="tr-TR"/>
        </w:rPr>
      </w:pPr>
      <w:r>
        <w:rPr>
          <w:b/>
          <w:bCs/>
          <w:color w:val="000000"/>
          <w:sz w:val="26"/>
          <w:szCs w:val="26"/>
          <w:lang w:eastAsia="tr-TR"/>
        </w:rPr>
        <w:t>3. BÖLÜM ULUS-DEVLETLERİN KURULUŞ SÜRECİNDE</w:t>
      </w:r>
    </w:p>
    <w:p>
      <w:pPr>
        <w:pStyle w:val="Normal"/>
        <w:autoSpaceDE w:val="false"/>
        <w:rPr>
          <w:b/>
          <w:b/>
          <w:bCs/>
          <w:color w:val="000000"/>
          <w:sz w:val="26"/>
          <w:szCs w:val="26"/>
          <w:lang w:eastAsia="tr-TR"/>
        </w:rPr>
      </w:pPr>
      <w:r>
        <w:rPr>
          <w:b/>
          <w:bCs/>
          <w:color w:val="000000"/>
          <w:sz w:val="26"/>
          <w:szCs w:val="26"/>
          <w:lang w:eastAsia="tr-TR"/>
        </w:rPr>
        <w:t>EĞİTİM RİTÜELLERİ</w:t>
      </w:r>
    </w:p>
    <w:p>
      <w:pPr>
        <w:pStyle w:val="Normal"/>
        <w:autoSpaceDE w:val="false"/>
        <w:rPr>
          <w:b/>
          <w:b/>
          <w:bCs/>
          <w:color w:val="000000"/>
          <w:sz w:val="26"/>
          <w:szCs w:val="26"/>
          <w:lang w:eastAsia="tr-TR"/>
        </w:rPr>
      </w:pPr>
      <w:r>
        <w:rPr>
          <w:b/>
          <w:bCs/>
          <w:color w:val="000000"/>
          <w:sz w:val="26"/>
          <w:szCs w:val="26"/>
          <w:lang w:eastAsia="tr-TR"/>
        </w:rPr>
        <w:t>3.1. Ulus-Devletlerin Kuruluşu ve Sivil D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çimsel ibadet ve örgütlü dinî kurumlarla sınırlı ve oldukça geleneksel ilişkil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tesinde, ulus devletlerin kuruluş sürecinde ritüel oluşturma üzerinde durulac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ursa, bu süreç içinde toplumu homojen hâle getirmek, devleti ve kurumların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eşrulaştırmak ve düzeni korumak amacıyla gelenekler icat edildiği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itüellerin yoğun olarak kullanıldığını görebiliriz. Bunu daha açık biçim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österebilmek için öncelikle Asur, Babil, Sümer, Mısır uygarlıkları gibi erk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vletlerde din-devlet-ritüel ilişkilerine, daha sonra uluslaşma süreci için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itüellerin oynadığı role vurgu yapılacak ve sivil din kavramına değinilecekt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arımla birlikte yerleşik hayata geçilmesiyle insanlar besin maddeler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üzerindeki kontrolü ellerine almış, toplumsal işbölümünde kurumsallaşm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şlamış, üretim ilişkileri içinde farklı konumlara sahip insanların varolmas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ktidar ilişkilerini belirlemiştir. S. Özbudun’un (1997, s.46) da belirttiği gib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arım öncesi çaresizlikte eşit insan toplulukları, tarımla birlikte yerini, doğ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üzerinde etkin, ancak iç ilişkilerinde eşitsizleşen, farklılaşmış toplumlar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ırakmış, yönetici-yönetilen ikiciliği ortaya çıkmışt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İnsanlığın en erken dönemlerinden beri varolan ritüeller bu ikilem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oplumun üyelerini birbirine bağlama ve yönetici konumundakilere toplumsa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eşruluk sağlama işlevi üstlenmiştir. J. Frazer’ın (2004, s.93) belirttiğine gör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r zamanların özel büyücüler sınıfı toplumun refahından sorumlu tutulup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liderleri kral oluncaya kadar, yavaş yavaş güce kavuşmuşlardır. Entelektüe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vrimle beraber büyücü doğayı denetleme çabasını ve büyünün gücünü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anrıya bırakınca büyünün yerini din almış ve bir büyücü olarak yola çıkan kral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edenlenmiş bir tanrıya dönüşmüştür. Toplumda hiçbir sınıf, tanrının ins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çiminde bedenleşebileceği fikrinden krallar kadar yararlanmamıştır. Böylec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nlerce yıldır hedefi doğanın ve soyun bereketini denetlemek ve toplumu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56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arlığını sürdürmekle sınırlı olan ritüeller giderek tapınak, saray, devle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evresinde odaklaşan dinî, iktisadî, siyasal iktidarı topluma benimseten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ktidarın kutsallığını vurgulayan aygıta dönüşmüştü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iyasal iktidarın toplumun tümü üzerindeki meşruluğunun en öneml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ynaklarından biri, mitos, kült, ritüellerden yansıyan ideolojidir. Özellik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rken devletin en önemli meşruluk kaynağı, bir devlet dininin oluşturulmasıd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. Özbudun’un (1997, s.62) belirttiğine göre bu dinin temelleri devletin gelişm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izgisi boyunca “geliştirilen” krallık hanedanının kökeni hakkında bir mitosu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ratılmasıyla atılmıştır. Kitleler, egemenin doğaüstü güçlere sahip olduğuna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öylece toplumun bu egemene bağlı olduğuna inanmışlar ve bu inanç ruhb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ınıfı tarafından da pekiştirilmişt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zellikle erken devletlerde egemen, yani kral, hem din, hem askerlik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em de iktisat ve yasa yapma alanlarında önemli işlevler üstlenmiş, kendilerin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anrısal destek sağlamak için ellerinden gelen çabayı göstermişlerdir. Böylec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em ruhban sınıfını denetim altında tutmuş hem de iktidarlarına tanrısal deste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ağlamışlardır. Ön Asya’daki erken devlet oluşumlarındaki din, egemen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tsallık, ritüel bağlamındaki yapı Antik Çağ ve Ortaçağda da değişmemişt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rallıkların ve dinlerin yapıları, isimleri değişse de birbirlerini desteklemişler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eşruluklarını sağlamak için büyük oranda mit ve ritüeli kullanmışlard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ncak 16. yüzyıldan itibaren özellikle Avrupa’da dinin genel yaşam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gemenlik üzerindeki etkisi zayıflamaya başlamıştır. Özellikle 16.yüzyıl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eformasyon’un etkili olduğu Avrupa’nın kuzey kesimi ve İngiltere’dek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Protestan hareketler kilise ve politika alanında yenileşmeye, toplum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ekülerleşmeye yol açmıştır. 18. yüzyılda ise Avrupa’nın güney kesimin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ydınlanma etkili olmuş ve Katolikliğe tepkiler radikal, laik cumhuriyetç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kımların güçlenmesine zemin hazırlamıştır. Reformasyon ve Aydınlanman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deolojisi, Katolik Hıristiyanlığı etik, felsefî, ideolojik plânlarda geriletmeyi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tkisizleştirmeyi hedefleyen düşünce hareketleri olarak seküler yaşama geçişt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nemli bir dönüm noktasıdır. Aydınlanma bilindiği gibi, insan aklını h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gunun ölçüsü kabul eden rasyonalist felsefeye dayanır. Rasyonalizmin amac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se, bir bakıma toplumsal yaşamın kutsallıktan arındırılmasıdır denilebil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öylece kul ve tebaa nın yerini ‘vatandaş’, ‘ulus’ ‘millet’ alacakt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57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. Ulich, (1961, s.5) medenî ulusların politik birliği idealinin, askerlerin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unanistan’dan Hindistan’a kadar götürmüş olan Makedonyalı İskender’e kada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ittiğini belirtir. İ. Ortaylı (1998, s.7) da aynı şekilde tarihte uluslaşman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ydınlanma ve Fransız İhtilâli ile başlamadan önce Balkan uluslarında ve Hel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imliğinde varolduğunu söyler. Ancak, ulus devletlerin ideolojik arka plânlarını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önesans, Reformasyon ve Aydınlanma hareketi oluşturduğu, çok geniş kabu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lmuş bir açıklamad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 noktada “ulus”* kavramının tanımlanması gerekir. Dünya ulusların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lişme noktasına Avrupa bölgesinden bakan A. Smith, (1991, s.221) bugü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nsanoğlunun paylaştığı bütün kolektif kimlikler arasında belki de en temelli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psamlı olanının ulusal kimlik olduğunu belirtir. A. Smith (1991, s.32)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ulusu; tarihî bir toprağı/ülkeyi, ortak mitleri ve tarihî belleği, kitlevî bir kam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ültürünü, ortak bir ekonomiyi, ortak yasal hak ve görevleri paylaşan bir ins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opluluğu olarak tanımla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. Hobsbawm (1993, s.25) ise ulusu ikili olgular olarak görür. Ona gör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uluslar, özünde tepeden oluşturulmuş, ama ayrıca aşağıdan bir bakışla, yan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ıradan insanların varsayımları, umutları, ihtiyaçları, özlemleri ve çıkarlar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emelinde analiz edilmedikçe anlaşılamayan ikili olgulardır. E. Gellner (1998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.94) ulusa, hakikî toplulukların olmadığı yerlerde tepeden oluşturulmuş bir olg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arak bakmış ve uluslaşma süreciyle yani sanayileşme döneminde gereksini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onucu iktidara geçen bir kültür olarak tanımlamıştır. B. Anderson’un (2004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.20) belirttiğine göre E. Gellner, ulusun “icat”ının, “hayal” ve “yaratım”l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rlikte değil, “uydurma” ve “sahtekârlıkla” birlikte düşünür. Oysa B. Anderso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cemaatlerin birbirlerinden hakikîlik/sahtelik boyutu üzerinden değil, haya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dilme tarzlarına bağlı olarak ayrıştırılması gerektiğini savunarak, antropoloji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r ruhla, ulusu hayal edilmiş bir siyasal topluluk olarak tanımla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. Kertzer (1988, s.6) ulusların kendisinin sembolizm yoluyla tasavvu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dilenin dışında hissedilebilir bir varoluşu olmadığını, devletin görülmez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* Millet ve ulus kavramları çoğu zaman birbirinin yerine kullanılmakta ve aynı olguyu ifa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tmektedir. H. C. Güzel’in (2006, s.8) belirttiğine göre Türk Dil Devrimi döneminde mille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özcüğü, Moğolca’dan geldiği anlaşılan ‘ulus’ sözcüğü ile ifade edilmiştir. Literatürde ik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özcüğün sıklıkla bir diğeri yerine ya da beraber kullanıldığı görülmektedir. İfadeler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netleşmesi ve dil birliği olması açısından yararlanan kaynaklardaki “millet” sözcüğü buray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“</w:t>
      </w:r>
      <w:r>
        <w:rPr>
          <w:b/>
          <w:color w:val="000000"/>
          <w:sz w:val="26"/>
          <w:szCs w:val="26"/>
          <w:lang w:eastAsia="tr-TR"/>
        </w:rPr>
        <w:t>ulus” olarak aktarılmışt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58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duğunu, görülebilmesi için kişileştirilmesi, sevilebilmesi için semboliz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dilmesi, anlaşılabilmesi için imgelenmesi gerektiğini vurgular. Dolayısıyla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radan hareketle ritüellerin ve sembolizmin, ulusların somutlaştırıldığı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uşturulduğu yapılar olduğunu söyle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Ulusun ve ulusçuluğun kökenleri ister tarih içerisinde aransın, ist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ydınlanma ve sanayileşme ile beraber insanlara telkin edilen bir proje ya 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deoloji olarak ele alınsın, bugün insanlar ulus bilincine sahiptir ve birçok ins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ulusu uğruna fedakârlık yapmaya hazırdır. Sadece son iki yüzyıl boyunc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ilyonlarca insanın, böylesine hayaller uğruna ölmeye razı olmalarını mümkü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ılan, ulusları için bu kadar devasa fedakârlıklar yapmalarını sağlayan olgu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ulusçuluğun kültürel kökenlerinde, meçhul asker mezarlarında, anıtlarda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nıtkabirlerde, toplumsal törenlerde, ulusal simgelerde bulunabil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Şimdi iki yüzyıl boyunca bu noktaya nasıl gelindiği üzerinde durulac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ursa, 18. yüzyıl yalnızca ulusalcılığın doğumu değil, aynı zamanda dinse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üşünce tarzının da günbatımı olduğunu belirtmiştik. Ancak Aydınlanma Çağ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le beraber dinsel inançların geri çekilmesiyle toplumda etkisini yitirmey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şlayan din, uzun süreli varlığıyla toplumsal bünyede güçlü bir meşruluk odağ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uşturmuştur. Ayrıca dinin insanlara sunduğu süreklilik ve anlamı dünyevî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arzda dönüştürecek yeni bir olguya gerek vardı. Oysa ulusalcılık göreceli olar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eni (17. yüzyıl sonu ve 18. yüzyıl ürünü), yukarıdaki tanımlardan da görüleceğ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ibi icat edilmiş bir kimliğe gönderme yapmaktadır. Ulusun da din gibi insanlar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r araya toplama, düzeni meşrulaştırma işlevlerini görebilmesi için ulusun ezelî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r geçmişten kaynaklandığına ve sınırsız bir geleceğe doğru kesintisizc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lerlediğine inanılması gereklidir. Bu noktadan hareketle B. Anderson’un (2004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.25) belirttiği gibi ulusalcılık bilinçli olarak benimsenmiş siyasal ideolojiler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lişkilendirilerek değil, kendisini önceleyen ve onlardan kaynaklanmış olduğ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insel cemaat gibi büyük kültürel sistemlerle ilişkilendirilerek incelenmelid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Fransız devrimi, insanların Hıristiyanlık ya da hanedanlığa ait çatın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ışında kendilerine tapınmayı istediği ilk modern hareketti. “Halk egemenliği”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(popular sovereignty) idealinin ön plâna çıktığı 18. yüzyıl ulusu insanlar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endileri ve onların genel iradesi üzerine temellenmişti, artık kurulmuş tek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rallık hanedanına ya da dine bağlılıkla sembolize edilmiyordu. Bu yüzd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59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nsan ile tanrı arasındaki özel meseleleri kapsayan “insanın dini” (religion of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an), bireyin toplum ve hükümetle ilişkilerine dair kamusal meselelerine ilişk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“</w:t>
      </w:r>
      <w:r>
        <w:rPr>
          <w:b/>
          <w:color w:val="000000"/>
          <w:sz w:val="26"/>
          <w:szCs w:val="26"/>
          <w:lang w:eastAsia="tr-TR"/>
        </w:rPr>
        <w:t>yurttaşın dini” (religion of citizen) şeklini aldı (Mosse, 1991, s.2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rada temeli Antik Çağlara, Yunan site devletinin yerel tanrılarına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Platon’un sivil teolojisine ve İmparator’un kendisini bir ibadet objesi hâline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 xml:space="preserve">getiren Romalıların devlet kültüne kadar giden </w:t>
      </w:r>
      <w:r>
        <w:rPr>
          <w:b/>
          <w:i/>
          <w:iCs/>
          <w:color w:val="000000"/>
          <w:sz w:val="26"/>
          <w:szCs w:val="26"/>
          <w:lang w:eastAsia="tr-TR"/>
        </w:rPr>
        <w:t xml:space="preserve">sivil din </w:t>
      </w:r>
      <w:r>
        <w:rPr>
          <w:b/>
          <w:color w:val="000000"/>
          <w:sz w:val="26"/>
          <w:szCs w:val="26"/>
          <w:lang w:eastAsia="tr-TR"/>
        </w:rPr>
        <w:t>olgusund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hsedilmektedir. Ama bilinen çağdaş anlamı ile deyimin kendisi ilk defa halk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öneticilerine bağlılığını sağlamlaştırıcı bir unsur olarak, Jean-Jacques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ousseau’nun “Toplumsal Sözleşme” kitabında kullanılmıştır. “Sivil din”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elirli siyasal ve sosyal düzenlemelere kutsal bir “aura” yükleyerek bunlar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tibarını arttırtan ve kalıcılığını sağlayan bir olgudur. Bir toplumu bir arada tut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osyal tutkala, yerleşmiş semboller, törenler, kutlamalar, mekânlar ve değerl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anzumesi ile büyük katkıda bulunur. O topluma kapsayıcı bir manevî birlik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ücadele ve hayatta kalabilmeye dair ortak anılar için bir odak noktas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uşturur. Toplumun egemen dinsel geleneklerinden çokça faydalansa da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yrıntılar ve ayrımlar üzerinde durmayan, daha kapsayıcı bir niteliği vardı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(McClay, 2004, s.4; Bryant, 1995, s.149). Sivil din, bireylerin yurttaş olar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ollerini ve içinde yaşadıkları toplumun mekân, zaman ve tarihteki yerini nihaî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arlıklarla ilişkilendiren inanışlar, ritüeller ve semboller setidir. M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uibernau’nun (1998, s.118) ifadeleriyle sivil din kavramıyla kimliğ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üçlendirip sağlamlaştırmak ve heterojen topluluklar içinde düzeni sağlam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çin biçimlendirilmiş kamusal ritüeller, siyasal ya da sivil tapınmalar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adakatin yaygınlaştırılmasıyla toplum yaşamının belirli yönlerinin kutsanmas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stedilmekted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ric Hobsbawn burada işlenen sivil din kavramından, moder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oplumlarda “gelenek icat etme” (inventing tradition) süreci olarak bahsede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lenek icat etmeyi, çoğunluk tarafından kabul edilmiş (sözlü ya da sözsüz)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rallar ve ritüel ya da semboller tarafından idare edilen âdetler topluluğ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nlamında ele alır. Burada ‘gelenek icat etme’ sözündeki gelenek; peruk, cüpp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 diğer resmî donatı ve bunların zengin hareketlerini çevreley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itüelleştirilmiş pratiklerdir. Devletin ve ulusalcı hareketlerin bir parçası olar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uşturulan, tamamıyla yeni olan semboller ve ritüelleştirilmiş pratiklere örne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60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 xml:space="preserve">olarak </w:t>
      </w:r>
      <w:r>
        <w:rPr>
          <w:b/>
          <w:i/>
          <w:iCs/>
          <w:color w:val="000000"/>
          <w:sz w:val="26"/>
          <w:szCs w:val="26"/>
          <w:lang w:eastAsia="tr-TR"/>
        </w:rPr>
        <w:t xml:space="preserve">ulusal millî marşlar </w:t>
      </w:r>
      <w:r>
        <w:rPr>
          <w:b/>
          <w:color w:val="000000"/>
          <w:sz w:val="26"/>
          <w:szCs w:val="26"/>
          <w:lang w:eastAsia="tr-TR"/>
        </w:rPr>
        <w:t>(en eski millî marş 1740’daki İngilizlerin millî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 xml:space="preserve">marşlarıdır), </w:t>
      </w:r>
      <w:r>
        <w:rPr>
          <w:b/>
          <w:i/>
          <w:iCs/>
          <w:color w:val="000000"/>
          <w:sz w:val="26"/>
          <w:szCs w:val="26"/>
          <w:lang w:eastAsia="tr-TR"/>
        </w:rPr>
        <w:t xml:space="preserve">ulusal bayrak </w:t>
      </w:r>
      <w:r>
        <w:rPr>
          <w:b/>
          <w:color w:val="000000"/>
          <w:sz w:val="26"/>
          <w:szCs w:val="26"/>
          <w:lang w:eastAsia="tr-TR"/>
        </w:rPr>
        <w:t>(1790–4 arası yavaş yavaş gelişen Fransız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vriminin üç renkli bayrağı), resmî (Marianne ve Almanya) ya da resmî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mayan (çizgi film tiplemeleri; John Bull, sıska Yankee Uncle Sam ve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 xml:space="preserve">German Michel) </w:t>
      </w:r>
      <w:r>
        <w:rPr>
          <w:b/>
          <w:i/>
          <w:iCs/>
          <w:color w:val="000000"/>
          <w:sz w:val="26"/>
          <w:szCs w:val="26"/>
          <w:lang w:eastAsia="tr-TR"/>
        </w:rPr>
        <w:t xml:space="preserve">sembol ya da imgelerle ulusu kişileştirmek </w:t>
      </w:r>
      <w:r>
        <w:rPr>
          <w:b/>
          <w:color w:val="000000"/>
          <w:sz w:val="26"/>
          <w:szCs w:val="26"/>
          <w:lang w:eastAsia="tr-TR"/>
        </w:rPr>
        <w:t>verilebil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(Hobsbawm, 2002a, s.1–7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zellikle dinî olmayan kamu bayramlarının özel bir önemi vardır. D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ertzer’in (1988, s.153) belirttiğine göre J.J. Rousseau, ulusal karakter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ağlamlaştırmak, yeni eğilimi kuvvetlendirmek ve tüm duygulara yeni enerj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rmek için sivil bayramların yaratılmasını önermiştir. Onun bu sözleri dah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onra E. Durkheim tarafından desteklenmiş ve E. Durkheim (2005, 413)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nsanların toplumlarına ritüeller yoluyla tapındığını, bu tür bayramlar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tılmanın insanları ayıran sosyal bariyerleri azaltıp toplumsal dayanışmay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ağladığını ifade etmişt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slında E. Durkheim’ın kabileler üzerinde yaptığı araştırmalar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otemsel ritüel ve sembollerine yorduğu olguların büyük bölümü ulusalc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itüeller için çok daha geçerlidir. Topluluğun her üyesi törenler, gelenekler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emboller yoluyla topluluğun yaşamına, duygularına ve erdemlerine katılır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endini bunlar aracılığıyla toplumun kaderine yeniden vakfeder. Törenler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embolizm, ulusalcılığın ideolojisi ile ulusa dair kavramları eklemleyerek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nları elle tutulur kılarak tarihi ve kaderi olan soyut bir topluluğun devam e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lmesine yardımcı olur (Smith, 1991, s.127). S. Özbudun’un (1997, s.61)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elirttiğine göre, pek çok bakımdan ulusal kimliğin başarısı ve kalımlılığ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çısından en belirleyici olanı, bu törensel ve sembolik içeriktir. Çünkü bireyse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imliğin kolektif kimlikle en yakından bağı olduğu alan burasıd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. Kertzer’e (1988, s.23) göre yerel toplulukları merkezdeki devle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ücüne bağlamada, cemaatleri ‘ulus’a dönüştürmede ritüel kullanmak, özellik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eni uluslar kurulurken önem arz etmekteydi. Bu doğrultuda S. Özbudun’u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(1997, s.125) belirttiği üzere Aydınlanmacı düşünürler ve Fransız devrimin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iyasal önderleri, bunu sezinleyip bu alanda rasyonalizmi terk etmekt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cikmemişlerd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61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ivil dinin ritüellerinin ve sembollerinin oluşturulmasında dinî gelene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niş bir rol oynamıştır. Fransız Devrimin liderlerinden biri olan Honoré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abriel de Mirabeau, devrimci kültlerin amacını şöyle özetlemiştir: “Yunan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oma’da olduğu gibi, yurttaşlıkla ilgili bayramlar, insanları adım adı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nançları ve devlet arasında bir birliği (uyumu, dayanışmayı) kafaların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canlandırmalarını sağlamalı. Bu kültler Katolik törenlerinin yerini almalı. Faka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 kült akılcılıktan vazgeçmeli”. Devrimin bayramları ve sembolleri herkes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ktif katılımcıya dönüştürmeye çalışmış, korolar ve alaylar Cumhuriyetç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örenlere dinî bir görünüş vermiş, “genel irade” yeni bir din hâline gelmişt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İnsanlar kendilerine tapınmaya başlamış, yeni siyasî irade de bu tapınmay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şekillendirmiş ve tapınmaların rehberi olmuştur. Fransız devrimin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uşturduğu kamu bayramları kült ayinleri şeklini almasına rağmen sadece ço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ısa bir süre baskın olmuş, ancak bu örnek 19. yüzyılın yeni politikaları ve 20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üzyıl Nazi Almanya’sı için bir prova, bir esin kaynağı olmuştur (Mosse, 1991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.13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eni oluşan siyasî güçler en güçlü meşrulaştırma sembollerinin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oğunun din orijinli olduğunun farkında olarak hevesle daha önceden varol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inî ritüelleri ve sembolleri araştırarak bulmuş ve kendi ritüel şekillerin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zenginleştirmek ve kendilerini meşrulaştırma isteklerini inşa etmede yardı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tmesi için geniş alanda kullanmışlardır. Avrupa’daki kilise de “pagan” ritüe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formlarına karşı büyük uğraşlar verirken, sonunda eski ritüelleri yeni örgütse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maçlara göre kamulaştırarak daha kazançlı çıkmıştır. Aynı şekilde, yeni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iyasî rejim önceki baskın dinin düşmanı olduğunda bile, kilise ile ilgil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itüelleri kamulaştırmaya çalışmak, onu ortadan kaldırmaktan daha mantıkl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özükmüştür. Bu sadece basit bir çare bulmak değil, halkın ritüellerini yo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tmenin zorluğunu kabul etmektir. Bu aynı zamanda yeni sistem ve onu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liderlerinin meşrulaştırılmasında bu ritüellerin değerlerinin farkına varılmasın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a yansıtır (Kertzer, 1988, s.45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rada D. Kertzer (1988, s.46) Rusya’yı buna iyi bir örnek olar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österir. Eskiden yeni yıl Rusya’da neşeli bir tatil olarak kutlanırdı. Anti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usya’da bu bir pagan bayramıydı. Fakat Rusya Hıristiyan olduğunda 10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üzyılda kilise bunu bir Hıristiyan festivaline dönüştürdü. Bolşevikl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62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önetime geldiklerinde Yeniyıl/ Christmas kutlamalarını hemen durdurdula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ncak Sovyet liderler kısa zamanda yanlışlarının farkına vardılar. Çünkü b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skı yeni rejime bağlılığa katkı yapmamış, sadece halkta kızgınlık yaratmıştı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ovyet otoriteler durumu düzeltmek için politikalarını değiştirip bu ritüe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ponsor olup mümkün olduğunca içindeki Hıristiyan içeriği temizlemiş anc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pagan içeriğe dokunmamışlard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9. yüzyıl sonlarında pozitivizm ve liberalizme saldırı içinde meydan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ıkan faşizm, insanların duygularının beslenerek nasıl ele geçirilebileceğinin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politik olarak etkili kanallara nasıl yönlendirilebileceğinin cevabın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labilmişti. Yarattıkları politik hareketi insanoğlunun içgüdüsü üzerin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rmuş ve bu içgüdülerden bir lidere adanmak için yararlanmışlardır (Mosse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966a, s.15). Politikanın ritüelle özdeşleştirilmesi belki de hiçbir yerde Naz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areketinde olduğu kadar net olmamışt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Nazi gücü öncelikle bir askerî güç olsa da, bu gücü yaratmada ritüe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dukça fazla kullanılmıştır. Almanya’daki faşist hareketler ve kitle hareketler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eküler din şeklini I. Dünya savaşından önce aldı (Mosse, 1991, s. 5). A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itlerin kendisi ikona hâline geldi, gamalı haç arması (kol şeridi) ve Naz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elamı, Nazi hareketinin en önde gelen iki sembolünü oluşturdu. Nazi gücünü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ükselişi ritüeli kullanmadaki başarıları ele alınmadan anlamak mümkü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ğildir. Nazi hareketinin biçimlendirildiği yıllar boyunca sadakatin inş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dilmesi ve örgütün meşruluğu için sadece kendi ritüellerini inşa etmey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abalamadılar. Bir yandan önceden varolan ritüelleri kullanırken, diğer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ndan da rakip ritüellere zarar verdiler. Örneğin işçi sınıfı, sosyalist hareket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n çok bağlantılı olan Mayısın biri, ritüel mücadelesinde ilk hasar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örenlerdendi. 1 Mayısı yasaklamaktansa, Naziler bu günü Ulusal Kardeşli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yramına (Festival of National Brotherhood) dönüştürdüler. I. Düny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avaşında ölenlerin yasının tutulduğu 16 Mart Anma Günü (Remembranc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ay) ise Kahramanları Anma Gününe (Heroes’ Remembrance Day)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önüştürüldü ve Alman ordusunun yeniden doğuşu ve askeriyen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üceltilmesiyle ilişkilendirildi. Ulusal bayrakları (gamalı haçlı kırmızı bayrak)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s işareti olarak yarıya indirilmedi, onun yerine yeni ulusun gururunun işaret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arak yükseğe çıkartıldı. Ritüel dönüştürmede seküler çabalar sonucu kilisey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63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lgili kutlamalar (Easter ve Christmas) yeni yıla geçiş kutlamaları hâlini ald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(Kertzer, 1988, s.166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Nazi Almanya’sında siyasî bayramların oluşturulmasının yanında Anti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ağa gönderme yapan bir güzellik idealinin oluşturduğu ideal Aryan tip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ratıldı.* Güzelliğin antik kavramına gönderme yapılarak spora özel bir öne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rildi ve bunun net bir şekilde sembolize edildiği zorunlu jimnastikç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üniformaları oluşturuldu. Kilise korolarını çağrıştıran seküler korolar is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zellikle 19. yüzyılın ikinci yarısından sonra ulusal bayramların vazgeçilmez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du. Özellikle 19. yüzyıl ve 20. yüzyılda devletin ideolojisini destekley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rgütler siyasal dinin kabul edilmesinde can alıcı bir rol oynadılar. Bunu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nında inşa edilen ulusal anıtlar da ulusal mit ve sembolleri insanlar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lincine demirlemeye hizmet etti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iyasî sistemler ritüeller kullanılarak kutsallaştırırken, siyasî liderler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 yarı ilahî özellikler verme eğilimindedirler. Ritüel yoluyla insanla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ükümdarın insanlar âleminin ötesinde olduğu umut ve inançlarını ifa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derler. Nitekim A. Hitler, B. Mussolini, V. Lenin uluslarının ikonası hâlin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lmişlerdi. Kertzer’in (1988, s.38) belirttiğine göre hükümdarın ritüel yoluyl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üceltilmesi, hükümdarın ve izlediği rejimin meşrulaştırılması durumun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oğunlukla hükümdarın ölümünden sonra da devam eder. Örneğin “Len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şadı, yaşıyor ve yaşayacak” popüler bir Sovyet sloganıdır. Ve gerçekte de V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Lenin’in Kızıl Meydan’daki Anıtmezarı Moskova’nın ve ulusun semboli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erkezi olmuştur. Önemli devlet bayramları Kızıl Meydan’da zirve noktasın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ulaşmış, burada yapılan saygı ritüellerini hafife alanlar çok aşırı tepki almışt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Ulus-devletler, toplumsal dinamikleri ve dayanakları farklı olsa da bayrak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ulusal marş, ulusal kahramanlar ve ulusal ritüellerle belirlenen ortak bir siste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ratmıştır. İlk kez Batı Avrupa’da ortaya çıkan bu simgeler sistemi, ulusalcılı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deolojisiyle birlikte kısa sürede tüm uluslaşma süreçlerine yayılmıştır. E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ircea’ya (1991, s.179–181) göre dindar insan (homo religious) mutlak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rçeğin olduğuna, bu dünyayı aş__________an, fakat orada tezahür eden ve bu nedend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* Aynı dönemde, Alman nasyonel sosyalizminden daha elitist bir doktrin olan Fransız faşizm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se faşist bir toplumu üretebilecek ‘eksiksiz insan’ (total man) idealine sahipti (Soucy, 1966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.50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64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türü onu kutsallaştıran ve hakikî kılan kutsala her zaman inanmıştır. Dindış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nsan ise aşkınlığı reddetmekte, hakikatin göreliliğini kabul etmekte ve hatt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aroluşun anlamından şüphe duyduğu olmaktadır. İnsan kendini tam anlamıyl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tsallıktan arındırdığı ölçüde gerçekleştirebilmektedir. Kutsal onu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zgürlüğünün karşısındaki asıl engeldir. Kendini, atalarının “batıl itikatlarınd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rtardığı” ve “arındırdığı” ölçüde tanıyabilmektedir. Ancak dindışı insan bun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stesin veya istemesin, dindar insanın davranışından gelen izleri, bunları dinse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nlamlarından arındırmış olarak hâlâ muhafaza etmektedir. Kendini dindış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ayan ve böyle olduğunu iddia eden çağdaş insan dini bir tarafa koymuş olsa 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uluslaşma bağlamında hâlâ koskoca bir gizli mitolojiye ve çok sayı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ozlaşmış ritüellere sahiptir. Eski dinî ritüeller, laikleşmiş bir şekilde karşımız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ıkmaktad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Uluslaşma sürecinde dinin değil toplumun merkeze alındığı, dinî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itüellerin laikleştirildiği bir seküler din yaratılmıştır. Bu seküler din dağını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cemaatleri bir merkezde toplayıp güruhları amaçlı kitlelere dönüştürmek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vletin iktidarını meşrulaştırıp pekiştirmek, liderleri kutsallaştırmak amacıyl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endi seküler ritüellerini oluşturmuştur. Bunları oluştururken bazen dinî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itüellerin temel biçimleri alınarak seküler hâle getirilmiş, bazen de tamamıyl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eni ritüeller icat edilmiştir. Bu seküler dinin temel ilkelerinin toplumun tümü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arafından benimsenmesinde devletin eğitim kurumlarında, okulların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uygulanan ritüeller özel bir öneme sahiptir. Uluslaşma sürecinde farkl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ülkelerde benzer amaçlar için farklı eğitim ritüelleri oluşturulmuştur.</w:t>
      </w:r>
    </w:p>
    <w:p>
      <w:pPr>
        <w:pStyle w:val="Normal"/>
        <w:autoSpaceDE w:val="false"/>
        <w:rPr>
          <w:b/>
          <w:b/>
          <w:bCs/>
          <w:color w:val="000000"/>
          <w:sz w:val="26"/>
          <w:szCs w:val="26"/>
          <w:lang w:eastAsia="tr-TR"/>
        </w:rPr>
      </w:pPr>
      <w:r>
        <w:rPr>
          <w:b/>
          <w:bCs/>
          <w:color w:val="000000"/>
          <w:sz w:val="26"/>
          <w:szCs w:val="26"/>
          <w:lang w:eastAsia="tr-TR"/>
        </w:rPr>
        <w:t>3.2. Çeşitli Ülkelerde Eğitimde Ritüell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 bölümde öncelikle M.Ö.3000 den itibaren ilk medeniyetlerdeki eğiti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faaliyetlerine, kronolojik olarak Mezopotamya’da, Mısır’da, Yunan’da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rtaçağ Avrupa’sında eğitime kısaca değinilecektir. Daha sonra ise ulus devle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ma sürecinde Fransa, İngiltere, Amerika Birleşik Devletleri, Almanya, Rusy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 Japonya’da eğitimin ve ulus devlet olma sürecinde eğitim ritüellerin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uşturulması üzerinde durulacakt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65</w:t>
      </w:r>
    </w:p>
    <w:p>
      <w:pPr>
        <w:pStyle w:val="Normal"/>
        <w:autoSpaceDE w:val="false"/>
        <w:rPr>
          <w:b/>
          <w:b/>
          <w:bCs/>
          <w:color w:val="000000"/>
          <w:sz w:val="26"/>
          <w:szCs w:val="26"/>
          <w:lang w:eastAsia="tr-TR"/>
        </w:rPr>
      </w:pPr>
      <w:r>
        <w:rPr>
          <w:b/>
          <w:bCs/>
          <w:color w:val="000000"/>
          <w:sz w:val="26"/>
          <w:szCs w:val="26"/>
          <w:lang w:eastAsia="tr-TR"/>
        </w:rPr>
        <w:t>3.2.1. İlk Medeniyetlerden Ulus Devletin Oluşumuna Kadar Eğiti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İnanışlar ve âdetler din şeklinde toplanarak bazı tören ve ayinlere bağlanmış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opluluklar içinde bu tören ve ayinleri usul ve an’anesine göre düzenleyip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uygulayan ve bunu meslek hâline getiren kişiler belirmiştir. Bu kişiler cemaa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çinde bir önem ve mevki kazanmış, bunun yanında eğitim vermede önemli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ere sahip olmuşlardır. Bu yüzden eski toplumlarda eğitimcilerden ve eğiti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şekillerinden bahsederken din şeklinde toplanan inançların ve âdetlerin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nları telkin edenlerin payı çoktur (Atuf, 1932, s.5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. Küken’in (2001, s.4) de belirttiği gibi Batılıların modern bilim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ültür tarihini Grek ve Romalılara; yani Latin kültürüne bağlamaları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lenek hâlini almış olsa dahi, Latinlere de kaynaklık eden Grekler, kend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limlerini Mısır ve Babillilerin erken başlayan medeniyetleriyle olan ilişkilerin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orçludurlar. Bu düşünceden hareketle ilk medeniyetler olarak Yunan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oma’dan önce Mezopotamya ve Mısır medeniyetleri üzerinde durulacakt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edeniyetin Mezopotamya’da başladığı genel kabul gören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nlayıştır. J. Bowen’ın (2003, c.1, s.11–12) belirttiğine göre Mezopotamya’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.Ö. 3. binde eğitim tapınak ve sarayla yakın ilişkideydi. Öğrenme din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izemleriyle ilgiliydi ve belirgin bir şekilde papazlara yönelik bir ayrıcalıktı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zının kendisi derin saygı görüyor, reverans ve korkuyla tutuluyordu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nilen dilin karmaşıklığı ve zorluğu bu tür davranışlara katkı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lunuyordu. Rahipler kendilerini bilginin koruyucuları olarak kabu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diyorlardı. Öğrenme ciddî şekilde ele alınan bir inisiasyon (üyeliğe kabul)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üreciydi. Toplumda daha geniş grupların okuryazarlığına gerek duyuluncay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dar öğrenmede dinî gelenek sürdü. Bu dönemde en önemli bilgiler sırla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arak kaldı ve yalnız sözel şekilde iletildi. İkinci sınıf bilgiler ancak Akadlar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 Sümerlerin dili şifreli bir şekilde karıştırarak yazılabilirdi. Üçüncü tip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lgiler ise günlük yaşam içinde kullanılan, öncelikle temel yazı ve hesab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ayanan genel yazı eğitimini içerirdi. Ancak İkinci bin yılın gelişiyle, ço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ayıda yazıcıya ihtiyaç duyulmuş, dolayısıyla yazıcıların sadece rahiplerd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uşması geleneği değişmiş ve en azından günlük yaşam içinde kullanıl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lgiler önemli ölçüde dünyevîleşmişti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66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ısır’da ise saray en önemli kurum olsa da, devlet yönetiminde tapın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ümer’de olduğu gibi çok önemli bir rol oynamıştır. Üstelik Mısır’da kra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ümer’de olduğundan daha fazla otoritesini dinî kurumlara borçluydu. Çünkü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ümer’de kral başrahipken, Mısır’da kralın kendisi tanrıydı ve güneş tanrıs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a’nın oğluydu. Kral, tanrılarla insanlar arasında aracılık eden etkileyici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şlev üstlenmişti. G. Küken (2003, s.201) Eski Mısır medeniyetinde bilim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anat, eğitim ve öğretimde tüm yetkelerin rahipler sınıfının elinde toplandığın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 Mısır’ın her yerinde ezoterik* bir yapılanma ve kültür olduğunu belirtir. J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owen’ın (2003, c.1, s.30) belirttiğine göre Mısır kutsal ve dünyevî, tinsel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addî arasında bir ayrım yapmadığından, tüm otorite düzeyindekiler üs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üzeyde rahipler olmuşlardır. Rahipler ve yazıcılar Mısır aydınlarının iki an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üyesiydiler. Yüksek rahipler ve memurlar, tümü olmasa da çoğu yaz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faaliyetleriyle yakın bağlantı içindeydiler. Mısır toplumunda okuryazarlı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eçkin bir sınıfın ayrıcalığı olarak kaldı. Mısır’da yazıcılık geleneğin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ümer’de olduğu gibi itaat ve uymaya dayanıyor, yaratıcılığı ve özgürlüğü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ğil, sistemi koruma ve biçimlendirmede bir araç işlevi görüyordu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 dönemde tapınak ve din merkezli, sadece seçkinlere dönük eğiti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rilse de alfabenin ve tek tanrılı Musevi doktrininin icat edilmesi gibi ik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üyük gelişme, eğitimin gelişimi açısında etkileyici sonuçlara yol açmışt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zı ve medeniyet ilk olarak Antik Doğu insanı tarafından oluşturmuş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ezopotamya ve Mısır’ın kültürel mirası İbrani, Yunan, Roma, Bizans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rap kültürlerine kadar yayılmıştır. Özellikle 22 ünsüzlü alfabenin bulunmas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nsanoğlunun kavramsal gelişimini yeni yaratıcılıklara doğru taşımış ve Anti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unan, bunu bir eğitim teorisini geliştirmeye kadar ilerletmişt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unan’da belirgin bir dinden çok, destanlar idealler sistemi olarak işlev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örmüştür. Mısır’da insanlar tanrılaştırılırken, Yunan’da Homer’in tanrılar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nsanlaştırılmıştı. Antik Yunan’ın tanrıları tüm erdemleri ve kötülükleriy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nsandı. Çoğu ölümsüz olmakla beraber hepsi aziz değildi, hatta bazılar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* Ezoterizm: Türkçe’de içerikçilik, Arapça’da Batınîlik anlamına gelir. Ezoterizm özelik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nsan ve insanın iç dünyası ile ilgili olaylarla (psikoloji, parapsikoloji) uğraşır, yöntem olar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lgilendirmeye değil, buldurmaya yöneliktir. Ve bunu simgesel-alegorik bir anlatım diliyle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receli kademeli bir sistemle sadece bu işe kendisini adamış olanlara sunar. Bu simgeler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 da daha fazla anlam yüklendirilmiş adaylara bu simgeler açık olarak bildirmezler, aday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stek ve emeği karşısında kendisine buldurur (Küken, 2003, s.195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67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nsanlar gibi günahkârdı. İşte bu mitolojik yapıda oluşturulmuş düşünce Ispart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şehir devletinde vatansever savaşçı idealine, hürler tabakasını kapsay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mokratik bir anlayışın bulunduğu Atina şehir devletinde ise hakseverli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rdemine büyük önem vermişti. K. Aytaç’ın (1998, s.17) belirttiğine gör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.Ö.8.- 6. yüzyıllarda oluşan Yunan eğitim ideali jimnastik ve müzik yoluyl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nsanın her yönlü gelişimini, yani beden ve ruhun harmonik bir bütün hâlin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lişmesini amaç edinmişti. Daha sonra bu unsurlara dil ve retoriği geliştirmey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maçlayan Sofistlerin didaktik okulu ve düşünceyi eğitmeyi amaçlay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okrates, Platon ve Aristoteles’in katkıları eklenmişt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okrates genel geçerliği olan kavramlar bilgisini kazandırmak iç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endine özgü metot geliştirmiş, Platon ideal bir devlet yönetimi ve eğitimin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ramsallaştıran, herkesin kişisel alın yazısını devletin çıkarlarına bağlayar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nsanlar arasında tasada ve kıvançta birlik yaratmayı amaçlayan, ideleri ön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utan bir ideal oluşturmuştur. Aristoteles ise ideler ve olguların birlikteliğin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nem vermiş ve insanın ancak belirli bir devletin ya da toplumun üyesi olduğ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zaman insan olduğunu belirtmiştir. Aristoteles’e göre devletin başta gel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örevlerinden birisi, gençleri kanun ve yasalara uygun biçimde eğitmek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nlara sosyal ya da ahlâkî erdemleri kazandırmaktır. Devlet ya da toplu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arlığını ancak böyle sürdürebil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unanlılar kültürlerini sadece basitçe kendi yerel özellikleriy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ratmamış, Mezopotamya ve Mısır’ın (Antik Doğu’nun) gelenekleriyle ilişk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çinde olmuşlardı. Ancak Yunanlılar oluşturdukları kültürle özellikle fiziksel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oplumsal ve entelektüel anlamda dünyada bazı radikal kırılmalar yapmışt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zellikle düşüncenin eğitilmesi bu kırılmalardan biridir. Ayrıca devletin eğiti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le ilgili görevleri de ilk defa burada kuramsallaştırılmış, felsefî ve teori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nlamda önemli eserler verilmişt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ntik çağın ikinci önemli medeniyetini oluşturan Roma’da ise eğiti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üyük oranda Yunan eğitiminden etkilenmiş ancak daha çok pratik hayat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önelmişti. Roma’da M.Ö. 5. yüzyıldan itibaren kurulan ilkokullarda okuma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zma, hesap, 12 levha kanunları ele alınmaktaydı. M.Ö. 425’te çıkarılan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İmparatorluk kararnamesiyle okul açma hakkı yalnızca hükümetin yetkisin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ırakıldı. M.Ö. 146’dan itibaren Roma’da Yunan kültür unsurları arttı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68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unan örneğine uygun okullar kurulmaya başlandı (Aytaç, 1998, s.61; Bowen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2003, c.1, s.174). Romalılar şehirlere gelip kırsal hayattan uzaklaştıkça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skerî başarılar zenginlik getirdikçe, birçok insan şehirdeki mesleklere yöneldi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oplumsal yapıdaki bu değişiklikler meslekî ihtiyaçlarla ilişkili olan okum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zma bilgisine olan ihtiyacı arttırdı. Yönetimde yazıcılara olan ihtiyac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oğalmasıyla okuma yazma bilenlerin sayısı arttı. İyi eğitilmiş devle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emurlarına ihtiyaç duyulması, okullaşmanın teşvik edilmesini gerektirdi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emel eğitimi sağlamadan belediyeler sorumluyken, zaman içinde devlet 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ğitimi kontrol eder, hatta teşvik eder bir hâle geldi. 1. yüzyıl sonun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mparatorlukta okuma yazma ve eğitim görenler oldukça fazlaydı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İmparatorluğun Hıristiyanlık döneminin ilk yüzyılına kadar Roma’da eğiti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aha çok temel eğitimle sınırlıydı. Yaşları 7 ve 12 arasıdaki çocuklara okuma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 xml:space="preserve">yazma Latince’de </w:t>
      </w:r>
      <w:r>
        <w:rPr>
          <w:b/>
          <w:i/>
          <w:iCs/>
          <w:color w:val="000000"/>
          <w:sz w:val="26"/>
          <w:szCs w:val="26"/>
          <w:lang w:eastAsia="tr-TR"/>
        </w:rPr>
        <w:t xml:space="preserve">litterator </w:t>
      </w:r>
      <w:r>
        <w:rPr>
          <w:b/>
          <w:color w:val="000000"/>
          <w:sz w:val="26"/>
          <w:szCs w:val="26"/>
          <w:lang w:eastAsia="tr-TR"/>
        </w:rPr>
        <w:t>olarak bilinen özgür bir adam ve yanında âzad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dilmiş bir köle tarafından öğretilirdi. Roma’da litterator olmak için özel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ğitim gerekmiyordu. Antik Doğuda, Mezopotamya’daki yazıcılığın tersine, bu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 xml:space="preserve">mesleğin bir saygınlığı yoktu. Bu dönemin ilkokullarına </w:t>
      </w:r>
      <w:r>
        <w:rPr>
          <w:b/>
          <w:i/>
          <w:iCs/>
          <w:color w:val="000000"/>
          <w:sz w:val="26"/>
          <w:szCs w:val="26"/>
          <w:lang w:eastAsia="tr-TR"/>
        </w:rPr>
        <w:t xml:space="preserve">ludus </w:t>
      </w:r>
      <w:r>
        <w:rPr>
          <w:b/>
          <w:color w:val="000000"/>
          <w:sz w:val="26"/>
          <w:szCs w:val="26"/>
          <w:lang w:eastAsia="tr-TR"/>
        </w:rPr>
        <w:t>denirdi. Kök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arak ludus’un anlamı özellikle törensel özellikleri olan bir oyundur. Zam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çinde çocukların oyunu ve sonra da yaptıkları her faaliyete işaret ed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muştur. Bu kavram, Yunan’da Aristoteles’in zamanında eğitimin verildiğ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ere işaret eden “leisure” ‘schole’ kelimesinin karşılığı olarak ele alınabil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(Bowen, 2003, c.1, s.184, 197–198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ntik Çağ ve Roma eğitimlerinin Hıristiyanlaştırılması 4. yüzyıl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şladı. Skolâstik adı altında toplanan, araştırmaktan çok düzenin devamlılığın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maç edinmiş bir Ortaçağ felsefesi oluşturuldu ve bütün eğitim ve bili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etodu bu felsefeye bağlandı. Antik kültür unsurları Hıristiyanlık süzgecind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çirilerek, tehlikesiz ve dinin aşılanmasında işe yarar olanlarını alındı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iğerlerini birer kâfir icadı olarak reddedildi. Uzun zaman boyunca eğitim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timin merkezi manastırlar, halkın öğretmenleri de papazlar oldu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J. Bowen, (2003, c.1, s.217–228) Hıristiyanlığın en başta Yunan kültürü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 Yahudilik olmak üzere birçok unsurun bileşimi olduğunu savunu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ıristiyan eğitim düşüncesini anlayabilmek için bu iki yapıdaki eğiti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üşüncesinin nasıl doğduğunu anlamak önemlidir. Antik Yunan eğitimind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69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ukarıda kısaca bahsedilmişti. Yunandan farklı olarak ailenin eğitiminde büyü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ol oynadığı Yahudilikte, sinagoga bağlı ilkokullarda (Betha Sefer) veril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ğitim dinî içerikli ve kutsal kitabın sözlü olarak ezberden okunma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atırlanmasına dayanmaktaydı. Ayrıca ahlâkî kuralların öğretilip, uygulamal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rakter alıştırmaları yapılması da eğitiminin diğer iki önemli unsuruydu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ncak Romalı General Pompey Magnus’un M.Ö. 64’te Suriye’ye ulaşması i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em Yahudi gücü sona ermiş, hem de 4 yüzyıl içinde İskenderiye, Kudüs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ntioch (Antakya) gibi yeni filozofi, din ve eğitim araştırma merkezler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eydana çıkmaya başlamıştı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slında 4.yüzyıla kadar erken kilise topluluklarının tek tip bir otorit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istemi ya da kilisenin yönettiği resmî kurumları yoktu. Dolayısıyla 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4.yüzyıla kadar Hıristiyan eğitimini net bir biçimde tanımlayabilecek bir teor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madığı söylenebilir. Ancak Doğunun kilise yazıcıları tarafından geliştiril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ğitim düşüncesi, Kartaca (Carthage) okulunda eğitimde ikinci bir Hıristiy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üşüncesinin gelişimi ve manastır topluluklarının artışı Hıristiyan eğitimin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eori ve pratiğinin gelişmesinde etkili oldu ve 4. yüzyılda özellikle Hıristiy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ğitimine olan ilgi belirgin hâle geldi. Batıda, 6. yüzyılda hemen hem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timin tek merkezi manastırlardı ve bunlar doğasında tartışmaya y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rmeyen ve çileci bir geleneğe dayanıyorlardı. Manastırlar Batı Avrupa’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üzyıllar boyunca bilginin koruyucusu ve eğitimin tek kurumu hâline geld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(Bowen, 2003, c.1, s.255–257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rtaçağ’da hayatın tümü dinle o kadar doluydu ki, ruhanî olanl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ünyevî olan her an birbirine karışabilirdi. Gündelik hayatın her noktas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tsallaştırılmakta, bunun yanında kutsal olanlar da sıradanlaşmaktaydı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rtaçağ zihniyeti içinde, bütün saf ve yüksek duygular din tarafından içerilmiş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oğal duygusal eğilimler ise suçluluk içeren bir dünya sevgisi düzeyin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nmişlerdi. Böylece Ortaçağ’da bütün manevî duyguları kendine çeken çilekeş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r yaşamın karşısında nefse düşkünlük, şeytana bırakılmıştır. Bu eğilimlerd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rinin egemen olmasıyla karşımıza aziz, ya da günahkâr çıkmaktadı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(Huizinga, 1997, s.265). 15.yüzyıldan itibaren 18.yüzyıl sonuna kadar yaklaşı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400 yıl boyunca Avrupa insanının gündeminden düşmeyen cadı ve cadı avlar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üzerinde durmak, bu dönemde insanların günah ve sapkınlığa bakışların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70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nlamamızı sağlayabilir. En masum ve eğlenceye dönük büyücülük, cadılı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irişimleri bile kutsal olan ve olmayanın zındıkça bir araya getirilmesi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anrı’nın yaratıcı ve gizemli güçlerine küstah bir şekilde el uzatılması olar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lgılanmaktaydı (Kieckhefer, 2004, s.259). Ortaçağ cadı kimliği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ıristiyanlığın ve feodal mitolojinin bir ürünüdür. Hıristiyanlık öğretisi, ruhu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şeytanlar tarafından sürekli tehdit altında olduğuna ve itikadı zayıf ruhların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ün şeytanların emrine girebileceğine inandığı için şeytan çıkarma ritüelin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(egzorsizm) geliştirmiştir. Sapkın girişimleri önlemek için ilk kez kitlesel ins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vları ve toplu yakılmalar tartışılır hâle gelmiş, kutsal engizisyon mahkemeler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rulmuştur.* Cadının şeytanla yaptığı işbirliği sonucunda kilisenin varlığın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on vermeye, Hıristiyanlığın kutsal saydığı değerleri yok etmeye yöneli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şlediği suçlara verilecek cezalar, kilise hukukunun sınırları içinde aforoz gib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afif cezalarla geçiştirilemeyecek kadar büyük ve önemlidir. 1022 yılın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Fransa Kralı II. Robert (996–1031) sapkın inançlarından dönmeyi kabu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tmeyen on kâfirin yakılmasına karar vermesiyle insan yakma ritüeller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vrupa’da yaygın hâle gelmiştir. Burada işkence adım adım yürütülmesi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iderek ağırlaştırılması gereken bir ritüeldir. İnfaz da ayrı bir ritüeld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7.yüzyılın başına kadar kısmen uygulanan eski infaz ritüelleri, ‘diri dir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kma’, ‘suda boğma’ ve ‘diri diri toprağa gömme’ olarak üç grupt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oplanmıştır. Özellikle suçlunun yakılarak öldürülmesi, üzerinde ayrıntılı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çimde düşünülmüş kusursuz bir tasarım olarak karşımıza çıkar. Cadı, b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önemde Reformasyon sürecini hazırlayan toplumsal, ekonomik ve siyasa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oşulların da dayatılmasıyla, Katolik kilisesinin sıkıca sarıldığı bir günah keçis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âline getirilmiştir (Akın, 2001, s.126–127, 188, 190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5. ve 16. yüzyıllarda Rönesans’ın beraberinde getirdiği Hümanizm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eformasyon akımları ise o zamana kadar bilginin ve eğitimin tek hâkimi ol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ilisenin otoritesini sarstı. Antik Çağın edebî-kültürel yönden yenid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şanması hareketi olarak tanımlanan Hümanizm insanın düşünce yönünd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eniden şekillenmesidir. Dolayısıyla Hümanizm eğitimin merkezine Tanrı y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* Ortaçağda sapkın ya da heretik olarak algılanmak için cadı olmanın dışında, sadece Katoli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nancının dışında kalmak bile yeterliydi. Akın (2001, s.169) Katolik inancının bilinçli olar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eddinin ve girilen yanlış yolda ısrarlı bir çabanın var olmasının, Ortaçağ’da insanların kilis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arafından sapkın olarak tanımlanması için yeterli olduğunu belirtmekted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71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a kilise dogmalarını değil, insanı getirir. Reformasyon ise din-kilis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önündeki yenileşme hareketlerini teşkil eder. Katolik kilisesinin dogmaların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 kalıplarına karşı tutum takınan bu hareket Martin Luther’in Protest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ilisesini kurması sonucunu doğurmuştur. N. Atuf’a (1932, s.550) gör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Protestanlık din ile bilimi barıştırmaya çalışmıştı. Bu eğilim ilköğretim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Protestan dinine girmiş olan milletler arasında daha çabuk ve daha geniş alan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yılmasının sebeplerinden birid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ncak 1540’da Katolik kilisesinin Reformasyon hareketi yüzünd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ybettiği imtiyazları tekrar elde etmesi için İspanyol Ignatus von Layol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arafından Cizvit tarikatı kuruldu. Temel amaçları vaaz vermek, günah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ıkarmak ve öğretim faaliyetleriyle baştan çıkanları tekrar kilisey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zandırmaktı (Aytaç, 1998, s.131). Cizvitler eğitim ve öğretimi âdeta mesle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dinmiş, eğitimde sadece aristokratlara ve burjuvalara yönelmiş, halk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ğitimine önem vermedikleri için ilköğretimi ihmal etmişlerdir. Birçok yer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olejleri, hatta üniversiteleri varken hiçbir yerde ilkokul açmamışlardır (Atuf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932, s.60). Cizvitlerin eğitimi sadece kolej örgütlenmesini değil aynı zaman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pedagojinin prensiplerini de içeriyordu. Verdikleri eğitim tek tipliliğ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nemsiyor, başarıya yüksek standartlar koyuyordu. Batı eğitiminin tarihinde il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fa Cizvitler geniş anlamda toplumsal kontrolü sağlamak için tamamıyl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erkezî bir sistem kurmuşlardı. 17. yüzyıla gelindiğinde Katolik bölgelerin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üniversiteler ve kolejlerde tüm erkeklerin eğitiminde baskın hâle gelmişlerdi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stediklerini empoze edebiliyorlardı (Bowen, 2003, c.3, s.24). Bu dönem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üçük çocukların eğitimi ise daha sonra üzerinde durulacak olan manastı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leneğinden gelen Port-Royal ve Lasalyen okullarının hâkimiyeti altındaydı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Nitekim 17. asırda F. Bacon’un, R. Descartes’in, J. A. Comenius’un, J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Locke’un gayretlerine rağmen okulları tamamıyla dinin kontrolünd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rtarmak mümkün olmamıştı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ncak 18. yüzyılın getirdiği Aydınlanma hareketleri, 1789 Fransız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htilali, uluslaşma hareketleri dinin ve onun verdiği eğitimin etkisin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zaltmıştır. Eğitimde dinden uzaklaşılarak seküler bir dünyaya adım atılmış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ğitim ve öğretim ruhanî olmaktan kurtulup dinî işlerden ayrı bir şek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ürünmüştür. Özellikle ulus devletlerin ortaya çıkmasıyla eğitim millî bir şeki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72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lmış, eğitim vatan ve bu dünya için çalışan, düşünen vatandaşlar yetiştirece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nel ve millî bir amaca sahip olmuştur. 18. yüzyılda giderek öne çıkan ulusa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 laik eğitim için mücadele verenlerin başında J. R. D. Caradeux (1706–1785)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er alır. “Millî eğitim” deyimi ona ve J. G. Herder’e (1744–1803) aittir. J. G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Fichte (1762–1814) de milliyetçi eğitimin gerekliliği ve bu prensibe uygu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kullar üzerinde durmuştu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zellikle 1870–1914 dönemi birçok Avrupa ülkesinde ‘ilkokul çağı’ y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a bir ulus inşa etme çağı olarak ele alınmıştır (Hobsbawm, 1987, s.149). B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ağda ilköğretim evrensel ve zorunlu hâle gelmiş, devletler güçlerini çocuklar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nasıl iyi bir vatandaş ve yurttaş olacaklarını öğretmek için kullanmışlardı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(Alexander, 2001, s.16). Ulus devletler dinin insanlar üzerinde yarattığ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ğlılık hissine eşdeğer bir bağlılık oluşturmayı amaçlamışlar ve bun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ratmak için özellikle ilköğretim müfredatından ve gizli müfredatt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rarlanmışlardır. Aydınlanma ile dinin dogmalarından uzak, seküler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ünyaya adım atılmış ancak aşağıda görüleceği gibi, insanları bu yeni ulus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vletlere bağlamak için yine dinin ritüellerinden faydalanılmışt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vletler benimsedikleri ideal insan tipini yaratırken ağırlıklı olar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ğitimden, öğretim programları, müfredat, ders kitapları ve ritüellerd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rarlanmışlardır. Özellikle mitoslar, masallar ve kahraman portreleriy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çmiş, şimdi ve gelecek arasında kurulan ilişki biz duygusunu yerleştirme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 grup kimliğini anlamlı hâle getirmede kullanılmıştır. Her ulus devle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enimsediği ideolojiye ve değişen zamana göre eğitimde ritüelleri farkl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oğunluklarda ve biçimlerde kullanmıştır. Şimdi farklı tarihî geçmiş ve farkl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ğitim sistemlerine sahip ve geçmişte farklı ideolojilerle yönetilmiş olan baz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vletlerin ulus devlet olma sürecinde eğitim sistemlerinde ritüelleri nasıl ve n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üzeyde kullandıklarına değinilecektir.</w:t>
      </w:r>
    </w:p>
    <w:p>
      <w:pPr>
        <w:pStyle w:val="Normal"/>
        <w:autoSpaceDE w:val="false"/>
        <w:rPr>
          <w:b/>
          <w:b/>
          <w:bCs/>
          <w:color w:val="000000"/>
          <w:sz w:val="26"/>
          <w:szCs w:val="26"/>
          <w:lang w:eastAsia="tr-TR"/>
        </w:rPr>
      </w:pPr>
      <w:r>
        <w:rPr>
          <w:b/>
          <w:bCs/>
          <w:color w:val="000000"/>
          <w:sz w:val="26"/>
          <w:szCs w:val="26"/>
          <w:lang w:eastAsia="tr-TR"/>
        </w:rPr>
        <w:t>3.2.2. Fransa’da Eğitim Ritüeller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Fransa, devrimden önce monarşi ile yönetilmekteydi. 14 Temmuz 1789’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şlayan Bastille halk ayaklanmasıyla mutlak monarşi rejimine son verildi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794’te yapılan ulusal kongrede bir seri halk bayramının yapılmasına kara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73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rilmişti. D. Kertzer, (1988, s.157) Paris’te 8 Haziran 1794’te kabul edil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upreme Being (Allah) bayramının, yeni düzenin devletin ayinlerin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üzenleme (kurumsallaştırma), rejimi kutsallaştırma, kilise ve monarş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yinlerini ise devrimci devletin ritüelleriyle değiştirme çabalarını yansıttığın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elirtir. Bu bayramda bir seri tören en ufak ayrıntısına kadar plânlanmış, yarı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ilyon insan (neredeyse tüm Paris) izlemiş ve yeni bir statükonun kurulmas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çin bu girişime katılmıştı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. Ulich’in (1961, s.157) belirttiğine göre, Bourbon’ların papazlara ai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ejimini kaldıran ve daha liberal ve burjuva Temmuz monarşisini (1830–1848)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ağlayan 1830 Devrimi, zapt edilemez kitlelerin heyecanını daha oluml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nallarla idare edebileceğinin farkına vardı. Fransız devriminin liderler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yinleri politik amaçlar için kullanmada oldukça bilinçliydiler. 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örkemlisinden en zayıfına kadar birçok bayram Fransız politikasında kitleler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ğlamak için bir mekanizma olarak uzun süre hizmet verdile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vrimler süresince kendiliğinden oluşan ritüeller de yaygındı. 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örkemli ritüeller Paris’te gerçekleştirilmiş olsa da, ülkede bunlard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tkilenmemiş köy kalmadı. Günlük yaşamın küçük ve basit detayları bi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embolik bir önem kazandı. Farklı kostümler farklı politik yönelimleri göster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du. Hatta yanlış rengi giymek, yanlış pantolon uzunluğu, yanlış şapkay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akmak sokakta arbede çıkmasına neden olabilirdi (Kertzer, 1988, s.158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Fransız devrimi sırasında halk bayramları, kült ayinleri hâlini aldı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Fransız devrimi insanların tüm Hıristiyanlığa ya da hanedanlığa ait çatın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ışında kendilerine tapınmayı istediği ilk modern hareketti (Mosse, 1991, s.13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Fransa’da yeni rejimi meşrulaştırmak isteyen hükümetle statükosunu deva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ttirmek isteyen kilise arasındaki ritüel savaşı yaşanmıştı. Bunun sonucun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eni kural koyucular Kutsal Kitabın (Bible) yerine Hakların Deklarasyonun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(Declaration of Rights) getirdi, kilisedekileri ayinlerin, ilahîlerin yerin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vrimci bağlılık yemini aldı, yerel azizler günü dizileri ise yerini büyü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vrimci bayramlara bıraktı (Kertzer, 1988, s.157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itüellerin siyasî sistemlerde güçlü dayanışma sağlayacağına yöneli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nanışlar Fransa’da E. Durkheim’dan önce de vardı. Birçok 19. yüzyıl Fransız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ntelektüeli milliyetçi heves eksikliğinden yakınmış ve ulusal katılım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74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ağlanacağı yeni ritüellerin yaratılması üzerinde durmuşlardır. D. Kertzer’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(1988, s.64) belirttiğine göre bu entelektüellerin en önde gelen ismi J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ichelet, bu dönemde E. Durkheim’ın daha sonra daha sistematik olarak e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ldığı gibi, ulus devletlerin toplumsal dayanışmayı desteklemede ritüele ihtiyaç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uyma noktasında avcı toplayıcı toplumlardan farklı olmadıklarını fark etmişti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ncak coşkuyla, esaslı bir şekilde organize edilmiş ulusal bayramların çocukla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üzerinde etkili olabileceğini belirtmişti. C. Rearick’in (1977, s.440) belirttiğin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öre J. Michelet düzenlenen bayramların dinî kutlamaların inananlar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üzerinde bıraktığı güçlü eğitsel etkiler gibi etkiler bırakmasını umdu ve sivi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yramları, halkın neşe ve saygıyla katıldığı vatandaşın dininin ritüe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tlamaları olarak adlandırdı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4 Temmuz 1789’da yapılan Fransız devriminde eğitim 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üşünülmüştü. Fransız düşüncesine şekil veren güçler, Fransız eğitimine 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şekil vermişlerdi. Devrime kadar, bazı topluluklar ya da bazı papazların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kuma-yazma isteyenlerin bu isteğinin Katolik düzen tarafından karşılanmas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ışında büyük kitlelerin eğitimi için çok az girişimde bulunulmuştu. J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owen’ın (2003, c.3, s.245–248) belirttiğine göre eğitim için düşünül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vrimde iki düşünce uygulamaya sokuldu. Bunlar ruhban sınıfa karş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şlatılan politikanın parçası olarak kilise okullarının kaldırılması ve bunu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erini alacak alternatif bir ulusal eğitim sisteminin kurulmasıydı. Ancak yarı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üzyıldır teoriler üretilmesine rağmen, bu uygulamalara örnek olabilecek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ulusal eğitim sistemi yoktu. Fransa’da okullarda Kilise düzeni işliyordu ve b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kulların yetersizliklerinin yanında, sağladıkları bazı imkânlar ve bir düzenler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ardı. Oysa ulusal bir eğitim sisteminin inşa edilmesi için finans, bina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üfredat, okul düzeni, ders kitapları, öğretmen ya yoktu ya da devrimci yazın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ok az değiniyordu. Ana sorun ise bir ulusal eğitim sisteminin nasıl meydan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tirileceğiydi. Bununla ilgili birçok doküman hazırlanmasına ve 1794’t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eşitli komitelerin sunduğu değişik raporlara rağmen herhangi bir ulusal eğiti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istemi yapılandırılamadı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vrim sırasında temel eğitimin parasız evrensel ve eşitlikçi olmas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rekliliği öncelikle Aydınlanmacı filozof M. J. A. Concordet tarafınd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urgulandı. 1792’de devlet eğitimi ile ilgili yapılan plân, kilisenin kontrolü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75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ltındaki eğitimi zihni özgürleştirecek aynı zamanda iyi vatandaşlar üretece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r eğitimle değiştirmeyi amaçlıyordu. Ancak bu plân 1792’de Yasam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eclisinin (Legislative Assembly) düşüşü, devrimin radikalleşmesiyle şiddet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rtması ve Napolyon Bonapart’ın yükselişi gibi çeşitli gerçeklerle karşılaştı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Napolyon Bonapart’ın eğitim vizyonu, güçlü merkezî kontrole ve ayrıntılı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ürokrasiye sahip, devletin ve çalışanlarının pozisyonlarını sağlamlaştıracak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ğitim sistemi oluşturmaktı (Alexander, 2001, s.55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794’ün son ayında Joseph Lakanal’ın raporuna dayanarak nüfusu 1000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 üzeri olan her yerde kızlar ve erkekler için 6 yıllık ilkokulların kurulması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 okullarda okuma yazma, aritmetik, Fransız dili öğretilmesi ve öğrenciler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“</w:t>
      </w:r>
      <w:r>
        <w:rPr>
          <w:b/>
          <w:color w:val="000000"/>
          <w:sz w:val="26"/>
          <w:szCs w:val="26"/>
          <w:lang w:eastAsia="tr-TR"/>
        </w:rPr>
        <w:t>cumhuriyetçi prensipleri, insan hakları ve Fransız anayasasını aşılamak”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maçlar olarak belirlendi. Aynı yılın 16 Aralığında şehir merkezlerinde nüfus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300.000’i geçen yerlerde Cizvit ve diğer dinî kolejlerin yerini alacak orta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 xml:space="preserve">öğretim verecek </w:t>
      </w:r>
      <w:r>
        <w:rPr>
          <w:b/>
          <w:i/>
          <w:iCs/>
          <w:color w:val="000000"/>
          <w:sz w:val="26"/>
          <w:szCs w:val="26"/>
          <w:lang w:eastAsia="tr-TR"/>
        </w:rPr>
        <w:t xml:space="preserve">école centrales </w:t>
      </w:r>
      <w:r>
        <w:rPr>
          <w:b/>
          <w:color w:val="000000"/>
          <w:sz w:val="26"/>
          <w:szCs w:val="26"/>
          <w:lang w:eastAsia="tr-TR"/>
        </w:rPr>
        <w:t>okullarının kurulması kararlaştırıldı. Dah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onra ise 16–20 yaşlarındakilere dil ve bilime odaklı liberal eğitim verecek, ad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ristoteles’in Antik Atina’daki okulu Lyceum’dan gelen lycée açıldı. Anc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 gelişmelere rağmen okulların üzerindeki kilise baskısı tamamıyl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ldırılamamıştı (Bowen, 2003, c.3, s.250–252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vletin ihtiyaçlarına yönelik olarak hukuk, fen, tıp, askerî kolejler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liseler gelişmiş olsa da, temel eğitim 1815’e kadar zayıf kaldı. 1880’lere kada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Fransa’da temel eğitimde manastır geleneğinden gelen Port Royal küçü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kulları ve onun takipçisi Lasalyen okulları yaygın biçimde hizme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riyorlardı. 1814’te bir Fransız temsilciler heyeti Joseph Lancaster’ın okulun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zdi. Bu gezi sonrasında 1815’te liberaller bu araştırmanın İngiltere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 xml:space="preserve">bölümünde ele alınacak olan J. Lancaster’ın </w:t>
      </w:r>
      <w:r>
        <w:rPr>
          <w:b/>
          <w:i/>
          <w:iCs/>
          <w:color w:val="000000"/>
          <w:sz w:val="26"/>
          <w:szCs w:val="26"/>
          <w:lang w:eastAsia="tr-TR"/>
        </w:rPr>
        <w:t xml:space="preserve">monitorial </w:t>
      </w:r>
      <w:r>
        <w:rPr>
          <w:b/>
          <w:color w:val="000000"/>
          <w:sz w:val="26"/>
          <w:szCs w:val="26"/>
          <w:lang w:eastAsia="tr-TR"/>
        </w:rPr>
        <w:t>metodunu kullanarak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 xml:space="preserve">yoksulların temel eğitimini geliştirmek için </w:t>
      </w:r>
      <w:r>
        <w:rPr>
          <w:b/>
          <w:i/>
          <w:iCs/>
          <w:color w:val="000000"/>
          <w:sz w:val="26"/>
          <w:szCs w:val="26"/>
          <w:lang w:eastAsia="tr-TR"/>
        </w:rPr>
        <w:t>Société Pour I’Instruction</w:t>
      </w:r>
    </w:p>
    <w:p>
      <w:pPr>
        <w:pStyle w:val="Normal"/>
        <w:autoSpaceDE w:val="false"/>
        <w:rPr/>
      </w:pPr>
      <w:r>
        <w:rPr>
          <w:b/>
          <w:i/>
          <w:iCs/>
          <w:color w:val="000000"/>
          <w:sz w:val="26"/>
          <w:szCs w:val="26"/>
          <w:lang w:eastAsia="tr-TR"/>
        </w:rPr>
        <w:t xml:space="preserve">Elémentaire </w:t>
      </w:r>
      <w:r>
        <w:rPr>
          <w:b/>
          <w:color w:val="000000"/>
          <w:sz w:val="26"/>
          <w:szCs w:val="26"/>
          <w:lang w:eastAsia="tr-TR"/>
        </w:rPr>
        <w:t>yi kurdu. Fransa’da 1815’te Lancaster metodunu yaymak üzer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rulan bu topluluğun çalışmaları sonucunda 1820’de çoğu sanayi şehirlerin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oğunlaşmış 1500 monitorial okul kurulmuştu. Bu harekete karşılık, 1816’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üm komünlerin sakinleri için ilköğretim sağlaması gerektiği, yoksullar iç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nun ücretsiz sağlanacağı ile ilgili karar alındı. 1830’da Fransa’nın Devle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ğitim bakanı Francois Guizot tarafından yaptırılan ilköğretim araştırmasın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76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öre kilise ve komünler tarafında idare edilen 42.000 ilkokul vardı (Alexander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2001, s.56). 1833’te Protestan tarihçi, eğitimi bakanı Francois Guizot teme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ğitimi teşvik edici yasalar çıkarmış olmasına rağmen bu yasalar Paris i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ınırlı kalmış, komünlere yayılmamış, kiliseler eğitimde bu bölgelerdek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âkimiyetlerini sürdürmüşlerd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onraki Üçüncü Cumhuriyet (1870) kilise ve devleti ayırma politikasın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aha kararlı bir biçimde izledi. Özellikle Üçüncü Cumhuriyetin (1875–1940)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lk yıllarında ruhban sınıfına karşı güçlü politikalar izlendi ve devletin ası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torite olduğu ilan edildi. J. Bowen’ın (2003, c.3, s.456) belirttiğine gör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Fransa’da eğitimde 1872’den sonra öncelikle ayrıcalıklı sınıfın devam ettiğ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rtaöğretim ve yükseköğretimde reform hareketleri başladı. 1881’de dinî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ğitim vermeyen parasız ilkokul eğitimi sağlandı, 1882’de bu eğitim zorunl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âle getirildi. Böylece zorunlu ve parasız ilköğretim ortaya koyuldu. 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lexander’ın (2001, s.58) belirttiğine göre Jules Ferry 1882’de Frans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lköğretiminin laik, parasız ve zorunlu olması ile ilgili prensiplerini oluşturdu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J. Ferry’e göre demokratik bir hükümetin ilk görevi halkın eğitimi üzerin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ontrol sahibi olmaktı. Burjuva devletini hem dinî/monarşik sağdan hem 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vrimci soldan korumaya yardımcı olması için dinî eğitim müfredatt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ıkarıldı, papazların etkisi azaltıldı ve cumhuriyetçi prensipler ve erdeml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izgisinde güçlü bir yapı oluşturuldu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tmen eğitimi, öğretmen sayıları düzenlendi. Ayrıca dinî düzenlerin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vlet okul sistemi ile işbirliği yapması yasaklandı. Fransa’ya Aydınlanmayl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eraber yayılan seküler ruh şehirlerde devam etti. Ancak kırsal bölgel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iliseyle yakın bağlantılıydı ve bu bölgeler daha tutucu kaldı (Bowen, 2003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c.3, s.456). En önemli adım Sosyalist Partinin etkisi altında 1905’te atıldı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vlet kilise ayrımı tamamlandı. Kamu fonlarının papazların maaşları iç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llanılması yasaklandı, dinî örgütlerin halk eğitimine karışmalarına iz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rilmedi ve dinî düzenin devletin otoritesinde olması gerekliliği oluşturuldu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ünümüzde Fransa’nın yönetimi, Beşinci Cumhuriyetin anayasasın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ayanmaktadır.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 xml:space="preserve">E. Hobsbawm, (2002b, s.271) </w:t>
      </w:r>
      <w:r>
        <w:rPr>
          <w:b/>
          <w:i/>
          <w:iCs/>
          <w:color w:val="000000"/>
          <w:sz w:val="26"/>
          <w:szCs w:val="26"/>
          <w:lang w:eastAsia="tr-TR"/>
        </w:rPr>
        <w:t>Fransa’</w:t>
      </w:r>
      <w:r>
        <w:rPr>
          <w:b/>
          <w:color w:val="000000"/>
          <w:sz w:val="26"/>
          <w:szCs w:val="26"/>
          <w:lang w:eastAsia="tr-TR"/>
        </w:rPr>
        <w:t>nın uluslaşma sürecinde gelenek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 xml:space="preserve">yaratma ile ilgili üç yeniliğin önemli olduğunu belirtir. Bunlardan </w:t>
      </w:r>
      <w:r>
        <w:rPr>
          <w:b/>
          <w:bCs/>
          <w:color w:val="000000"/>
          <w:sz w:val="26"/>
          <w:szCs w:val="26"/>
          <w:lang w:eastAsia="tr-TR"/>
        </w:rPr>
        <w:t>İlki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77</w:t>
      </w:r>
    </w:p>
    <w:p>
      <w:pPr>
        <w:pStyle w:val="Normal"/>
        <w:autoSpaceDE w:val="false"/>
        <w:rPr/>
      </w:pPr>
      <w:r>
        <w:rPr>
          <w:b/>
          <w:i/>
          <w:iCs/>
          <w:color w:val="000000"/>
          <w:sz w:val="26"/>
          <w:szCs w:val="26"/>
          <w:lang w:eastAsia="tr-TR"/>
        </w:rPr>
        <w:t xml:space="preserve">kilisenin seküler karşılığının gelişmesidir </w:t>
      </w:r>
      <w:r>
        <w:rPr>
          <w:b/>
          <w:color w:val="000000"/>
          <w:sz w:val="26"/>
          <w:szCs w:val="26"/>
          <w:lang w:eastAsia="tr-TR"/>
        </w:rPr>
        <w:t>– Kilisenin seküler karşılığı olar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lköğretim gösterilir. İlköğretim, devrimci ve cumhuriyetçi ilkelerle ilgil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çerikle doluydu ve papazların seküler karşılığı olan öğretmenler tarafınd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önetiliyordu. Bunlar, her Fransız’ı iyi birer Cumhuriyetçi yapmayı şansa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 xml:space="preserve">bırakmayan erken Üçüncü Cumhuriyetin kasıtlı yapılandırmasıydı. </w:t>
      </w:r>
      <w:r>
        <w:rPr>
          <w:b/>
          <w:bCs/>
          <w:color w:val="000000"/>
          <w:sz w:val="26"/>
          <w:szCs w:val="26"/>
          <w:lang w:eastAsia="tr-TR"/>
        </w:rPr>
        <w:t>İkincisi</w:t>
      </w:r>
      <w:r>
        <w:rPr>
          <w:b/>
          <w:color w:val="000000"/>
          <w:sz w:val="26"/>
          <w:szCs w:val="26"/>
          <w:lang w:eastAsia="tr-TR"/>
        </w:rPr>
        <w:t>,</w:t>
      </w:r>
    </w:p>
    <w:p>
      <w:pPr>
        <w:pStyle w:val="Normal"/>
        <w:autoSpaceDE w:val="false"/>
        <w:rPr/>
      </w:pPr>
      <w:r>
        <w:rPr>
          <w:b/>
          <w:i/>
          <w:iCs/>
          <w:color w:val="000000"/>
          <w:sz w:val="26"/>
          <w:szCs w:val="26"/>
          <w:lang w:eastAsia="tr-TR"/>
        </w:rPr>
        <w:t>devlet törenlerinin yaratılmasıdır</w:t>
      </w:r>
      <w:r>
        <w:rPr>
          <w:b/>
          <w:color w:val="000000"/>
          <w:sz w:val="26"/>
          <w:szCs w:val="26"/>
          <w:lang w:eastAsia="tr-TR"/>
        </w:rPr>
        <w:t>. Bunlardan en önemlisi 14 Temmuz Bastil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ünüdür (1880). Bu günde resmî ve resmî olmayan gösteriler, festivall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pılır, sokaklarda dans edilir. Fransa’da 14 Temmuz dışında resmî ulusal gün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yoktur</w:t>
      </w:r>
      <w:r>
        <w:rPr>
          <w:b/>
          <w:bCs/>
          <w:color w:val="000000"/>
          <w:sz w:val="26"/>
          <w:szCs w:val="26"/>
          <w:lang w:eastAsia="tr-TR"/>
        </w:rPr>
        <w:t>. Üçüncüsü</w:t>
      </w:r>
      <w:r>
        <w:rPr>
          <w:b/>
          <w:color w:val="000000"/>
          <w:sz w:val="26"/>
          <w:szCs w:val="26"/>
          <w:lang w:eastAsia="tr-TR"/>
        </w:rPr>
        <w:t xml:space="preserve">, </w:t>
      </w:r>
      <w:r>
        <w:rPr>
          <w:b/>
          <w:i/>
          <w:iCs/>
          <w:color w:val="000000"/>
          <w:sz w:val="26"/>
          <w:szCs w:val="26"/>
          <w:lang w:eastAsia="tr-TR"/>
        </w:rPr>
        <w:t xml:space="preserve">seri şekilde halka açık anıtların üretimidir. </w:t>
      </w:r>
      <w:r>
        <w:rPr>
          <w:b/>
          <w:color w:val="000000"/>
          <w:sz w:val="26"/>
          <w:szCs w:val="26"/>
          <w:lang w:eastAsia="tr-TR"/>
        </w:rPr>
        <w:t>Bunla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Cumhuriyet ya da savaş anıtları gibi anıtlardır. Özellikle M. Öğütçü’nün (2004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.1) de belirttiği gibi Fransa’nın ulusal sembolü olan, belediye salonları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ahkeme binalarında bulunan, kağıt para ve pullarda resmini gördüğümüz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arianne’nin Paris’te Place de la Nation’a bakan bronz heykeli, “Cumhuriye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Zaferini” simgeler. Ayrıca Fransa deyince akla gelen “Özgürlük, Eşitlik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rdeşlik” sözcükleri, Aydınlanma Çağı’nın bir mirası olarak bugünkü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Fransa’yı sembolize etmeye devam eder. Beşinci Cumhuriyetin yadigârı olan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Fransız devrimi sırasında Kralın renkleri (beyaz) ile Paris kentinin renklerin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(mavi ve kırmızı) 15 Şubat 1794’de birleştirilmesinden doğmuş bugünkü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ırmızı, mavi ve beyaz şeritli üç renkli Fransız bayrağı da öneml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embollerdend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Fransa’da semboller ve biçim oldukça önemlidir ve özellikle okullar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 semboller göğe çıkartılarak, genç nesillere aktarılmasına özel bir önem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 xml:space="preserve">verilir. Uzun yıllar boyunca Fransa’da ulusal marşı olan </w:t>
      </w:r>
      <w:r>
        <w:rPr>
          <w:b/>
          <w:i/>
          <w:iCs/>
          <w:color w:val="000000"/>
          <w:sz w:val="26"/>
          <w:szCs w:val="26"/>
          <w:lang w:eastAsia="tr-TR"/>
        </w:rPr>
        <w:t>La Marseillais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tilmiştir. Bu marş, 14 Temmuz 1792’de Bastille Günü’nde Fransız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vrimi sırasında, Yüzbaşı Claude Joseph Rouget de Lisle’nin emri üzerine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cede bestelenmiş, 1795’te Fransa’nın ulusal marşı olarak kabul edilmişt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792’de Fransa’nın Avusturya ve Prusya ile savaştığı sırada adın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arsilya’daki gönüllü birliklerden alan bu marş, Napoleon ve 3. Napoleo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arafından devrimci fikirler içerdiği için yasaklanmış, 1879’da tekrar ulusa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arş kabul edilerek okullarda söylenmeye başlanmıştır. Marşın ulusal statüsü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946 ve 1958 Anayasalarında da kabul edilmiş, bugüne kadar değişmed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lmeyi başarmıştır. 2002 yılından beri ilkokul resmî programlarında ulusa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78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embollerin öğrenilmesi bulunsa da, ulusal marşın sözleri sistematik olar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tilmiyordu. Ancak Fransa, eğitim reformu kapsamında ilkokullarında 1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ylül 2005 yılından başlayarak her sabah Fransız ulusal marşı olan L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arseillaise’in okunması, öğretilmesi kararını aldı. MHA NEWS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GENCY’den alınan bilgiye göre kanlı sözler içeren savaş temalı marş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lkokul müfredatına konulmasına eğitim sendikalarından tepki geldi. Ulusa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arşın öğretilmesi, pedagojik olmaktan ziyade ideolojik bulunarak eleştirild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 sömürgeciliğin pozitif sunumu olarak değerlendirildi. Orijinali oldukça uzu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an marşın bir bölümü şöyledir: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navatanın çocukları uyanın/ Zafer günü geldi/ Zalim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zorbalıkları arttı/ Uluyan korkunç düşmanın gelişini duyuyo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usunuz/ Çocuklarınızın ve eşlerinizin boğazlarını kesmey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liyorlar/ Birlikleri kurun. Marş marş/ Düşmanın kirli kanı h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nı sulasın/ Onların istedikleri, hainlere bağlı köle sürüler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mamız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ünümüzde Ulusal marşların öğretim zorunluluğu Rusya, Avusturya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Polonya, Sırbistan, Yunanistan, Türkiye gibi birçok Avrupa ülkesinde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uygulanıyor. Ancak İngilizlerin “</w:t>
      </w:r>
      <w:r>
        <w:rPr>
          <w:b/>
          <w:i/>
          <w:iCs/>
          <w:color w:val="000000"/>
          <w:sz w:val="26"/>
          <w:szCs w:val="26"/>
          <w:lang w:eastAsia="tr-TR"/>
        </w:rPr>
        <w:t>God Save The Queen</w:t>
      </w:r>
      <w:r>
        <w:rPr>
          <w:b/>
          <w:color w:val="000000"/>
          <w:sz w:val="26"/>
          <w:szCs w:val="26"/>
          <w:lang w:eastAsia="tr-TR"/>
        </w:rPr>
        <w:t>”, Belçikalıların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“</w:t>
      </w:r>
      <w:r>
        <w:rPr>
          <w:b/>
          <w:i/>
          <w:iCs/>
          <w:color w:val="000000"/>
          <w:sz w:val="26"/>
          <w:szCs w:val="26"/>
          <w:lang w:eastAsia="tr-TR"/>
        </w:rPr>
        <w:t>Barabançonne</w:t>
      </w:r>
      <w:r>
        <w:rPr>
          <w:b/>
          <w:color w:val="000000"/>
          <w:sz w:val="26"/>
          <w:szCs w:val="26"/>
          <w:lang w:eastAsia="tr-TR"/>
        </w:rPr>
        <w:t>” ve Hollandalıların “</w:t>
      </w:r>
      <w:r>
        <w:rPr>
          <w:b/>
          <w:i/>
          <w:iCs/>
          <w:color w:val="000000"/>
          <w:sz w:val="26"/>
          <w:szCs w:val="26"/>
          <w:lang w:eastAsia="tr-TR"/>
        </w:rPr>
        <w:t>Wilhemus</w:t>
      </w:r>
      <w:r>
        <w:rPr>
          <w:b/>
          <w:color w:val="000000"/>
          <w:sz w:val="26"/>
          <w:szCs w:val="26"/>
          <w:lang w:eastAsia="tr-TR"/>
        </w:rPr>
        <w:t>” ulusal marşlarının öğretilmes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zorunluluğu bulunmuyor. İspanya’da ise ulusal marş diktatörlüğü hatırlattığ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çin eğitim sisteminden kaldırılmıştır.</w:t>
      </w:r>
    </w:p>
    <w:p>
      <w:pPr>
        <w:pStyle w:val="Normal"/>
        <w:autoSpaceDE w:val="false"/>
        <w:rPr>
          <w:b/>
          <w:b/>
          <w:bCs/>
          <w:color w:val="000000"/>
          <w:sz w:val="26"/>
          <w:szCs w:val="26"/>
          <w:lang w:eastAsia="tr-TR"/>
        </w:rPr>
      </w:pPr>
      <w:r>
        <w:rPr>
          <w:b/>
          <w:bCs/>
          <w:color w:val="000000"/>
          <w:sz w:val="26"/>
          <w:szCs w:val="26"/>
          <w:lang w:eastAsia="tr-TR"/>
        </w:rPr>
        <w:t>3.2.3. İngiltere’de Eğitim Ritüeller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anayi devriminin öncülerinden olan İngiltere’de, görünürde hâlâ krallı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(monarşi) devam etmektedir. İngilizler, kuvvetli bir bireysel özgürlük geleneği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erleşmiş tutucu bir kilise, kısmen donmuş olan sosyal sınıflara dayalı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oplum yapısına sahiptir. Burada kişisel hürriyetle sosyal adaletin dengelendiğ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r sistem vardır (Erdoğan, 2003, s.153). 1988’e kadar dünyadaki en yükse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üzeyde âdemi merkezî eğitim sistemine sahip olan İngiltere 1988 Eğiti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eformuyla yerel eğitim otoritelerinin gücünü zayıflatmıştır. Günümüz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İngiltere yönetim ve finansta âdemi merkezî, müfredat, değerlendirme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tmen eğitiminde ise merkezî bir sisteme sahiptir (Alexander, 2001, s.122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79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iğer ülke eğitim sistemlerinde olduğu gibi, İngiliz okullarında da millî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ervet, millî kimlik geliştirmek amaçlanır ve bunun için tarih kullanılır. Ancak,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E. C. Merriam (1931, s.96–97; aktaran: Ogunshere, 1965, s.129) “</w:t>
      </w:r>
      <w:r>
        <w:rPr>
          <w:b/>
          <w:i/>
          <w:iCs/>
          <w:color w:val="000000"/>
          <w:sz w:val="26"/>
          <w:szCs w:val="26"/>
          <w:lang w:eastAsia="tr-TR"/>
        </w:rPr>
        <w:t>The Making</w:t>
      </w:r>
    </w:p>
    <w:p>
      <w:pPr>
        <w:pStyle w:val="Normal"/>
        <w:autoSpaceDE w:val="false"/>
        <w:rPr/>
      </w:pPr>
      <w:r>
        <w:rPr>
          <w:b/>
          <w:i/>
          <w:iCs/>
          <w:color w:val="000000"/>
          <w:sz w:val="26"/>
          <w:szCs w:val="26"/>
          <w:lang w:eastAsia="tr-TR"/>
        </w:rPr>
        <w:t>of Citizen</w:t>
      </w:r>
      <w:r>
        <w:rPr>
          <w:b/>
          <w:color w:val="000000"/>
          <w:sz w:val="26"/>
          <w:szCs w:val="26"/>
          <w:lang w:eastAsia="tr-TR"/>
        </w:rPr>
        <w:t>” adlı kitabında, Fransa, Almanya, Amerika Birleşik Devletleri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usya’ya oranla İngiltere’de okulun vatandaşlıkla ilgili amaçlar için daha az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llanıldığını belirtmektedir. İngiliz eğitim sistemi içinde direk olarak öğretim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ok az olduğu hâlde, vatandaşlığa karşı ilgi ve sadakat geliştirilebilmektedir.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Bugün İngilizlerin ulusal marşı olan “</w:t>
      </w:r>
      <w:r>
        <w:rPr>
          <w:b/>
          <w:i/>
          <w:iCs/>
          <w:color w:val="000000"/>
          <w:sz w:val="26"/>
          <w:szCs w:val="26"/>
          <w:lang w:eastAsia="tr-TR"/>
        </w:rPr>
        <w:t>God Save the Queen</w:t>
      </w:r>
      <w:r>
        <w:rPr>
          <w:b/>
          <w:color w:val="000000"/>
          <w:sz w:val="26"/>
          <w:szCs w:val="26"/>
          <w:lang w:eastAsia="tr-TR"/>
        </w:rPr>
        <w:t>” in okullar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kutulması zorunlu değildir ve öğrencilere özel olarak öğretilmez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gün İngiltere’de okullarda vatandaşlık eğitimi diğer ülkeler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uygulandığı kadar yoğun uygulanmamakla beraber, sembollerin, gelenekler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dukça zengin olduğu bir eğitim sistemi vardır. Bunlar çoğunlukla centilm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dealine ve imparatorluğa bağlılığa gönderme yapar. Bu nedenle öncelik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eçkinler için olan centilmen idealine ve sonra kitle eğitimine değinilecektir.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 xml:space="preserve">18. ve 19.yüzyıllarda İngiltere’de ayrıcalıklı grupların içinde </w:t>
      </w:r>
      <w:r>
        <w:rPr>
          <w:b/>
          <w:i/>
          <w:iCs/>
          <w:color w:val="000000"/>
          <w:sz w:val="26"/>
          <w:szCs w:val="26"/>
          <w:lang w:eastAsia="tr-TR"/>
        </w:rPr>
        <w:t>Centilmen</w:t>
      </w:r>
    </w:p>
    <w:p>
      <w:pPr>
        <w:pStyle w:val="Normal"/>
        <w:autoSpaceDE w:val="false"/>
        <w:rPr/>
      </w:pPr>
      <w:r>
        <w:rPr>
          <w:b/>
          <w:i/>
          <w:iCs/>
          <w:color w:val="000000"/>
          <w:sz w:val="26"/>
          <w:szCs w:val="26"/>
          <w:lang w:eastAsia="tr-TR"/>
        </w:rPr>
        <w:t xml:space="preserve">ideali </w:t>
      </w:r>
      <w:r>
        <w:rPr>
          <w:b/>
          <w:color w:val="000000"/>
          <w:sz w:val="26"/>
          <w:szCs w:val="26"/>
          <w:lang w:eastAsia="tr-TR"/>
        </w:rPr>
        <w:t>gelişmiş ve bütün dünyaya yayılmıştır (Ulich, 1961, s.97). A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gunshere’nin (1965, s.130) belirttiğine göre İngiltere bu İngiliz ‘centilmen’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dealine geleneksel olarak sahiptir. Centilmen özelliklerinin neler olduğ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kullarda öğretilir. Bir centilmenin ne yapması ya da ne yapmaması gerektiğ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zılıp kaydedilmez ama dolaylı olarak içselleştiril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. Ulich, (1961, s.98) Ortaçağ şövalyeleri ile İngiliz centilmeni arasın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arihsel bir bağ kurar. Ona göre, Rönesans sırasında meydana gelen sosya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ğişimlerle toplumun liderinin standartları kibar ve hümanist zariflik sürecin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uğramış, bir diğer ifadeyle şövalyeliğe rötuş yapılarak centilmenli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uşturulmuştur. Şövalyenin yerini okuma-yazma bilen, zırhı olmayan, sayg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rey almıştır. Buna rağmen Rönesans, centilmenin kast karakterinde neredeys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iç değişiklik yapmamış, sadece entelektüel ve estetik boyutlar getirmişt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rtaçağ şövalyelerinin yerini alan centilmenin nitelikleri ve tutumları şöyleydi: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. Centilmen tarafsızdır (objektiflik): Bu tutumun ahlâkî boyutları Grek-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omen yazını ve özellikle de Stoacı felsefeden kaynaklanmaktad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80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2. Centilmen düzene saygılıdır ve iyi davranışlara sahiptir: Centilmen he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avranışlarına itina etmeli hem de iyi giyinmelidir. Davranışlar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iyim düzen içerisinde olmalıd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3. Centilmenin insana ve doğaya güveni vardır (Ulich, 1961, s.99–100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8. yüzyılda İngiltere’de çok çeşitli eğitimsel girişimler, okullar, eğiti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üşünceleri vardı. Bunlara; İngiltere ve Galler ülkesinde kurulmuş, bugünkü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odern İngiliz eğitim kurumlarının temeli olan, çocuklar için klâsik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üfredatla ilköğretim eğitimi veren, burjuva sınıfının çocuklarının gittiği</w:t>
      </w:r>
    </w:p>
    <w:p>
      <w:pPr>
        <w:pStyle w:val="Normal"/>
        <w:autoSpaceDE w:val="false"/>
        <w:rPr/>
      </w:pPr>
      <w:r>
        <w:rPr>
          <w:b/>
          <w:i/>
          <w:iCs/>
          <w:color w:val="000000"/>
          <w:sz w:val="26"/>
          <w:szCs w:val="26"/>
          <w:lang w:eastAsia="tr-TR"/>
        </w:rPr>
        <w:t>gramer okulları</w:t>
      </w:r>
      <w:r>
        <w:rPr>
          <w:b/>
          <w:color w:val="000000"/>
          <w:sz w:val="26"/>
          <w:szCs w:val="26"/>
          <w:lang w:eastAsia="tr-TR"/>
        </w:rPr>
        <w:t>; dinin okul hayatında önemli rol oynadığı ve seçkinlere eğitim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 xml:space="preserve">vererek devletin yüksek kademelerine personel yetiştiren sözde* </w:t>
      </w:r>
      <w:r>
        <w:rPr>
          <w:b/>
          <w:i/>
          <w:iCs/>
          <w:color w:val="000000"/>
          <w:sz w:val="26"/>
          <w:szCs w:val="26"/>
          <w:lang w:eastAsia="tr-TR"/>
        </w:rPr>
        <w:t>devlet</w:t>
      </w:r>
    </w:p>
    <w:p>
      <w:pPr>
        <w:pStyle w:val="Normal"/>
        <w:autoSpaceDE w:val="false"/>
        <w:rPr/>
      </w:pPr>
      <w:r>
        <w:rPr>
          <w:b/>
          <w:i/>
          <w:iCs/>
          <w:color w:val="000000"/>
          <w:sz w:val="26"/>
          <w:szCs w:val="26"/>
          <w:lang w:eastAsia="tr-TR"/>
        </w:rPr>
        <w:t>okulları</w:t>
      </w:r>
      <w:r>
        <w:rPr>
          <w:b/>
          <w:color w:val="000000"/>
          <w:sz w:val="26"/>
          <w:szCs w:val="26"/>
          <w:lang w:eastAsia="tr-TR"/>
        </w:rPr>
        <w:t xml:space="preserve">; fakir halk tabakalarına eğitim veren </w:t>
      </w:r>
      <w:r>
        <w:rPr>
          <w:b/>
          <w:i/>
          <w:iCs/>
          <w:color w:val="000000"/>
          <w:sz w:val="26"/>
          <w:szCs w:val="26"/>
          <w:lang w:eastAsia="tr-TR"/>
        </w:rPr>
        <w:t>anaokullar (dame schools);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yetimler için açılan vakıf okulları (</w:t>
      </w:r>
      <w:r>
        <w:rPr>
          <w:b/>
          <w:i/>
          <w:iCs/>
          <w:color w:val="000000"/>
          <w:sz w:val="26"/>
          <w:szCs w:val="26"/>
          <w:lang w:eastAsia="tr-TR"/>
        </w:rPr>
        <w:t xml:space="preserve">charity schools) </w:t>
      </w:r>
      <w:r>
        <w:rPr>
          <w:b/>
          <w:color w:val="000000"/>
          <w:sz w:val="26"/>
          <w:szCs w:val="26"/>
          <w:lang w:eastAsia="tr-TR"/>
        </w:rPr>
        <w:t>örnek verilebilir. Bunlar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tandartları, dağılımları farklıydı. Eğitimin toplum üzerindeki etkisi yavaş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ınırlı ve tamamen gönüllülük temeline dayanıyordu (Silver ve Silver, 1974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.5; Erdoğan, 2003, s.158). J. Bowen’ın (2003, c.3, s.139) belirttiğine gör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üniversiteler, akademiler, gramer okulları ve vakıf okulları birbirlerinden farkl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malarına, hatta gramer okullarının ekonomik özgürlüğü olmasına rağmen b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kulların hepsi Hıristiyan geleneğinin etkisi altındaydı ve eğitim papazlar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skın olduğu bir sistem içinde veriliyordu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6. ve 17. yüzyıllarda İngiltere fakirlerin, imkânları kısıtlı olanların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şçi sınıfının okullaşması için bir imkân sunmamıştı. 18.yüzyılın rekabetçi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ölünmüş toplumunun birçok orta sınıf insanı cahilliğin fakirler için gerekl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duğunu düşünüyordu. İngiltere’de bu dönemde kitlelerin eğitimi fikrin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mayışı hem yoksul ve fakir arasındaki farkın büyüklüğünde hem 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oksulluğun, doğal düzenin bir parçası olarak görülmesinde yatıyordu. Gram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kulları, akademiler ve üniversiteler halkın çok küçük bir yüzdesin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ulaşabiliyordu. Ayrıca etkili ve hüküm süren orta sınıf, eğitimin toplumsa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eklentileri yükseltip düzeni bozabileceği için genele yayılmaması gerektiğin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* Devlete ait ‘devlet’ okulları sadece seçkin azınlığa hitap ediyordu. Yerel kurumlar olan öze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ramer okulları ise daha az pahalı olduğundan orta sınıfa hitap ediyorlardı. 17.yüzyıl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oğunlukla 18.yüzyılda Oxford ve Cambridge’e gelen öğrencilerin % 60’ı devlet okullarından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% 20’si özel gramer okullarından, diğer % 20 ise farklı kaynaklardan gelmekteydi (Bowen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2003, c.3, s.138). Görüldüğü üzere İngiltere’de devlet okulu anlayışı günümüzden oldukç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farklıydı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81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üşünüyordu. 17. yüzyıl ortalarında okuryazar sayısının çoğalmasına, al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ınıfın üzerindeki potansiyel kontrolü kaybettirecek bir faktör olar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kılıyordu. Ayrıca yüzyılın ikinci yarısında gelen ekonomik çöküş eğitimi 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tkilemişti. Gelirlerin önemli derecede azalmasıyla ilkokullar, gramer okullar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zaldı, bunun sonucu olarak okuryazar yüzdesi düştü. Bu durum 18. yüzyıl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dar sürdü. Bu yüzyıllarda okullaşmada bir gelişme sağlanamadı. Erkekl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dınlardan ve şehirdeki nüfus kırsaldan daha fazla okuryazardı (Bowen, 2003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c.3, s.140–142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. Hobsbawm (1998, s.39) bu dönemin İngiliz eğitim sisteminin tatsız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r şaka gibi olduğunu belirtir. Bu dönemde Anglikan eğitim sistemind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ışlanmış muhalif mezheplerin kurdukları akademiler hariç, tıpkı miskin devle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 da gramer okulları gibi, yegane İngiliz üniversiteleri olan Oxford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Cambrige’in de düşünsel bakımdan hiçbir değeri olmadığını belirtir. B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önemde oğullarının eğitim görmesini isteyen aristokrat aileler bile öze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tmenlerden ya da İskoç üniversitelerinden medet ummaktadır. 19. yüzyıl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şlarında Anglikan rahiplerinin bir çeşit okuma yazma seferberliğ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şlatmasından önce, ilköğretim sistemi yoktur. Bu yüzden İngiliz eğiti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istemi mezhep çekişmelerinden hiçbir zaman başını alamamışt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 arka plân bağlamında İngiltere’de vakıf okulları (charity school)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areketi olarak bilinen önemli bir toplumsal hareketten bahsetmek gerekir. B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areketin kökeninde 1699’da Dr. Thomas Bray tarafından kurulan Hıristiy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lgisini Yayma Cemiyeti (Society for Promoting Christian Knowledge -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PCK) vardı. SPCK faaliyetlerine önce Londra’da başladı, sonra kırsal alan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yıldı. Bundan hemen sonra aynı amaçla 1701’de deniz aşırı koloniler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ulaşmayı hedefleyen Yabancı Bölgelerde İncili Yayma Cemiyeti (Society fo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Propagating Gospel in Foreingn Parts - SPG) adlı bir kurum kuruldu. (Bowen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2003, c.3, s.143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etimler için açılan bu vakıf okullarının müfredatlarında ahlâkî ve dinî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ğitim geniş bir yere sahipti. Ana meseleleri İngiltere Kilisesinin prensiplerin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şılamaktı. Bu kurumların amaçları şöyle ifade edilmişti; çocukları ‘dindarlık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rdemlilik ve iyi yazınla eğitmek ve öğretmek’, ‘insanlığa ve tanrıya ol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örevlerini öğretmek’, ‘ilmihâl, ayin ve İngiltere kilisesinin prensiplerin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82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tmek’, ‘fakirlere okuma-yazma öğretmek’. Bu kurumlarda Kutsal kitab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kuma, kilise şarkıları öğretilmesinin yanında aritmetik, bazen yazı üzerine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ocuğun ileriki işine uygun beceriler ve pratik el sanatı üzerine de temel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ğitim veriliyordu. Tüm bunlar ahlâk ve din eğitimi ve ibadet çerçevesin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ağlanıyor, çocuklara üniformalar giydirilip itaat etme şekilleri öğretiliyord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(Silver ve Silver, 1974, s.5). SPCK okul hareketi Anglikan kilisesine bağl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mayanlar (non conformist), Methodist Protestanlar, Yahudiler ve Fransız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Protestanları (Huguenot) tarafından da kopyalandı ve yoksullar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kullaşmasının yaygınlaşmasında önemli rol oynadı (Bowen, 2003, c.3, s.145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9. yüzyılın ilk yarısında Londra’da yine amacı yoksul öğrenciler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ğitim vermek olan bir başka kitle eğitim hareketi başladı. Bu hareke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ydınlanma yüzyılının son iki senesi içinde imkânı kısıtlı olanların eğitimi iç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pılan en büyük insansever (philanthropic) girişimdi.* Ancak bu, kilised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ğımsız bir hareketti ve J. Bowen’ın (2003, c.3, s.291–293) belirttiğine gör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İngiltere kilisesinden dinsiz bir hareket olduğu ile ilgili şiddetli eleştiri aldı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Fakat saldırıları daha çok yoksulun kilise bağımlılığının azaltılması ve özgü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ılınmasına karşı bir tepkiydi. 1798’de Londra’da kurulan bu okulda neredeys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000 fakir çocuk eğitim görüyordu. Bu okulda Joseph Lancester Bell’in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geliştirdiği, gözlemci öğrenciler tarafından (monitor) uygulanan “</w:t>
      </w:r>
      <w:r>
        <w:rPr>
          <w:b/>
          <w:i/>
          <w:iCs/>
          <w:color w:val="000000"/>
          <w:sz w:val="26"/>
          <w:szCs w:val="26"/>
          <w:lang w:eastAsia="tr-TR"/>
        </w:rPr>
        <w:t>karşılıklı</w:t>
      </w:r>
    </w:p>
    <w:p>
      <w:pPr>
        <w:pStyle w:val="Normal"/>
        <w:autoSpaceDE w:val="false"/>
        <w:rPr/>
      </w:pPr>
      <w:r>
        <w:rPr>
          <w:b/>
          <w:i/>
          <w:iCs/>
          <w:color w:val="000000"/>
          <w:sz w:val="26"/>
          <w:szCs w:val="26"/>
          <w:lang w:eastAsia="tr-TR"/>
        </w:rPr>
        <w:t>öğretim</w:t>
      </w:r>
      <w:r>
        <w:rPr>
          <w:b/>
          <w:color w:val="000000"/>
          <w:sz w:val="26"/>
          <w:szCs w:val="26"/>
          <w:lang w:eastAsia="tr-TR"/>
        </w:rPr>
        <w:t>” (mutual instruction) metodu uygulanıyordu. Yetişkin herhangi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tmen olmadan okulda öğrencilere sadece okuma, yazma, aritmetik, kızla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çin iğne işleri, ahlâkî alışkanlıklar, toplumda üretken üye olmak gibi beceril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tiliyordu. Öğrencilerin çalışmalarını izleyen, onlara danışmanlık yapan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ınıfta düzeni korumakla görevlendirilen gözlemci öğrenciler vardı. B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nciler parlak çocuklardı. Gündüz erken gelirler, eğitimlerini alırlar ve gü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şladığında sınıflarında öğrendiklerini öğretmeye hazır olurlardı. Bu okulu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enzerleri yaklaşık 50 yıl aralığında Avrupa, Rusya ve Kuzey Amerika’y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yıldı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* K. Aytaç (1998, s.194) aydınlanmacı bir vatandaş eğitimi idealine sahip Philantroplar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ürkçe’de “insan dostları” olarak ifade eder. İnsan severlerin eğitim ideali, daha ço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ydınlanmacı bir vatandaş eğitimi idealidir. Bu ideal belirli dini görüşleri aşan bir “tabiî din” 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sas almakta, mutluluk ve erdemi, bu tabiî dine bağlı ahlâk görüşünün temelin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erleştirmektedir. İnsanları ayırıcı özelliklerden değil, daha çok birleştirici “genel nitelikler”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n hareket edilmekted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83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Zaman içinde bazı okullar çeşitli becerileri öğreten ‘endüstri okulu’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şeklini aldı. 18. yüzyılın ikinci yarısında Batı, endüstriyel, toplumsal, politi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vrimler çağına girdi. Bunlar ışığında tüm devletlerde olduğu gibi İngiltere’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 kitlelerin eğitimine daha fazla önem verildi. P. Silver ve H. Silver’ın (1974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.138) belirttiği gibi halkla ilgili sorumluluğun farkına varıldı ve centilm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dealinin tüm ulusa yayılması düşünüldü. Bu düşüncelerin sonucunda İngilter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 Galler ülkesinde eğitim 1880’de zorunlu hâle geldi ve bu yüzyılın son o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ılında okula devam ve okuryazar oranları yükseldi. Ayrıca İ. Erdoğan’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(2003, s.159) belirttiğine göre 1944’te çıkartılan bir yasayla bölge idarelerin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leri eğitim olanakları yaratması zorunlu hâle getirildi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Fransa, Amerika, Almanya, Hollanda, İsveç ve diğer birçok ülke 19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üzyıl başlarında ve ortalarında ilköğretim sistemlerini evrenselleştirirken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İngiltere 19. yüzyılın sonlarına kadar bir ulusal eğitim sistemi olmadan geldi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üm diğer ülkeler ilköğretimlerini zorunlu, parasız ve seküler hâle koymuş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ncak İngiltere sadece bunlardan ilk ikisini gerçekleştirmişti. İngiltere’nin 18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 19. yüzyıllarda tüm ekonomik başarısına ve politik istikrarına rağm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ilisenin gücü ve sınıf temelli direnci temel eğitimi evrenselleştirmede ço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vaş ilerlenmesine neden olmuştur (Alexander, 2001, s.128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İngiltere’de eğitim çoğunluğu kilise destekli okullardan oluştuğu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ınıf ayrılığının benimsendiği bir sistem olduğundan ulusal eğitim sistemin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çiş çok yavaş gelişti. P. Rich (1989, s.1) 19. yüzyılda devlet okulların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oğalmasıyla, bireyleri imparatorluğun hizmetine hazırlamak için fırsa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kalandığını ileri sürer. Bu okullarda, okul yaşamının merkezinde olan anc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 sistemin üyesi olmayanlara komik gelebilecek ritüeller ve semboliz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liştirilmiş ve bunlar dünyanın birçok yerine yayılmıştır. Önemsiz görün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üsler, imparatorluğun kontrolünü sürdürmesinde oldukça önemlidir. Bura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mparatorluğun süslerinden kasıt, blazer ceket (spor ceket) ve rozetlerdir. A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gunshere’nin (1965, s.130) verdiği bilgiye göre İngiltere’de her okulun oku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üniforması olduğunu, kep, rozet, şort, gömlek, süveter ya da kızlar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lbiselerinin (rob) aynı materyalden yapıldığını ve aynı şekilde dikildiğin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elirtir. Hatta bazı okullar öğrencilerin üniformalarının bir parçası ol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eplerinin okul dışına çıkıldığında bile takılmasını beklemekted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84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. Ogunshere, (1965, s.131) İngiltere’nin bir taraftan toplum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centilmen idealine göre yetiştirmesi, diğer taraftan da ekonomik sermayelerin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olonilerini sömürü için kullanmalarının bir paradoks olduğunu belirt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Nitekim İngiltere, Nijerya gibi kolonilerinde vatandaşlık eğitiminde İngiliz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ekniklerinin uygulanmasına özel önem verilmiştir. Bu kolonilerden uzun sür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(1950’lerin başına kadar) İngiliz tarihi öğretilmiş, tatiller İngilizlerin tati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ünlerinde yapılmışt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gün Avrupa Ekonomik Topluluğu ile başlayan süreçte İngilter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ntelektüalizme önem veren, eğitimde yüksek standartlara inanarak seçkinci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politika izleyen sistemini tekrar gözden geçirerek değişime gitmektedir. Ayrıc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Centilmen eğitimi anlayışı teknolojinin de etkisiyle zayıflamaktadır (Erdoğan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2003, s.164). R. Alexander’ın, (2001, s.210) belirttiğine göre bugü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İngiltere’de okullarda uygulanan ritüeller arasında kilise okulları dışındak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İngiliz okullarında düzenlenen çok inançlı toplantılar sayılabilir. B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oplantıların amacı farklı dinler ve bu dinlerin törenleriyle ilgili bilgiler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rilmesi, çocukların bu dinlerden birine yakınlaştırmaya çalışmadan dinî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farklılıkların farkında olmalarıdır.</w:t>
      </w:r>
    </w:p>
    <w:p>
      <w:pPr>
        <w:pStyle w:val="Normal"/>
        <w:autoSpaceDE w:val="false"/>
        <w:rPr>
          <w:b/>
          <w:b/>
          <w:bCs/>
          <w:color w:val="000000"/>
          <w:sz w:val="26"/>
          <w:szCs w:val="26"/>
          <w:lang w:eastAsia="tr-TR"/>
        </w:rPr>
      </w:pPr>
      <w:r>
        <w:rPr>
          <w:b/>
          <w:bCs/>
          <w:color w:val="000000"/>
          <w:sz w:val="26"/>
          <w:szCs w:val="26"/>
          <w:lang w:eastAsia="tr-TR"/>
        </w:rPr>
        <w:t>3.2.4. Amerika Birleşik Devletleri’nde Eğitim Ritüeller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merika Birleşik Devletleri (A.B.D.) on üç Amerikan kolonisinin 4 Temmuz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776 tarihinde Büyük Britanya Krallığı’ndan ayrı olarak bağımsızlıklarını il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ttikleri “Bağımsızlık Bildirgesi”yle* kurulmuştur. Bildirge Thomas Jefferso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(1743–1826) ve yandaşları tarafından kaleme alınmıştır. Bildirge, Joh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Locke’un devletin en yüce görevinin, her insanın hakkı olan yaşam, özgürlük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 xml:space="preserve">ve mülkiyeti korumak olduğunu söylediği </w:t>
      </w:r>
      <w:r>
        <w:rPr>
          <w:b/>
          <w:i/>
          <w:iCs/>
          <w:color w:val="000000"/>
          <w:sz w:val="26"/>
          <w:szCs w:val="26"/>
          <w:lang w:eastAsia="tr-TR"/>
        </w:rPr>
        <w:t>Sivil Toplumda Devlet Uygar</w:t>
      </w:r>
    </w:p>
    <w:p>
      <w:pPr>
        <w:pStyle w:val="Normal"/>
        <w:autoSpaceDE w:val="false"/>
        <w:rPr/>
      </w:pPr>
      <w:r>
        <w:rPr>
          <w:b/>
          <w:i/>
          <w:iCs/>
          <w:color w:val="000000"/>
          <w:sz w:val="26"/>
          <w:szCs w:val="26"/>
          <w:lang w:eastAsia="tr-TR"/>
        </w:rPr>
        <w:t xml:space="preserve">Yönetim Üzerine İkinci İnceleme </w:t>
      </w:r>
      <w:r>
        <w:rPr>
          <w:b/>
          <w:color w:val="000000"/>
          <w:sz w:val="26"/>
          <w:szCs w:val="26"/>
          <w:lang w:eastAsia="tr-TR"/>
        </w:rPr>
        <w:t>(Second Treatise of Civil Government) adl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seri ve Jean Jacques Rousseau’nun toplumsal sözleşme teorisi üzerin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pılandırılmıştır. Bildirgede tüm insanların eşit yaratıldığı, yaratıcının verdiğ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* Bildirgenin asıl adı “The Unanimous Declaration of the Thirteen United States of America”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ır. Ancak çoğunlukla “Declaration of Independence” yani “Bağımsızlık Bildirgesi” olar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lin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85</w:t>
      </w:r>
    </w:p>
    <w:p>
      <w:pPr>
        <w:pStyle w:val="Normal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3:24:00Z</dcterms:created>
  <dc:creator>emine</dc:creator>
  <dc:description/>
  <cp:keywords/>
  <dc:language>en-US</dc:language>
  <cp:lastModifiedBy>emine</cp:lastModifiedBy>
  <dcterms:modified xsi:type="dcterms:W3CDTF">2010-10-28T03:30:00Z</dcterms:modified>
  <cp:revision>3</cp:revision>
  <dc:subject/>
  <dc:title>I</dc:title>
</cp:coreProperties>
</file>